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0"/>
        </w:rPr>
      </w:pPr>
      <w:r>
        <w:rPr>
          <w:bCs/>
          <w:sz w:val="28"/>
          <w:szCs w:val="28"/>
        </w:rPr>
        <w:t>18.07.2014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770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от 24.12.2012 № 10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о статьей 19 Федерального закона от 12.06.2002 № 67-ФЗ «Об основных гарантиях избирательных прав и права на участие в референдуме граждан Российской Федерации», по согласованию с территориальной избирательной комиссией Малмыжского района, администрация Малмыжского района ПОСТАНОВЛЯЕТ: </w:t>
      </w:r>
    </w:p>
    <w:p>
      <w:pPr>
        <w:pStyle w:val="TextBody"/>
        <w:ind w:firstLine="708"/>
        <w:rPr/>
      </w:pPr>
      <w:r>
        <w:rPr/>
        <w:t>1. Внести изменения в список избирательных участков, участков референдума Малмыжского района Кировской области для проведения выборов и референдумов на период 2013-2017 годов (далее – список избирательных участков, участков референдума), утвержденный постановлением администрации Малмыжского района от 24.12.2012 № 1062 «Об образовании избирательных участков, участков референдума Малмыжского района Кировской области для проведения выборов и референдумов на период 2013-2017 годов», изложив список избирательных участков, участков референдума в новой редакции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Заместителю главы администрации Малмыжского района Колупаевой Е.А.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1. Опубликовать список избирательных участков, участков референдума в новой редакции в районной газете «Сельская правда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Разместить информацию о внесении изменений в список избирательных участков, участков референдума на официальном сайте Малмыжского района Киро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>Малмыжского района</w:t>
        <w:tab/>
        <w:t xml:space="preserve">   А.В. Костюнин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4:44:00Z</dcterms:created>
  <dc:creator>Roma</dc:creator>
  <dc:description/>
  <cp:keywords/>
  <dc:language>en-US</dc:language>
  <cp:lastModifiedBy>User</cp:lastModifiedBy>
  <cp:lastPrinted>2014-07-17T09:31:00Z</cp:lastPrinted>
  <dcterms:modified xsi:type="dcterms:W3CDTF">2014-07-21T10:27:00Z</dcterms:modified>
  <cp:revision>84</cp:revision>
  <dc:subject/>
  <dc:title>ГЛАВА АДМИНИСТРАЦИИ МАЛМЫЖСКОГО РАЙОНА</dc:title>
</cp:coreProperties>
</file>