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spacing w:before="60" w:after="60"/>
        <w:ind w:hanging="0"/>
        <w:rPr>
          <w:rFonts w:ascii="Times New Roman" w:hAnsi="Times New Roman" w:eastAsia="A;Arial Unicode MS" w:cs="Times New Roman"/>
          <w:sz w:val="28"/>
          <w:szCs w:val="28"/>
        </w:rPr>
      </w:pPr>
      <w:bookmarkStart w:id="0" w:name="sub_1000"/>
      <w:r>
        <w:rPr>
          <w:rFonts w:eastAsia="A;Arial Unicode MS" w:cs="Times New Roman" w:ascii="Times New Roman" w:hAnsi="Times New Roman"/>
          <w:sz w:val="28"/>
          <w:szCs w:val="28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260"/>
      </w:tblGrid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 ___________ №  _______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 общественной инфраструктуры в муниципальном образовании Малмыжский муниципальный район Кировской области»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left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bookmarkStart w:id="1" w:name="sub_1000"/>
      <w:r>
        <w:rPr>
          <w:rFonts w:eastAsia="A;Arial Unicode MS" w:cs="Times New Roman" w:ascii="Times New Roman" w:hAnsi="Times New Roman"/>
          <w:sz w:val="28"/>
          <w:szCs w:val="28"/>
        </w:rPr>
        <w:t>1.</w:t>
      </w:r>
      <w:bookmarkEnd w:id="1"/>
      <w:r>
        <w:rPr>
          <w:rFonts w:eastAsia="A;Arial Unicode MS" w:cs="Times New Roman" w:ascii="Times New Roman" w:hAnsi="Times New Roman"/>
          <w:sz w:val="28"/>
          <w:szCs w:val="28"/>
        </w:rPr>
        <w:t xml:space="preserve"> </w:t>
      </w:r>
      <w:bookmarkStart w:id="2" w:name="sub_10"/>
      <w:r>
        <w:rPr>
          <w:rFonts w:eastAsia="A;Arial Unicode MS" w:cs="Times New Roman" w:ascii="Times New Roman" w:hAnsi="Times New Roman"/>
          <w:sz w:val="28"/>
          <w:szCs w:val="28"/>
        </w:rPr>
        <w:t>На титульном листе муниципальной Программы наименование изложить в следующей редакции: «Развитие  общественной инфраструктуры в муниципальном образовании Малмыжский муниципальный район Кировской области на 2015-2021 годы»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 В паспорте муниципальной Программы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. Строки    «Этапы   и   сроки  реализации муниципальной программы»,  «Объем        финансового       обеспечения       муниципальной программы», «Ожидаемые конечные результаты реализации муниципальной Программы» изложить в следующей редакции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29"/>
      </w:tblGrid>
      <w:tr>
        <w:trPr>
          <w:trHeight w:val="9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апы и сроки реализации 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-2021 годы, выделение этапов не предусматриваетс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финансового обеспе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бщий объем финансового обеспечения муниципальной программы составит   5736,7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областной бюджет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45,17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бюджет Малмыжского район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16,60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внебюджетные средства (по согласованию) – 775,00 тыс. рубл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концу 2021 года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редполагае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аселения,   принявшее участие в определении проблемы в рамках проекта   поддержки       местных инициатив, до 40 %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роведенных собраний в трудовых коллективах до 2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иц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личества подготовленных заявок на участие в Проекте по поддержке местных инициатив не менее 1, ежегодно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обеспечение количества прошедших конкурсный отбор заявок     не менее 1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вод объектов в рамках проекта поддержки местных инициатив в установленные сроки в общем количестве объектов, реализуемых по проекту поддержки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х инициатив, в полном объеме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средств бюджета, населения и спонсоров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иждивенческого настроения среди населения, вовлечение их в решение собственных проблем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наиболее востребованных социальных и коммунальных услуг;</w:t>
            </w:r>
          </w:p>
          <w:p>
            <w:pPr>
              <w:pStyle w:val="Normal"/>
              <w:ind w:hanging="0"/>
              <w:rPr>
                <w:rFonts w:eastAsia="A;Arial Unicode M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конструктивного диалога населения с администрацией Малмыжского района в процессе совместного решения практических проблем социальной инфраструктуры района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09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Пункт 2.5  раздела 2   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  муниципальной Программы, сроков и этапов реализации муниципальной программы» изложить в следующей редакци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«2.5. Ожидаемые конечные результат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новными качественными результатами реализации муниципальной Программы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лучшение социальной инфраструктуры Малмыж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средств бюджета, населения и спонсор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иждивенческого настроения среди населения, вовлечение их в решение собственных пробл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наиболее востребованных социальных и коммунальных усл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конструктивного диалога населения с администрацией Малмыжского района в процессе совместного решения практических проб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2021 году предполаг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долю населения,   принимающее участие в определении проблемы в рамках проекта   поддержки местных инициатив до 40%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количество подготовленных заявок на участие в Проекте по поддержке местных инициатив не менее 1 единицы, ежегодн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ввод объектов в рамках проекта поддержки местных инициатив в установленные сроки в общем количестве объектов, реализуемых по проекту поддержки местных инициатив, в полном объеме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A;Arial Unicode MS" w:cs="Times New Roman" w:ascii="Times New Roman" w:hAnsi="Times New Roman"/>
          <w:sz w:val="28"/>
          <w:szCs w:val="28"/>
        </w:rPr>
        <w:t>Сведения о це</w:t>
      </w:r>
      <w:r>
        <w:rPr>
          <w:rFonts w:cs="Times New Roman" w:ascii="Times New Roman" w:hAnsi="Times New Roman"/>
          <w:sz w:val="28"/>
          <w:szCs w:val="28"/>
        </w:rPr>
        <w:t xml:space="preserve">левых показателях эффективности реализации </w:t>
      </w:r>
      <w:r>
        <w:rPr>
          <w:rFonts w:eastAsia="A;Arial Unicode MS" w:cs="Times New Roman" w:ascii="Times New Roman" w:hAnsi="Times New Roman"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 программы (приложение № 1  к муниципальной программе) изложить в новой редакции согласно приложению № 1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5.    Расходы на реализацию муниципальной программы за счет средств бюджета Малмыжского района  (приложение № 3 к муниципальной программе) изложить в новой редакции согласно приложению № 2.</w:t>
      </w:r>
    </w:p>
    <w:p>
      <w:p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6. 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3.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4677"/>
        <w:tab w:val="clear" w:pos="9355"/>
        <w:tab w:val="left" w:pos="4776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4">
    <w:name w:val="Heading 4"/>
    <w:basedOn w:val="Style18"/>
    <w:next w:val="TextBody"/>
    <w:qFormat/>
    <w:pPr>
      <w:numPr>
        <w:ilvl w:val="0"/>
        <w:numId w:val="2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Обычный (веб)"/>
    <w:basedOn w:val="Normal"/>
    <w:qFormat/>
    <w:pPr>
      <w:widowControl/>
      <w:suppressAutoHyphens w:val="false"/>
      <w:autoSpaceDE w:val="true"/>
      <w:spacing w:lineRule="auto" w:line="312" w:before="150" w:after="150"/>
      <w:ind w:left="0" w:right="0" w:hanging="0"/>
    </w:pPr>
    <w:rPr>
      <w:rFonts w:ascii="Times New Roman" w:hAnsi="Times New Roman" w:cs="Times New Roman"/>
      <w:color w:val="3A393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;Arial" w:hAnsi="T;Arial" w:cs="T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02:00Z</dcterms:created>
  <dc:creator>1</dc:creator>
  <dc:description/>
  <cp:keywords/>
  <dc:language>en-US</dc:language>
  <cp:lastModifiedBy>Пользователь Windows</cp:lastModifiedBy>
  <cp:lastPrinted>2018-12-11T13:37:00Z</cp:lastPrinted>
  <dcterms:modified xsi:type="dcterms:W3CDTF">2018-12-11T11:00:00Z</dcterms:modified>
  <cp:revision>7</cp:revision>
  <dc:subject/>
  <dc:title>Муниципальная подпрограмма</dc:title>
</cp:coreProperties>
</file>