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sz w:val="28"/>
          <w:szCs w:val="28"/>
          <w:u w:val="single"/>
        </w:rPr>
        <w:t>08.06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20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>муниципального управления в муниципальном                образовании Малмыжский муниципальный район Кировской области» на 2014 -2025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2258"/>
        <w:gridCol w:w="1316"/>
        <w:gridCol w:w="1260"/>
        <w:gridCol w:w="1706"/>
        <w:gridCol w:w="1260"/>
        <w:gridCol w:w="324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исполнитель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а очередной финансовый год, (тыс. рублей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  на 2014 -2025 годы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3,5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2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1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5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рганизация деятельности администрации Малмыж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534,2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534,2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 деятельности администрации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6147,7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6147,7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сектора по муниципальным закупка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муниципальных акт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рактической помощи органам местного самоуправления в совершенствовании нормативной правовой базы по вопросам 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ых актов</w:t>
            </w:r>
          </w:p>
        </w:tc>
      </w:tr>
      <w:tr>
        <w:trPr>
          <w:trHeight w:val="48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йонной доски почета «Лучший по професси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, 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6,0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,8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16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ачества муниципального управления</w:t>
            </w:r>
          </w:p>
        </w:tc>
      </w:tr>
      <w:tr>
        <w:trPr>
          <w:trHeight w:val="30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ого управления</w:t>
            </w:r>
          </w:p>
        </w:tc>
      </w:tr>
      <w:tr>
        <w:trPr>
          <w:trHeight w:val="1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41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6,0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,8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16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Предоставле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385,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385,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385,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385,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«Служба хозяйственного обеспечения администрации Малмыжского района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565,33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 МКУ «Служба хозяйственного обеспечения администрации Малмыжского района»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565,33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3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общественных комиссий по делам несовершеннолетних в городском и сельских поселениях Малмыжск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мощи общественным комиссиям по делам несовершеннолетних в городском и сельских поселениях Малмыжского района</w:t>
            </w:r>
          </w:p>
        </w:tc>
      </w:tr>
      <w:tr>
        <w:trPr>
          <w:trHeight w:val="45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населе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</w:t>
            </w:r>
            <w:r>
              <w:rPr>
                <w:rStyle w:val="1"/>
                <w:b w:val="false"/>
                <w:sz w:val="20"/>
                <w:szCs w:val="20"/>
              </w:rPr>
              <w:t xml:space="preserve"> </w:t>
            </w: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бразова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сектор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хранящихся в муниципальных архивах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роведения мероприятий общественными организациями муниципального образования Малмыжский муниципальный район»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инвалидов, Совет ветеранов войны и труд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мероприятий общественными организациями муниципального образования Малмыжский муниципальный район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инвалидов, Совет ветеранов войны и труд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szCs w:val="20"/>
              </w:rPr>
              <w:t>проведения мероприятий, общественными организациями муниципального образования Малмыжский муниципальны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я мероприятий, посвященных 75-летию </w:t>
            </w:r>
            <w:r>
              <w:rPr>
                <w:rFonts w:eastAsia="A;Arial Unicode MS"/>
                <w:sz w:val="20"/>
                <w:szCs w:val="20"/>
              </w:rPr>
              <w:t>Победы в Великой Отечественной войне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инвалидов, Совет ветеранов войны и труд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я мероприятий, посвященных 75-летию </w:t>
            </w:r>
            <w:r>
              <w:rPr>
                <w:rFonts w:eastAsia="A;Arial Unicode MS"/>
                <w:sz w:val="20"/>
                <w:szCs w:val="20"/>
              </w:rPr>
              <w:t>Победы в Великой Отечественной вой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дельное мероприятие</w:t>
            </w:r>
            <w:r>
              <w:rPr>
                <w:sz w:val="20"/>
                <w:szCs w:val="20"/>
              </w:rPr>
              <w:t xml:space="preserve"> «Составление списков присяжных засе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, внесение изменений и дополнений в списки кандидатов в присяжные засед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ыполнение функций по переданным полномочиям сельских поселений по решению вопросов в области градостроительной деятельност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ельских поселений генеральным планом, правилами землепользования и застройки и иными документами в соответствии законодательством и градостроительной деятельности</w:t>
            </w:r>
          </w:p>
        </w:tc>
      </w:tr>
      <w:tr>
        <w:trPr>
          <w:trHeight w:val="6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«Проведение Всероссийской переписи населения 2020 года в срок, установленный нормативным правовым актом Правительства Российской Федераци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</w:tr>
      <w:tr>
        <w:trPr>
          <w:trHeight w:val="3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 органы, осуществляющие реализацию плана по согласован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709" w:top="125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18:00Z</dcterms:created>
  <dc:creator>1</dc:creator>
  <dc:description/>
  <cp:keywords/>
  <dc:language>en-US</dc:language>
  <cp:lastModifiedBy>User</cp:lastModifiedBy>
  <cp:lastPrinted>2020-06-04T14:05:00Z</cp:lastPrinted>
  <dcterms:modified xsi:type="dcterms:W3CDTF">2020-06-11T09:44:00Z</dcterms:modified>
  <cp:revision>36</cp:revision>
  <dc:subject/>
  <dc:title>План реализации </dc:title>
</cp:coreProperties>
</file>