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08.06.2020                                                                                                 № 313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алмыжского района от 30.12.2019 № 761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изменения в постановление администрации Малмыжского района от 30.12.2019 № 761 «Об утверждении плана на 2020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(с изменением, внесенным постановлением администрации Малмыжского района от 13.04.2020 № 214), утвердив план на 2020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в новой редакции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лава Малмыжского района </w:t>
        <w:tab/>
        <w:tab/>
        <w:tab/>
        <w:tab/>
        <w:tab/>
        <w:t xml:space="preserve">                      Э.Л. Симонов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</w:tabs>
        <w:ind w:right="25" w:hanging="0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                    Н.Т. Вас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7000" w:leader="none"/>
          <w:tab w:val="left" w:pos="7900" w:leader="none"/>
        </w:tabs>
        <w:rPr/>
      </w:pPr>
      <w:r>
        <w:rPr>
          <w:sz w:val="28"/>
          <w:szCs w:val="28"/>
        </w:rPr>
        <w:t xml:space="preserve">управления                                                                                             И.Д. Сырцова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Г.А. Кулапин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Е.А. Колупа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отделу бухгалтерского учета – 1, отделу по экономическому развитию – 1, сектору информационного обеспечения – 1 (в электронном виде)  = 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Л.И. Гильмутдинова</w:t>
      </w:r>
    </w:p>
    <w:p>
      <w:pPr>
        <w:pStyle w:val="Normal"/>
        <w:tabs>
          <w:tab w:val="clear" w:pos="708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8:00Z</dcterms:created>
  <dc:creator>Владелец</dc:creator>
  <dc:description/>
  <cp:keywords/>
  <dc:language>en-US</dc:language>
  <cp:lastModifiedBy>User</cp:lastModifiedBy>
  <cp:lastPrinted>2020-05-28T10:56:00Z</cp:lastPrinted>
  <dcterms:modified xsi:type="dcterms:W3CDTF">2020-06-11T09:43:00Z</dcterms:modified>
  <cp:revision>56</cp:revision>
  <dc:subject/>
  <dc:title>АДМИНИСТРАЦИЯ МАЛМЫЖСКОГО РАЙОНА</dc:title>
</cp:coreProperties>
</file>