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ind w:left="495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11.06.2014 № 635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«Развитие муниципального управления в муниципальном образовании Малмыжский муниципальный район Кировской област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аспорте Программы строку «Объемы ассигнований муниципальной Программы» изложить в следующей редак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7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ассигнований муниципальной Программы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Times New Roman" w:hAnsi="Times New Roman" w:cs="Times New Roman"/>
                <w:i/>
                <w:i/>
                <w:iCs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trike/>
                <w:sz w:val="28"/>
                <w:szCs w:val="28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финансирования муниципальной Программы в 2014 - 2016 года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состави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72477,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район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– 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58315,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Раздел 5 «Ресурсное обеспечение Программы» изложить в следующей редакции:</w:t>
      </w:r>
    </w:p>
    <w:p>
      <w:pPr>
        <w:pStyle w:val="Normal"/>
        <w:jc w:val="both"/>
        <w:rPr/>
      </w:pPr>
      <w:r>
        <w:rPr/>
        <w:tab/>
        <w:t>«для реализации муниципальной Программы необходимы следующие средств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77"/>
        <w:gridCol w:w="2393"/>
        <w:gridCol w:w="2393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асходов (тыс. рублей)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A;Arial Unicode MS"/>
                <w:sz w:val="28"/>
                <w:szCs w:val="28"/>
              </w:rPr>
              <w:t>24089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15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72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9403</w:t>
            </w:r>
            <w:r>
              <w:rPr>
                <w:sz w:val="28"/>
                <w:szCs w:val="28"/>
              </w:rPr>
              <w:t>,</w:t>
            </w:r>
            <w:r>
              <w:rPr>
                <w:rFonts w:eastAsia="A;Arial Unicode MS"/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4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7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A;Arial Unicode MS"/>
                <w:sz w:val="28"/>
                <w:szCs w:val="28"/>
              </w:rPr>
              <w:t>4686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1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5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формация о расходах на реализацию муниципальной Программы за счет всех источников финансирования представлена в приложении № 3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5T07:46:00Z</dcterms:created>
  <dc:creator>Admin</dc:creator>
  <dc:description/>
  <cp:keywords/>
  <dc:language>en-US</dc:language>
  <cp:lastModifiedBy>User</cp:lastModifiedBy>
  <cp:lastPrinted>2014-06-15T11:56:00Z</cp:lastPrinted>
  <dcterms:modified xsi:type="dcterms:W3CDTF">2014-06-27T11:58:00Z</dcterms:modified>
  <cp:revision>3</cp:revision>
  <dc:subject/>
  <dc:title>Приложение</dc:title>
</cp:coreProperties>
</file>