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3.2015</w:t>
        <w:tab/>
        <w:tab/>
        <w:tab/>
        <w:tab/>
        <w:tab/>
        <w:tab/>
        <w:tab/>
        <w:t xml:space="preserve">                         № 2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алмы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 внесении изменений   в  постановление   администрации  Малмыжского   района  от 16.03.2010 № 120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 Малмыжского района   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в   состав  комиссии  по подготовке   и  проведению  районного конкурса «Лучший по профессии» (далее – комиссия), утвержденный    постановлением    администрации   Малмыжского   район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3.2010 № 120 «О районном конкурсе  «Лучший  по профессии» (с изменениями, внесенными  постановлениями  администрации Малмыжского района  от  08.04.2011 № 213, от 03.11.2011 № 881, 02.02.2012 № 79, 16.03.2012 № 199, 19.04.2013 № 203)  </w:t>
      </w:r>
      <w:r>
        <w:rPr>
          <w:rFonts w:cs="Times New Roman" w:ascii="Times New Roman" w:hAnsi="Times New Roman"/>
          <w:sz w:val="28"/>
        </w:rPr>
        <w:t>следующие 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ключить в состав  комиссии  следующ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КОВА                                        -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риевн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по правовым,    кадровым вопросам, делопроизводства и контроля администрации Малмыжского  района, членом комиссии</w:t>
            </w:r>
          </w:p>
        </w:tc>
      </w:tr>
      <w:tr>
        <w:trPr>
          <w:trHeight w:val="102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ЦОВА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 Ден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алмыжского  района, членом комиссии</w:t>
            </w:r>
          </w:p>
        </w:tc>
      </w:tr>
      <w:tr>
        <w:trPr>
          <w:trHeight w:val="184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НА                                       -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 организационного отдела  районной Думы Малмыжского района, членом комиссии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ИАТУЛЛИНА                             -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бина  Василь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отдела по правовым,  кадровым вопросам, делопроизводства и контроля администрации Малмыжского района, секретарём  комисси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sub_2"/>
      <w:r>
        <w:rPr>
          <w:rFonts w:cs="Times New Roman" w:ascii="Times New Roman" w:hAnsi="Times New Roman"/>
          <w:sz w:val="28"/>
          <w:szCs w:val="28"/>
        </w:rPr>
        <w:t>2. Исключить из состава  комиссии Макарову Н.В., Сысуеву  Н.А.,  Кунгурцева  В.В., Девятову   И.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 xml:space="preserve">                                  Р.Г. Ахметзя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едующая отдело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, кадровым вопро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производства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 Малмыжского района</w:t>
        <w:tab/>
        <w:t xml:space="preserve">                                  О.В. Малько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Малмыжского района  </w:t>
        <w:tab/>
        <w:t xml:space="preserve">                                                          Е.А. Колупаева</w:t>
        <w:tab/>
        <w:tab/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 членами комиссии  согласовано                    О.В. Малькова                                    </w:t>
        <w:tab/>
        <w:tab/>
        <w:tab/>
        <w:t xml:space="preserve">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ослать: администрации   района - 2,   отделу по правовым, кадровым вопросам -2,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</w:rPr>
        <w:t>районную Думу – 2   (в т. ч.  1 в эл. виде),   в регистр – 1, в реестр НПА – 1,  сектору  информационного  обеспечения  – 1 (в эл. виде) = 7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ая экспертиза проведе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 специалист - юрисконсуль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а  по правовым, кадровым вопро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производства и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и Малмыжского  района                     </w:t>
        <w:tab/>
        <w:t xml:space="preserve">    А.Н. Насыйбуллина 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гвистическая экспертиза проведе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едующая отдело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, кадровым вопрос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производства и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администрации  Малмыжского района                             О.В. Маль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кова  Ольга Валериевна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9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4:00Z</dcterms:created>
  <dc:creator>User</dc:creator>
  <dc:description/>
  <cp:keywords/>
  <dc:language>en-US</dc:language>
  <cp:lastModifiedBy>Natasha</cp:lastModifiedBy>
  <cp:lastPrinted>2015-03-11T10:47:00Z</cp:lastPrinted>
  <dcterms:modified xsi:type="dcterms:W3CDTF">2013-12-01T07:26:00Z</dcterms:modified>
  <cp:revision>5</cp:revision>
  <dc:subject/>
  <dc:title/>
</cp:coreProperties>
</file>