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09.06.2014                                              </w:t>
        <w:tab/>
        <w:t xml:space="preserve">                                                                № 60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ind w:left="0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-2020 годы» (с изменениями, внесенными постановлением администрации Малмыжского района от 30.12.2013  № 1295), утвердив изменения в муниципальной программе «Управление муниципальными финансами и регулирование межбюджетных отношений»  на  2014-2020 годы» согласно приложению.</w:t>
      </w:r>
    </w:p>
    <w:p>
      <w:pPr>
        <w:pStyle w:val="Normal"/>
        <w:numPr>
          <w:ilvl w:val="0"/>
          <w:numId w:val="3"/>
        </w:numPr>
        <w:ind w:left="0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ind w:left="0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</w:rPr>
        <w:t>Малмыжского района                                                                      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    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М.Ф. Кур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Разослать: администрации района – 2, финансовому управлению – 1, отделу  по экономическому развитию </w:t>
      </w:r>
      <w:r>
        <w:rPr>
          <w:b/>
          <w:sz w:val="28"/>
        </w:rPr>
        <w:t xml:space="preserve"> -</w:t>
      </w:r>
      <w:r>
        <w:rPr>
          <w:sz w:val="28"/>
        </w:rPr>
        <w:t>1 , в районую Думу для опубликования – 2 (из них 1 в электронном  виде), в реестр НПА – 1, в регистр – 1, на сайт – 1( в электронном виде) =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тделом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фуллина  Венера Харисов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-25-50</w:t>
      </w:r>
      <w:r>
        <w:rPr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9.06.2014 №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96.6pt;mso-wrap-distance-left:9pt;mso-wrap-distance-right:0pt;mso-wrap-distance-top:0pt;mso-wrap-distance-bottom:0pt;margin-top:-20.7pt;mso-position-vertical-relative:text;margin-left:24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9.06.2014 №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и   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Программы строку «Объемы ассигнований муниципальной Программы» изложить в следующей редакции:</w:t>
      </w:r>
    </w:p>
    <w:p>
      <w:pPr>
        <w:pStyle w:val="Normal"/>
        <w:ind w:left="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9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 ассигнований муниципальной  Программ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365210,0 тыс. руб. в том числе: средства федерального бюджета – 6797,0 тыс. рублей, средства областного бюджета – 85700,6 тыс. рублей, средства районного бюджета – 272712,4 тыс. рубле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№ 2, 3 к муниципальной программе изложить в новой редакции согласно приложению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59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6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54:00Z</dcterms:created>
  <dc:creator>OPD2</dc:creator>
  <dc:description/>
  <cp:keywords/>
  <dc:language>en-US</dc:language>
  <cp:lastModifiedBy>User</cp:lastModifiedBy>
  <cp:lastPrinted>2014-06-16T09:46:00Z</cp:lastPrinted>
  <dcterms:modified xsi:type="dcterms:W3CDTF">2014-06-27T07:39:00Z</dcterms:modified>
  <cp:revision>11</cp:revision>
  <dc:subject/>
  <dc:title>ПРАВИТЕЛЬСТВО КИРОВСКОЙ ОБЛАСТИ</dc:title>
</cp:coreProperties>
</file>