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3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№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pacing w:before="0" w:after="0"/>
        <w:ind w:firstLine="53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2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рограммных мероприят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руб.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"/>
        <w:gridCol w:w="14"/>
        <w:gridCol w:w="5885"/>
        <w:gridCol w:w="39"/>
        <w:gridCol w:w="1019"/>
        <w:gridCol w:w="1265"/>
        <w:gridCol w:w="11"/>
        <w:gridCol w:w="1134"/>
      </w:tblGrid>
      <w:tr>
        <w:trPr>
          <w:tblHeader w:val="true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0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ддержка и развитие народного творчества и досуговой деятельност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 КВН, выставок, ярмарок народного творчества и ремесел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90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ыездных фольклорных экспедиций, проведение семинаров, научно-практических конференций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-досуговой деятельности. Выпуск методических материалов и каталогов выставок. Создание каталога нематериального культурного наследия.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творческих коллективов в межрайонных, областных, межрегиональных, всероссийских и международных конкурсах, выставках-ярмарках, </w:t>
            </w:r>
            <w:r>
              <w:rPr>
                <w:color w:val="000000"/>
              </w:rPr>
              <w:t>проведение культурных акций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Научно-просветительская и образовательская деятельность музея 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экспозиционной  и выставочно-проектной деятельност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о проведению научных конференций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ультурно-образовательной деятельност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здательской деятельност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спедиционной деятельност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беспечение уставной деятельности – организация библиотечного обслужи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ниг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 периодических издан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ая деятельность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библиотек и сохранности книжных фонд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ейших технологий, создание и развитие единой корпоративной сети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. Обеспечение развития индивидуальных творческих способностей учащихся</w:t>
            </w:r>
          </w:p>
        </w:tc>
      </w:tr>
      <w:tr>
        <w:trPr>
          <w:trHeight w:val="708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26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, творческих коллективов в районных, областных, всероссийских и международных конкурсах и фестиваля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25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кций, концертов, музыкального абонемен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25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ических работников и сотрудников образовательного учреждения (курсы, стажировка, семинары, конференции, мастер – классы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5. Материально-техническое обеспечение</w:t>
            </w:r>
          </w:p>
        </w:tc>
      </w:tr>
      <w:tr>
        <w:trPr>
          <w:trHeight w:val="291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борудования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>
          <w:trHeight w:val="566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капитальных, текущих ремонтных работ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,0</w:t>
            </w:r>
          </w:p>
        </w:tc>
      </w:tr>
      <w:tr>
        <w:trPr>
          <w:trHeight w:val="438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Обеспечение деятельности учрежд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с начислениям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-108" w:hanging="52"/>
              <w:rPr/>
            </w:pPr>
            <w:r>
              <w:rPr/>
              <w:t>18930,0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и прочие услуги (транспортные, услуги связи)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,0</w:t>
            </w:r>
          </w:p>
        </w:tc>
      </w:tr>
      <w:tr>
        <w:trPr>
          <w:trHeight w:val="40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</w:tr>
      <w:tr>
        <w:trPr>
          <w:trHeight w:val="55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4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ческие обслуживания оборудования и автоматической пожарной сигнализаци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</w:tr>
      <w:tr>
        <w:trPr>
          <w:trHeight w:val="301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 Другие мероприятия, обеспечивающие деятельность учреждения</w:t>
            </w:r>
          </w:p>
        </w:tc>
      </w:tr>
      <w:tr>
        <w:trPr>
          <w:trHeight w:val="47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мероприятия (уплата налогов)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89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рограмме – все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в т.ч. по районному бюдже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о областному бюдже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о федеральному бюджету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2,0</w:t>
            </w:r>
          </w:p>
          <w:p>
            <w:pPr>
              <w:pStyle w:val="Normal"/>
              <w:jc w:val="center"/>
              <w:rPr/>
            </w:pPr>
            <w:r>
              <w:rPr/>
              <w:t>19535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8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3,0</w:t>
            </w:r>
          </w:p>
          <w:p>
            <w:pPr>
              <w:pStyle w:val="Normal"/>
              <w:jc w:val="center"/>
              <w:rPr/>
            </w:pPr>
            <w:r>
              <w:rPr/>
              <w:t>24196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8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5,0</w:t>
            </w:r>
          </w:p>
          <w:p>
            <w:pPr>
              <w:pStyle w:val="Normal"/>
              <w:jc w:val="center"/>
              <w:rPr/>
            </w:pPr>
            <w:r>
              <w:rPr/>
              <w:t>2349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8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6,2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1">
    <w:name w:val=" Знак Знак Знак Знак Знак Знак Знак Знак Знак1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культура</cp:lastModifiedBy>
  <cp:lastPrinted>2013-10-08T13:11:00Z</cp:lastPrinted>
  <dcterms:modified xsi:type="dcterms:W3CDTF">2013-10-08T09:11:00Z</dcterms:modified>
  <cp:revision>7</cp:revision>
  <dc:subject/>
  <dc:title>Перечень мероприятий  ЦД</dc:title>
</cp:coreProperties>
</file>