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  <w:r>
        <w:rPr>
          <w:bCs w:val="false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0.2013                                                                                                № 9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муниципальной программы «Развитие культуры в Малмыжском район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Малмыжского района от 30.09.2013 № 912 «О  порядке разработки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в целях эффективной реализации  государственной культурной политики в Малмыжском районе администрация Малмыжского района ПОСТАНОВЛЯЕТ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культуры в Малмыжском районе» (далее – муниципальная Программа)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Финансовому управлению администрации Малмыжского района предусмотреть в бюджете Малмыжского района средства на реализацию муниципальной Программ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начальника управления культуры, молодежной политики и спорта администрации Малмыжского района Алёшкину О.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1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>Р.Г. Ахметзяно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, молодежной политики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района                                    О.М. Алёшкин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>Н.В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</w:t>
        <w:tab/>
        <w:tab/>
        <w:tab/>
        <w:t>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М.Ф. Кур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>Н.А. Сысуе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-2, управлению культуры, молодежной политики и спорта -1, отделу по экономическому развитию-1, финансовому управлению- 1,  в районную Думу для опубликования-2(в т.ч. 1 в эл. виде), в регистр -1, в реестр НПА -1,  на сайт -1(в эл. виде)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>администрации района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ёшкина Оксана Мансуровна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2-25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45:00Z</dcterms:created>
  <dc:creator>Admin</dc:creator>
  <dc:description/>
  <cp:keywords/>
  <dc:language>en-US</dc:language>
  <cp:lastModifiedBy>1</cp:lastModifiedBy>
  <cp:lastPrinted>2013-10-08T10:22:00Z</cp:lastPrinted>
  <dcterms:modified xsi:type="dcterms:W3CDTF">2013-10-15T09:45:00Z</dcterms:modified>
  <cp:revision>16</cp:revision>
  <dc:subject/>
  <dc:title/>
</cp:coreProperties>
</file>