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02.08.2019 № 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9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муниципального управления в муниципальном                образовании Малмыжский муниципальный район Кировской области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9,9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1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8,0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110,3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110,3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745,6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745,6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5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137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137,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  <w:r>
              <w:rPr/>
              <w:t xml:space="preserve">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52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социальной выплаты в виде возмещения расходов, понесенных гражданами на приобретение оборудования приема телевещания в Малмыжском районе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обеспечение (возмещение) затрат на проведение ремонта жилых помещений участников и инвалидов Великой Отечественной вой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3:00Z</dcterms:created>
  <dc:creator>1</dc:creator>
  <dc:description/>
  <cp:keywords/>
  <dc:language>en-US</dc:language>
  <cp:lastModifiedBy>User</cp:lastModifiedBy>
  <cp:lastPrinted>2019-04-02T08:48:00Z</cp:lastPrinted>
  <dcterms:modified xsi:type="dcterms:W3CDTF">2019-08-13T06:47:00Z</dcterms:modified>
  <cp:revision>39</cp:revision>
  <dc:subject/>
  <dc:title>План реализации </dc:title>
</cp:coreProperties>
</file>