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D^|.wllG^a/pdfB^f0dic=^k1d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