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>23.10.2019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9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муниципального управления в муниципальном                образовании Малмыжский муниципальный район Кировской области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5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4,4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,1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3,5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344,45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344,45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 xml:space="preserve">Обеспечение  деятельности администрации </w:t>
            </w:r>
            <w:r>
              <w:rPr>
                <w:sz w:val="20"/>
                <w:szCs w:val="20"/>
              </w:rPr>
              <w:t xml:space="preserve">Малмыжского </w:t>
            </w:r>
            <w:r>
              <w:rPr>
                <w:iCs/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5949,7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5949,7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58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46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28,39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8828,39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52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социальной выплаты в виде возмещения расходов, понесенных гражданами на приобретение оборудования приема телевещания в Малмыжском районе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роведение ремонта жилых помещений участников и инвалидов Великой Отечественной войны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обеспечение (возмещение) затрат на проведение ремонта жилых помещений участников и инвалидов Великой Отечественной вой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3:00Z</dcterms:created>
  <dc:creator>1</dc:creator>
  <dc:description/>
  <cp:keywords/>
  <dc:language>en-US</dc:language>
  <cp:lastModifiedBy>User</cp:lastModifiedBy>
  <cp:lastPrinted>2019-10-22T08:27:00Z</cp:lastPrinted>
  <dcterms:modified xsi:type="dcterms:W3CDTF">2019-10-28T09:00:00Z</dcterms:modified>
  <cp:revision>49</cp:revision>
  <dc:subject/>
  <dc:title>План реализации </dc:title>
</cp:coreProperties>
</file>