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12.2014</w:t>
      </w:r>
      <w:r>
        <w:rPr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14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1. Внести и утвердить изменения в муниципальной программе «Развитие муниципального управления в муниципальном образовании Малмыжский муниципальный район Кировской области», утвержденной постановлением администрации Малмыжского района 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"/>
          <w:b w:val="false"/>
          <w:szCs w:val="28"/>
        </w:rPr>
        <w:t>Кировской области» (с изменениями внесенными постановлениями администрации Малмыжского района от 13.01.2014 № 6, от 11.06.2014          № 635, от 25.08.2014 № 942, от 21.10.2014 № 1129) (далее – муниципальная Программа), согласно приложению</w:t>
      </w:r>
      <w:r>
        <w:rPr>
          <w:b w:val="false"/>
          <w:szCs w:val="28"/>
        </w:rPr>
        <w:t>.</w:t>
      </w:r>
    </w:p>
    <w:p>
      <w:pPr>
        <w:pStyle w:val="2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2. 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eastAsia="A"/>
          <w:b w:val="false"/>
          <w:szCs w:val="28"/>
        </w:rPr>
        <w:t>3.  Настоящее постановление вступает в силу после его официального опубликования.</w:t>
      </w:r>
    </w:p>
    <w:p>
      <w:pPr>
        <w:pStyle w:val="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 xml:space="preserve">Глава администрации 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А.В. Костюнин</w:t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6.12.2014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44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/>
        <w:t>В паспорте Программы строку «Объемы ассигнований муниципальной Программы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финансирования муниципальной Программы в 2014 - 2017 год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состав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91252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райо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 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 xml:space="preserve">74519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аздел 5 «Ресурсное обеспечение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5.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/>
        <w:t>ля реализации муниципальной Программы необходимы следующие средств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384"/>
        <w:gridCol w:w="1740"/>
        <w:gridCol w:w="173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2514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2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07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75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97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1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6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2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4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9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асходах на реализацию муниципальной Программы за счет всех источников финансирования представлена в приложении № 3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№ 3 к муниципальной Программе «Расходы на реализацию муниципальной Программы за счет всех источников финансирования» изложить в новой редакции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ind w:left="10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Nonformat"/>
        <w:ind w:left="10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ind w:left="106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</w:t>
      </w:r>
      <w:r>
        <w:rPr>
          <w:rFonts w:eastAsia="A" w:cs="Times New Roman" w:ascii="Times New Roman" w:hAnsi="Times New Roman"/>
          <w:sz w:val="28"/>
          <w:szCs w:val="28"/>
        </w:rPr>
        <w:t>3</w:t>
      </w:r>
    </w:p>
    <w:p>
      <w:pPr>
        <w:pStyle w:val="ConsPlusNonformat"/>
        <w:ind w:left="10620" w:hanging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nformat"/>
        <w:ind w:left="10620" w:hanging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за счет </w:t>
      </w:r>
      <w:r>
        <w:rPr>
          <w:rFonts w:eastAsia="A"/>
          <w:b/>
          <w:sz w:val="28"/>
          <w:szCs w:val="28"/>
          <w:lang w:val="ru-RU"/>
        </w:rPr>
        <w:t>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604"/>
        <w:gridCol w:w="3414"/>
        <w:gridCol w:w="1126"/>
        <w:gridCol w:w="1126"/>
        <w:gridCol w:w="1188"/>
        <w:gridCol w:w="1260"/>
      </w:tblGrid>
      <w:tr>
        <w:trPr>
          <w:tblHeader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ограммы, областной целев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граммы, ведомственной целевой программы, отдельного мероприятия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 год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"/>
                <w:sz w:val="28"/>
                <w:szCs w:val="28"/>
              </w:rPr>
              <w:t>Муниципальная</w:t>
            </w:r>
            <w:r>
              <w:rPr>
                <w:sz w:val="28"/>
                <w:szCs w:val="28"/>
              </w:rPr>
              <w:t xml:space="preserve"> программа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eastAsia="A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го управ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2514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2472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207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20675,1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eastAsia="A"/>
                <w:sz w:val="28"/>
                <w:szCs w:val="28"/>
              </w:rPr>
              <w:t>Малмы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2514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2472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207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20675,1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«Организация деятельности администрации Малмыжского района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2441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2410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201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20064,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беспечение функционирования администрации Малмыжского района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администрации Малмы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color w:val="000000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color w:val="000000"/>
                <w:sz w:val="28"/>
                <w:szCs w:val="28"/>
              </w:rPr>
              <w:t>1843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color w:val="000000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color w:val="000000"/>
                <w:sz w:val="28"/>
                <w:szCs w:val="28"/>
              </w:rPr>
              <w:t>18384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51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4836,6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администрации Малмы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администрации Малмы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администрации Малмы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4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7,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управленческих кадров для организаций народного хозяйства Кировской области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>«Развитие кадрового потенциала муниципального управ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комиссия по делам несовершеннолетних и защите их пра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комиссия по делам несовершеннолетних и защите их пра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72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62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5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609,0</w:t>
            </w:r>
            <w:r>
              <w:rPr>
                <w:rFonts w:eastAsia="A"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851" w:footer="709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26:00Z</dcterms:created>
  <dc:creator>1</dc:creator>
  <dc:description/>
  <cp:keywords/>
  <dc:language>en-US</dc:language>
  <cp:lastModifiedBy>1</cp:lastModifiedBy>
  <cp:lastPrinted>2014-12-26T14:45:00Z</cp:lastPrinted>
  <dcterms:modified xsi:type="dcterms:W3CDTF">2014-12-29T06:54:00Z</dcterms:modified>
  <cp:revision>19</cp:revision>
  <dc:subject/>
  <dc:title>АДМИНИСТРАЦИЯ МАЛМЫЖСКОГО РАЙОНА</dc:title>
</cp:coreProperties>
</file>