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  <w:tab w:val="center" w:pos="4679" w:leader="none"/>
        </w:tabs>
        <w:jc w:val="center"/>
        <w:outlineLvl w:val="0"/>
        <w:rPr/>
      </w:pPr>
      <w:r>
        <w:rPr>
          <w:sz w:val="28"/>
        </w:rPr>
        <w:t xml:space="preserve">  </w:t>
      </w:r>
      <w:r>
        <w:rPr>
          <w:b/>
          <w:sz w:val="28"/>
          <w:szCs w:val="28"/>
        </w:rPr>
        <w:t>АДМИНИСТРАЦИЯ  МАЛМЫЖ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  <w:tab w:val="center" w:pos="467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  <w:tab w:val="center" w:pos="4679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  <w:tab w:val="center" w:pos="467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  <w:tab w:val="center" w:pos="4679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  <w:tab w:val="center" w:pos="4679" w:leader="none"/>
        </w:tabs>
        <w:outlineLvl w:val="0"/>
        <w:rPr/>
      </w:pPr>
      <w:r>
        <w:rPr>
          <w:sz w:val="28"/>
          <w:szCs w:val="28"/>
        </w:rPr>
        <w:t>_30.09.2013___                                                                                    №___915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  <w:tab w:val="center" w:pos="467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  <w:tab w:val="center" w:pos="467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  <w:tab w:val="center" w:pos="467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алмыжского района от 25.12.2012 № 108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  <w:tab w:val="center" w:pos="467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На основании Закона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и утвердить изменения в Перечне земельных участков, предназначенных для предоставления в собственность бесплатно гражданам, имеющим трех и более детей, на территории Малмыжского района Кировской области для ведения личного подсобного хозяйства, утвержденном постановлением администрации Малмыжского района от 25.12.2012 № 1083 «Об утверждении Перечня земельных участков, предназначенных для предоставления в собственность бесплатно гражданам, имеющим трех и более детей, на территории Малмыжского района Кировской области для ведения личного подсобного хозяйства» (с изменениями, внесенными постановлениями администрации Малмыжского района от 01.03.2013 № 146, от 23.04.2013 № 382, от 01.07.2013 № 605 и от 22.07.2013 № 682). Прилага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И.о. 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     Р.Г. Ахметзя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</w:rPr>
        <w:t>УТВЕРЖД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№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еречне земельных участков, предназначенных для предоставления в собственность бесплатно гражданам, имеющим трех и более детей, на территории Малмыжского района Кировской области для ведения личного подсоб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Дополнить строками 39, 40  следующего содержа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2880"/>
        <w:gridCol w:w="1800"/>
        <w:gridCol w:w="1800"/>
        <w:gridCol w:w="46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я земельного 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 земельного участка (кв.метров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</w:tr>
      <w:tr>
        <w:trPr>
          <w:trHeight w:val="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:17:331201: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., р-н Малмыжский, д. Подосин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20601: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. Кировская р. Малмыжский с. Старая Тушка ул. Мира д.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902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23:00Z</dcterms:created>
  <dc:creator>OEM-user</dc:creator>
  <dc:description/>
  <cp:keywords/>
  <dc:language>en-US</dc:language>
  <cp:lastModifiedBy>Manson</cp:lastModifiedBy>
  <cp:lastPrinted>2013-10-01T16:45:00Z</cp:lastPrinted>
  <dcterms:modified xsi:type="dcterms:W3CDTF">2013-10-11T06:20:00Z</dcterms:modified>
  <cp:revision>42</cp:revision>
  <dc:subject/>
  <dc:title>                                              РОССИЙСКАЯ   ФЕДЕРАЦИЯ  </dc:title>
</cp:coreProperties>
</file>