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3.03.2016  № 188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реализации муниципальной программы «Развитие культуры в Малмыжском районе» на 2014-2020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32010" cy="1382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21" t="46038" r="7761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201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27"/>
        <w:gridCol w:w="2363"/>
        <w:gridCol w:w="1440"/>
        <w:gridCol w:w="1550"/>
        <w:gridCol w:w="2392"/>
        <w:gridCol w:w="1296"/>
        <w:gridCol w:w="2063"/>
      </w:tblGrid>
      <w:tr>
        <w:trPr>
          <w:tblHeader w:val="true"/>
          <w:trHeight w:val="2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управление культуры, молодежной политики  спорт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 Кировской  области (далее управление культуры, молодежной политики и спор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24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7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9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чества услуг, предоставляемых населению; активизация деятельности учрежд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9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агнитофон, экран, костюмы для солистов, оргтехника, микрофоны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(ремонт кружковой комнаты,  ремонт оборудования и механизмов основного  занавеса, изготовление и установка оконных рам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контейнеров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услуг (транспортные и услуги связ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(ремонт фасада здани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25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ачества услуг, предоставляемых населению; увеличит посещаемость музея</w:t>
            </w:r>
          </w:p>
        </w:tc>
      </w:tr>
      <w:tr>
        <w:trPr>
          <w:trHeight w:val="3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25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светильник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 (ремонт водопровода, замена оконных рам, ремонт фундамента, вход в подвал и услуги по содер. имущества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8,9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9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; </w:t>
            </w:r>
          </w:p>
        </w:tc>
      </w:tr>
      <w:tr>
        <w:trPr>
          <w:trHeight w:val="3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воздушная завеса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(изготовление и установка двери, оконных рам, ремонт детской и другие услуги по содержанию имущества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40,9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а услуг, предоставляемых населению; совершенствование и развитие музыкального искусства в системе дополнительного образования детей</w:t>
            </w:r>
          </w:p>
        </w:tc>
      </w:tr>
      <w:tr>
        <w:trPr>
          <w:trHeight w:val="31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естивалей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курсов районного, межрайонного и межрегионального уровня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(замена оконных рам, замена электропроводок, ремонт класса и другие услуги по содержанию  имущества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7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7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оргтехника, стулья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6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отдельным категориям специалистов, работающих в муниципальных учреждениях и проживающих  в сельск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селенных пунктах или поселках городского типа области, частичной компенсации  расходов на оплату жилого помещения и коммунальных услуг в виде еже месячной денежной выплаты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,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,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4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4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внутреннего и въездного событийного туризма»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его и въездного событийного туризма</w:t>
            </w:r>
          </w:p>
        </w:tc>
      </w:tr>
      <w:tr>
        <w:trPr>
          <w:trHeight w:val="2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районных мероприятий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15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______________       </w:t>
      </w:r>
    </w:p>
    <w:tbl>
      <w:tblPr>
        <w:tblW w:w="1530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80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720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47:00Z</dcterms:created>
  <dc:creator>Венера</dc:creator>
  <dc:description/>
  <cp:keywords/>
  <dc:language>en-US</dc:language>
  <cp:lastModifiedBy>User</cp:lastModifiedBy>
  <cp:lastPrinted>2016-03-16T15:57:00Z</cp:lastPrinted>
  <dcterms:modified xsi:type="dcterms:W3CDTF">2016-03-28T08:54:00Z</dcterms:modified>
  <cp:revision>8</cp:revision>
  <dc:subject/>
  <dc:title>Приложение</dc:title>
</cp:coreProperties>
</file>