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1.07.2020 № 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0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 -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 -2025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9,5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5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34,2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34,2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6147,7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6147,7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6,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,8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16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6,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,8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16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565,3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565,33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мероприятий общественными организациями муниципального образования Малмыжский муниципальный район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szCs w:val="20"/>
              </w:rPr>
              <w:t>проведения мероприятий, общественными организациями муниципального образования Малмыж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мероприятий, посвященных 75-летию </w:t>
            </w:r>
            <w:r>
              <w:rPr>
                <w:rFonts w:eastAsia="A;Arial Unicode MS"/>
                <w:sz w:val="20"/>
                <w:szCs w:val="20"/>
              </w:rPr>
              <w:t>Победы в Великой Отечественной войне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я мероприятий, посвященных 75-летию </w:t>
            </w:r>
            <w:r>
              <w:rPr>
                <w:rFonts w:eastAsia="A;Arial Unicode MS"/>
                <w:sz w:val="20"/>
                <w:szCs w:val="20"/>
              </w:rPr>
              <w:t>Победы в Великой Отечественной вой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о избирательна коми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</w:t>
            </w:r>
          </w:p>
        </w:tc>
      </w:tr>
      <w:tr>
        <w:trPr>
          <w:trHeight w:val="3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User</cp:lastModifiedBy>
  <cp:lastPrinted>2020-07-28T11:19:00Z</cp:lastPrinted>
  <dcterms:modified xsi:type="dcterms:W3CDTF">2020-08-04T05:15:00Z</dcterms:modified>
  <cp:revision>41</cp:revision>
  <dc:subject/>
  <dc:title>План реализации </dc:title>
</cp:coreProperties>
</file>