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816"/>
        <w:gridCol w:w="2464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7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21,4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рограммы по поддержке местных инициатив на совещаниях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7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24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Участие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униципальных образований Кировской области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ов, прошедших конкурсный отбор среди других муниципальных образований  </w:t>
            </w:r>
          </w:p>
          <w:p>
            <w:pPr>
              <w:pStyle w:val="Normal"/>
              <w:rPr/>
            </w:pPr>
            <w:r>
              <w:rPr/>
              <w:t>области  в 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 (отдел по экономическому развитию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мыжского района), 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4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у «Хранитель времени»,  ремо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4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ли и фондохранилища муниципального казенного учреждения культуры Малмыжский краеведческ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готовка конкурсной документации для заключения муниципальных контрактов на выполнение работ по проектам  которые, пройдут   конкурсный отбор инвестиционных программ и проектов развития общественной инфраструктуры муниципальных образований - муниципальных районов в 2018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молодежной политики и спорта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5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.07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бор подрядчика для проведения ремонтных работ, получение экономии бюджетных средств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7:19:00Z</dcterms:created>
  <dc:creator>user</dc:creator>
  <dc:description/>
  <cp:keywords/>
  <dc:language>en-US</dc:language>
  <cp:lastModifiedBy>User</cp:lastModifiedBy>
  <cp:lastPrinted>2017-04-10T16:32:00Z</cp:lastPrinted>
  <dcterms:modified xsi:type="dcterms:W3CDTF">2017-12-23T07:34:00Z</dcterms:modified>
  <cp:revision>7</cp:revision>
  <dc:subject/>
  <dc:title>Приложение 1</dc:title>
</cp:coreProperties>
</file>