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1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816"/>
        <w:gridCol w:w="2464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на 2018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26,1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4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1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рограммы по поддержке местных инициатив на совещаниях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 на 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7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20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  в Проект по  поддержке местных инициатив н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Участие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7 -2018 г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1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4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 «Хранитель времени»,  ремо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47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4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овли и фондохранилища муниципального казенного учреждения культуры Малмыжский краеведческ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ам  которые пройдут   конкурсный отбор инвестиционных программ и проектов развития общественной инфраструктуры муниципальных образований - муниципальных районов в 2018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5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07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6:00Z</dcterms:created>
  <dc:creator>user</dc:creator>
  <dc:description/>
  <cp:keywords/>
  <dc:language>en-US</dc:language>
  <cp:lastModifiedBy>Пользователь Windows</cp:lastModifiedBy>
  <cp:lastPrinted>2018-12-12T12:03:00Z</cp:lastPrinted>
  <dcterms:modified xsi:type="dcterms:W3CDTF">2018-12-12T10:07:00Z</dcterms:modified>
  <cp:revision>4</cp:revision>
  <dc:subject/>
  <dc:title>Приложение 1</dc:title>
</cp:coreProperties>
</file>