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614"/>
      </w:tblGrid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rStyle w:val="FontStyle1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rStyle w:val="FontStyle1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rStyle w:val="FontStyle1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  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>
                <w:sz w:val="28"/>
                <w:szCs w:val="28"/>
              </w:rPr>
              <w:t>Малмыжского района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>
                <w:sz w:val="28"/>
                <w:szCs w:val="28"/>
              </w:rPr>
              <w:t>от __________ № ______</w:t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>
          <w:rStyle w:val="FontStyle11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на  2018 год </w:t>
      </w: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</w:t>
      </w:r>
      <w:r>
        <w:rPr>
          <w:rFonts w:eastAsia="A;Arial Unicode MS"/>
          <w:b/>
          <w:sz w:val="28"/>
          <w:szCs w:val="28"/>
        </w:rPr>
        <w:t>Развитие общественной инфраструктуры в муниципальном образовании Малмыжский муниципальный район Кировской области на 2015-2020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tbl>
      <w:tblPr>
        <w:tblW w:w="1518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1800"/>
        <w:gridCol w:w="1440"/>
        <w:gridCol w:w="1440"/>
        <w:gridCol w:w="2988"/>
        <w:gridCol w:w="1816"/>
        <w:gridCol w:w="2464"/>
      </w:tblGrid>
      <w:tr>
        <w:trPr>
          <w:tblHeader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;Arial Unicode MS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соисполнитель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/>
              <w:t>на 2018год,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 </w:t>
            </w:r>
            <w:r>
              <w:rPr/>
              <w:t>(тыс. рублей)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раткое описание)*</w:t>
            </w:r>
          </w:p>
        </w:tc>
      </w:tr>
      <w:tr>
        <w:trPr>
          <w:tblHeader w:val="true"/>
          <w:trHeight w:val="22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щественной инфраструктуры в муниципальном образовании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 xml:space="preserve">Малмыжский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8"/>
                <w:szCs w:val="28"/>
                <w:vertAlign w:val="subscript"/>
              </w:rPr>
            </w:pPr>
            <w:r>
              <w:rPr/>
              <w:t>администрация Малмыжского района (отдел по экономическому развитию администрации Малмыжск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540,09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,44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,65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76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район Кировской области на 2015-2020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/>
              <w:t>го райо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</w:p>
          <w:p>
            <w:pPr>
              <w:pStyle w:val="Normal"/>
              <w:rPr/>
            </w:pPr>
            <w:r>
              <w:rPr/>
              <w:t>Идентификация проблемы населением для включения ее в проект поддержки местных инициати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>
                <w:rFonts w:eastAsia="A;Arial Unicode MS"/>
              </w:rPr>
              <w:t>о</w:t>
            </w:r>
            <w:r>
              <w:rPr/>
              <w:t>тдел по экономическому развитию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49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1.1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всех групп населения о проекте по поддержке местных инициати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>
                <w:rFonts w:eastAsia="A;Arial Unicode MS"/>
              </w:rPr>
              <w:t>о</w:t>
            </w:r>
            <w:r>
              <w:rPr/>
              <w:t>тдел по экономическому развитию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овлечение населения в решение собственных проблем;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снижение иждивенческого настроения среди населения;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активизация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 xml:space="preserve">5 публикаций на сайте администрации Малмыжского района. 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 xml:space="preserve">Рассмотрение вопросов программы по поддержке местных инициатив на совещаниях  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2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</w:t>
            </w:r>
          </w:p>
        </w:tc>
      </w:tr>
      <w:tr>
        <w:trPr>
          <w:trHeight w:val="108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</w:rPr>
              <w:t>с главами поселений не менее 3 раз в течение года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едеральны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браний в трудовых коллективах, конференций граждан по  выбору проблемы для включения ее  в Проект по поддержке местных инициатив на 2019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>
                <w:rFonts w:eastAsia="A;Arial Unicode MS"/>
              </w:rPr>
              <w:t>о</w:t>
            </w:r>
            <w:r>
              <w:rPr/>
              <w:t>тдел по экономическому развитию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07.20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10.20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</w:rPr>
              <w:t>снижение иждивенческого настроения среди населения, вовлечение их в решение общих проблем;</w:t>
            </w:r>
          </w:p>
          <w:p>
            <w:pPr>
              <w:pStyle w:val="Style19"/>
              <w:rPr>
                <w:rFonts w:ascii="Times New Roman" w:hAnsi="Times New Roman" w:eastAsia="A;Arial Unicode MS" w:cs="Times New Roman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lang w:eastAsia="ru-RU"/>
              </w:rPr>
              <w:t>выбор вклада населения, избрание инициативной группы.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Проведение 24 собраний в трудовых коллективах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4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нкурсной заявки  в Проект по  поддержке местных инициатив на 2019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rFonts w:eastAsia="A;Arial Unicode MS"/>
              </w:rPr>
              <w:t>о</w:t>
            </w:r>
            <w:r>
              <w:rPr/>
              <w:t xml:space="preserve">тдел по экономическому развитию администраци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10.20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15.12.20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</w:rPr>
              <w:t>подготовка одной  конкурсной заявки.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 xml:space="preserve">Участие в  конкурсном отборе среди 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31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26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2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31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/>
              <w:t>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муниципальных образований Кировской области</w:t>
            </w:r>
          </w:p>
        </w:tc>
      </w:tr>
      <w:tr>
        <w:trPr>
          <w:trHeight w:val="36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роектов, прошедших конкурсный отбор среди других муниципальных образований  </w:t>
            </w:r>
          </w:p>
          <w:p>
            <w:pPr>
              <w:pStyle w:val="Normal"/>
              <w:rPr/>
            </w:pPr>
            <w:r>
              <w:rPr/>
              <w:t>области  в 2017 -2018 г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 (отдел по экономическому развитию администр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лмыжского района), управление культуры молодежной политики и спорта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01.20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31.12.20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0,09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24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31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,44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39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,65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онкурсной документации для заключения муниципальных контрактов на выполнение работ по проекту «Хранитель времени»,  ремон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молодежной политики и спорта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01.20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02.20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,44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бор подрядчика для проведения ремонтных работ, получение экономии бюджетных средств</w:t>
            </w:r>
          </w:p>
        </w:tc>
      </w:tr>
      <w:tr>
        <w:trPr>
          <w:trHeight w:val="5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,44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rFonts w:eastAsia="A;Arial Unicode MS"/>
                <w:sz w:val="20"/>
                <w:szCs w:val="20"/>
                <w:vertAlign w:val="subscript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8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овли и фондохранилища муниципального казенного учреждения культуры Малмыжский краеведческий муз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49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одготовка конкурсной документации для заключения муниципальных контрактов на выполнение работ по проектам  которые пройдут   конкурсный отбор инвестиционных программ и проектов развития общественной инфраструктуры муниципальных образований - муниципальных районов в 2018 год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молодежной политики и спорта администрации Малмыжского района, отдел архитектуры, строительства и ЖКИ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05.20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15.07.20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,65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бор подрядчика для проведения ремонтных работ, получение экономии бюджетных средств</w:t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,65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7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</w:tbl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/>
      </w:pPr>
      <w:r>
        <w:rPr/>
        <w:t xml:space="preserve">*Ожидаемый результат реализации мероприятия </w:t>
      </w:r>
      <w:r>
        <w:rPr>
          <w:rFonts w:eastAsia="A;Arial Unicode MS"/>
        </w:rPr>
        <w:t>муниципаль</w:t>
      </w:r>
      <w:r>
        <w:rPr/>
        <w:t>ной программы – описание работы, планируемой к выполнению в рамках мероприятия, информация о мощностях объектов, планируемых к вводу в результате реализации мероприятия</w:t>
      </w:r>
      <w:r>
        <w:rPr>
          <w:rFonts w:eastAsia="A;Arial Unicode MS"/>
        </w:rPr>
        <w:t>, изменение показателей эффективности и (или) иные результаты.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eastAsia="A;Arial Unicode MS"/>
      </w:rPr>
    </w:pPr>
    <w:r>
      <w:rPr>
        <w:rFonts w:eastAsia="A;Arial Unicode M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lang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;Arial" w:hAnsi="T;Arial" w:cs="T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1:45:00Z</dcterms:created>
  <dc:creator>user</dc:creator>
  <dc:description/>
  <dc:language>en-US</dc:language>
  <cp:lastModifiedBy>Пользователь Windows</cp:lastModifiedBy>
  <cp:lastPrinted>2017-04-10T16:32:00Z</cp:lastPrinted>
  <dcterms:modified xsi:type="dcterms:W3CDTF">2018-07-05T11:45:00Z</dcterms:modified>
  <cp:revision>2</cp:revision>
  <dc:subject/>
  <dc:title>Приложение 1</dc:title>
</cp:coreProperties>
</file>