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Малмыж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от 30.12.2019 № 7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>
          <w:trHeight w:val="970" w:hRule="atLeast"/>
        </w:trPr>
        <w:tc>
          <w:tcPr>
            <w:tcW w:w="148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2020 год реализации муниципальной программы «Развитие </w:t>
            </w:r>
            <w:r>
              <w:rPr>
                <w:rFonts w:eastAsia="A;Arial Unicode MS"/>
                <w:b/>
                <w:sz w:val="28"/>
                <w:szCs w:val="28"/>
              </w:rPr>
              <w:t>муниципального управления в муниципальном                образовании Малмыжский муниципальный район Кировской области» на 2014-2025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61"/>
        <w:gridCol w:w="2258"/>
        <w:gridCol w:w="1316"/>
        <w:gridCol w:w="1260"/>
        <w:gridCol w:w="1706"/>
        <w:gridCol w:w="1260"/>
        <w:gridCol w:w="3240"/>
      </w:tblGrid>
      <w:tr>
        <w:trPr>
          <w:tblHeader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исполнитель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на очередной финансовый год, (тыс. рублей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мероприятий муниципальной программы (краткое описание)</w:t>
            </w:r>
          </w:p>
        </w:tc>
      </w:tr>
      <w:tr>
        <w:trPr>
          <w:tblHeader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го управления в муниципальном                образовании Малмыжский муниципальный район Кировской области»   на 2014-2021 годы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45,5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3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5,93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Организация деятельности администрации Малмыж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467,4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6467,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 деятельности администрации район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6110,9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администрации Малмыжского района</w:t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6110,9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сектора по муниципальным закупка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71,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сти и результативности проведения конкурсных процедур</w:t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71,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ответствия муниципальных правовых актов, регулирующих отношения в сфере муниципальной службы, требованиям действующего законодатель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повышение каче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муниципальных акт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рактической помощи органам местного самоуправления в совершенствовании нормативной правовой базы по вопросам  муниципальной служб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качества муниципальных актов</w:t>
            </w:r>
          </w:p>
        </w:tc>
      </w:tr>
      <w:tr>
        <w:trPr>
          <w:trHeight w:val="48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йонной доски почета «Лучший по профессии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стимулирование работников 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Развитие  кадрового потенциала 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финансовое управление администрации Малмыжского района,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,  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3,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63,1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ровед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а кадрового состава и представление до 1 октября каждого года  предложений о повышении квалификации и профессиональной переподготовке муниципальных служащи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качества муниципального управления</w:t>
            </w:r>
          </w:p>
        </w:tc>
      </w:tr>
      <w:tr>
        <w:trPr>
          <w:trHeight w:val="30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расчета потребности в целевой подготовке (переподготовке) муниципальных служащих, представление заявки на обучение и других документов  в Правительство Кировской обла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,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качества муниципального управления</w:t>
            </w:r>
          </w:p>
        </w:tc>
      </w:tr>
      <w:tr>
        <w:trPr>
          <w:trHeight w:val="145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с муниципальными служащими  обучающих семинаров, «круглых столов», конференций по обмену опытом в сфере муниципальной служб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крепление межмуниципальных связей, приобретение положительного опыта</w:t>
            </w:r>
          </w:p>
        </w:tc>
      </w:tr>
      <w:tr>
        <w:trPr>
          <w:trHeight w:val="228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 и прохождение профессиональной переподготовки лиц, замещающих муниципальные должности, и муниципальных служащих, работников техническ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63,1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одготовки лиц, замещающих муниципальные должности, и муниципальных служащих, работников технического обеспечения</w:t>
            </w:r>
          </w:p>
        </w:tc>
      </w:tr>
      <w:tr>
        <w:trPr>
          <w:trHeight w:val="164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орядочение и конкретизация полномочий муниципальных служащих, закрепление их в положениях о структурных подразделениях (отраслевых органах) и должностных инструкция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ого района,  городского и сельских поселений*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рядочение и конкретизация полномочий муниципальных служащих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ьное мероприятие «Предоставление </w:t>
            </w:r>
            <w:r>
              <w:rPr>
                <w:rFonts w:eastAsia="A;Arial Unicode MS"/>
                <w:sz w:val="20"/>
                <w:szCs w:val="20"/>
              </w:rPr>
              <w:t>мер социальной поддержки муниципальным служащим»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385,4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385,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и за выслугу лет и ежемесячная доплата к трудовой пенсии выборных должностных лиц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385,4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</w:t>
            </w:r>
            <w:r>
              <w:rPr>
                <w:rFonts w:eastAsia="A;Arial Unicode MS"/>
                <w:sz w:val="20"/>
                <w:szCs w:val="20"/>
              </w:rPr>
              <w:t>мер социальной поддержки муниципальным служащим</w:t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385,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«Обеспечение  </w:t>
            </w:r>
            <w:r>
              <w:rPr>
                <w:sz w:val="20"/>
                <w:szCs w:val="20"/>
              </w:rPr>
              <w:t>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«Служба хозяйственного обеспечения администрации Малмыжского района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41303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 МКУ «Служба хозяйственного обеспечения администрации Малмыжского района»</w:t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center" w:pos="522" w:leader="none"/>
              </w:tabs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941303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«Создание и деятельность административных комиссий по рассмотрению дел об административных правонарушениях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административная комиссия по рассмотрению дел об административных правонарушениях</w:t>
            </w:r>
          </w:p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защита личности и санитарно-эпидемиологического благополучия населения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деятельности в сфере профилактики безнадзорности и правонарушений несовершеннолетних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сектор по обеспечению социальных гарантий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системы мер по выявлению лиц без определенного места житель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по обеспечению социальных гаран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лиц без определенного места жительства</w:t>
            </w:r>
          </w:p>
        </w:tc>
      </w:tr>
      <w:tr>
        <w:trPr>
          <w:trHeight w:val="14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на постоянной основе единого дня профилактики правонарушен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по обеспечению социальных гаранти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а постоянной основе единого дня профилактики правонарушений</w:t>
            </w:r>
          </w:p>
        </w:tc>
      </w:tr>
      <w:tr>
        <w:trPr>
          <w:trHeight w:val="138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общественных комиссий по делам несовершеннолетних в городском и сельских поселениях Малмыжского райо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по обеспечению социальных гаранти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омощи общественным комиссиям по делам несовершеннолетних в городском и сельских поселениях Малмыжского района</w:t>
            </w:r>
          </w:p>
        </w:tc>
      </w:tr>
      <w:tr>
        <w:trPr>
          <w:trHeight w:val="45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ектора по обеспечению социальных гарантий несовершеннолетних и населен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сектор по обеспечению социальных гаран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несовершеннолетних и населения </w:t>
            </w:r>
            <w:r>
              <w:rPr>
                <w:sz w:val="20"/>
                <w:szCs w:val="20"/>
              </w:rPr>
              <w:t>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сектора по обеспечению социальных гарантий несовершеннолетних и населения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Отдельное мероприятие «Организация хранения, комплектования, учета и использования документов Архивного фонда Российской Федерации и других архивных документов, относящихся к государственной собственности Кировской  области и находящихся на территории муниципального</w:t>
            </w:r>
            <w:r>
              <w:rPr>
                <w:rStyle w:val="1"/>
                <w:b w:val="false"/>
                <w:sz w:val="20"/>
                <w:szCs w:val="20"/>
              </w:rPr>
              <w:t xml:space="preserve"> </w:t>
            </w: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образования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сектор 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ности документов Архивного фонда Российской Федерации и других архивных документов, находящихся в государственной собственности области и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хранящихся в муниципальных архивах</w:t>
            </w:r>
            <w:r>
              <w:rPr/>
              <w:t xml:space="preserve">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роведения мероприятий общественными организациями муниципального образования Малмыжский муниципальный район»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общество инвалидов, Совет ветеранов войны и труда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мероприятий общественными организациями муниципального образования Малмыжский муниципальны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тдельное мероприятие</w:t>
            </w:r>
            <w:r>
              <w:rPr>
                <w:sz w:val="20"/>
                <w:szCs w:val="20"/>
              </w:rPr>
              <w:t xml:space="preserve"> «Составление списков присяжных заседа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, внесение изменений и дополнений в списки кандидатов в присяжные заседа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Выполнение функций по переданным полномочиям сельских поселений по решению вопросов в области градостроительной деятельности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ельских поселений генеральным планом, правилами землепользования и застройки и иными документами в соответствии законодательством и градостроительной деятельности</w:t>
            </w:r>
          </w:p>
        </w:tc>
      </w:tr>
      <w:tr>
        <w:trPr>
          <w:trHeight w:val="61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  органы, осуществляющие реализацию плана по согласованию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59" w:right="567" w:gutter="0" w:header="709" w:top="125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18:00Z</dcterms:created>
  <dc:creator>1</dc:creator>
  <dc:description/>
  <cp:keywords/>
  <dc:language>en-US</dc:language>
  <cp:lastModifiedBy>User</cp:lastModifiedBy>
  <cp:lastPrinted>2018-12-27T16:17:00Z</cp:lastPrinted>
  <dcterms:modified xsi:type="dcterms:W3CDTF">2020-01-14T05:21:00Z</dcterms:modified>
  <cp:revision>12</cp:revision>
  <dc:subject/>
  <dc:title>План реализации </dc:title>
</cp:coreProperties>
</file>