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057" w:leader="none"/>
          <w:tab w:val="left" w:pos="11199" w:leader="none"/>
        </w:tabs>
        <w:ind w:right="-181" w:hanging="0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11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алмыжского района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т 13.04.2020 № 217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год реализации муниципальной программы «Развитие культуры в Малмыжском районе» на 2014-2025 годы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93"/>
        <w:gridCol w:w="2610"/>
        <w:gridCol w:w="1410"/>
        <w:gridCol w:w="1410"/>
        <w:gridCol w:w="8"/>
        <w:gridCol w:w="2483"/>
        <w:gridCol w:w="1410"/>
        <w:gridCol w:w="7"/>
        <w:gridCol w:w="2336"/>
      </w:tblGrid>
      <w:tr>
        <w:trPr>
          <w:trHeight w:val="27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п/п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Наименование муниципальной программы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тдельного мероприят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мероприятия входящего в состав отдельного мероприятия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Ответственный исполнитель (соисполнитель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Срок реализации мероприят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сточники финансирова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лановые бюджетные ассигнования на очередной финансов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2020 год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(тыс. руб.)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жидаемый результат реализации мероприятия программы (краткое описание)</w:t>
            </w:r>
          </w:p>
        </w:tc>
      </w:tr>
      <w:tr>
        <w:trPr>
          <w:trHeight w:val="12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ачало реализаци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мероприят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кончание реализации мероприятия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6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культуры в Малмыжском районе» на 2014-2025 год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учреждение управление культуры, молодежной политики и спорта администрации Малмыжск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 Кировской области (далее - управление культуры, молодежной политики и спорта)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64,01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4,7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24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24,07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Поддержка и развитие народного творчества и досуговой деятельности»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82,53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ачества услуг, предоставляемых населению; активизация деятельности учреждений культуры на территории Малмыжского 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82,53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районных, межрайонных фестивалей, смотров, конкурсов народного творчества; социально-культурных проектов (образовательные чтения, творческие встречи, культурные акции); концертов, спектаклей, КВН, выставок, ярмарок народного творчества и ремесел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культуры, молодежной политики и  спорта 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ыездных фольклорных экспедиций, проведение семинаров, научно-практических конференций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предусмотре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 развитие районной информационно-методической службы, сохранности методических, сценарных материалов и документов на базе электронного архивирования. Создание банка данных о видах, формах и методах культурно – досуговой деятельности. Выпуск методических материалов и каталогов выставок. Создание каталога нематериального культурного наследия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предусмотре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творческих коллективов в межрайонных, областных, межрегиональных, всероссийских и международных конкурсах, выставках-ярмарках, проведение культурных акций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tabs>
                <w:tab w:val="clear" w:pos="708"/>
                <w:tab w:val="right" w:pos="21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  <w:tab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обретение оборудования (микшерный пульт, костюмы и обувь танцевальная, оргтехника, микрофоны и др.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0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0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капитальных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х ремонтных работ (замена оконных блоков, ремонт кабинета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слуги по содержанию имущества (заправка картриджей, ремонт оргтехники, испытание внутренних пожарных кранов и др.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с начислениями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3,7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3,7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коммунальных и прочих выплат, услуг (транспортные и услуги связи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3,33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3,33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хозяйственных и канцелярских товаров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6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6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оборудования (автоматической установки пожарной сигнализации и системы оповещения людей о пожаре в помещении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23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ругих мероприятий (уплата налогов и прочих расходов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.12.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4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4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0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Научно-просветительская и образовательная деятельность музея»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культуры,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5,21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ачества услуг, предоставляемых населению; увеличение посещаемости музея</w:t>
            </w:r>
          </w:p>
        </w:tc>
      </w:tr>
      <w:tr>
        <w:trPr>
          <w:trHeight w:val="17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5,21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 выявлению, приобретению, сбору и изучению музейных предметов и музейных коллекций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экспозиционной и выставочно-проектной деятельности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предусмотре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 проведению научных конференций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ультурно-образовательной деятельности (организации экскурсий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предусмотре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здательской деятельности (выпуск брошюр, печатных материалов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еспечение экспедиционной деятельност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предусмотре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оборудования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предусмотре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апитальных, текущих ремонтных работ, услуги по содержанию имущества (заправка картриджей, замена оконных блоков и др.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59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4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с начислениями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5,3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5,3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коммунальных и прочих выплат, услуг (транспортные, услуги связи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,12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,12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хозяйственных и канцелярских товаров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1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1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2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оборудования и автоматической пожарной сигнализации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16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16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3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я других   мероприятий (уплата налогов и прочих расходов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Обеспечение уставной деятельности – организация библиотечного обслуживания»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42,18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ачества услуг, предоставляемы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ю.</w:t>
            </w:r>
          </w:p>
        </w:tc>
      </w:tr>
      <w:tr>
        <w:trPr>
          <w:trHeight w:val="16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42,18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книг и оборудования 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92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92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ка периодических изданий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ательская деятельность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по повышению профессионального мастерства работников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оборудования (автоматической установки пожарной сигнализации и системы оповещения людей о пожаре в помещении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4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4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капитальных, текущих ремонтных работ и другие услуги по содержанию имущества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6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6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с начислениями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8,7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8,7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коммунальных и прочих выплат, услуг (транспортные, услуги связи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,99</w:t>
            </w:r>
          </w:p>
        </w:tc>
        <w:tc>
          <w:tcPr>
            <w:tcW w:w="23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,99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0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хозяйственных и канцелярских товар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55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55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культурно-массовых мероприятий, конкур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1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ругих мероприятий (уплата налогов и прочих расходов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2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2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ьное мероприяти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развития индивидуальных творческих способностей учащихся»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1,32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ачества услуг, предоставляемых населению; совершенствование и развитие музыкального искусства в системе доп. образования детей</w:t>
            </w:r>
          </w:p>
        </w:tc>
      </w:tr>
      <w:tr>
        <w:trPr>
          <w:trHeight w:val="20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1,32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фестивалей, конкурсов районного, межрайонного и межрегионального уровня 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4</w:t>
            </w:r>
          </w:p>
        </w:tc>
        <w:tc>
          <w:tcPr>
            <w:tcW w:w="23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4</w:t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детей, творческих коллективов  в районных, областных, всероссийских и международных конкурсах и фестивалях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6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6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3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валификации педагогических работников и сотрудников образовательного учреждения (курсы, стажировка, семинары, мастер-классы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5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5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апитальных, текущих ремонтных работ  (ремонт класса, ремонт и настройка муз. инструм. и другие услуги по содер. имущества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03</w:t>
            </w:r>
          </w:p>
        </w:tc>
        <w:tc>
          <w:tcPr>
            <w:tcW w:w="23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03</w:t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с начислениям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1,54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1,54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коммунальных и прочих услуг (транспортные, услуги связ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,06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,06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обретение оборудования (принтер, ноутбук, муз. инструменты, фотоаппарат и др.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95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95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хозяйственных и канцелярских товаров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оборудования (автоматической установки пожарной сигнализации и системы оповещения людей о пожаре в помещении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0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ругих мероприятий (уплата налогов и прочих расходов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3</w:t>
            </w:r>
          </w:p>
        </w:tc>
        <w:tc>
          <w:tcPr>
            <w:tcW w:w="23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Обеспечение финансовой деятельности учреждений культуры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6,2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едоставления бухгалтерских и организационно-финансовых услуг</w:t>
            </w:r>
          </w:p>
        </w:tc>
      </w:tr>
      <w:tr>
        <w:trPr>
          <w:trHeight w:val="1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0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9,2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с начислениями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культуры, молодежной политики и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2,9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2,9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коммунальных и прочих услуг (транспортные, услуги связи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3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3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хозяйственных и канцелярских товаров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5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5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ругих мероприятий (уплата налогов и прочих расходов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0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0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содержанию имущества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</w:tc>
      </w:tr>
      <w:tr>
        <w:trPr>
          <w:trHeight w:val="26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6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оборудова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предусмотре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Расходы на проведение районных мероприятий»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7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0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</w:t>
            </w:r>
          </w:p>
        </w:tc>
      </w:tr>
      <w:tr>
        <w:trPr>
          <w:trHeight w:val="2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0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1 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йонных мероприятий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7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0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0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Расходы, связанные с созданием условий для показа национальных фильмов в населенных пунктах Российской Федерации»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,22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 кинофиль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,22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аграждение за прокат кинофильмов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,22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,22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Развитие и укрепление материально-технической базы муниципальных домов культуры (и их филиалов), расположенных в населенных пунктах с числом жителей до 50 тысяч человек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,05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,19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9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27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 укрепление материально-технической базы муниципальных домов культуры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,05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,19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9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27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Реализация государственной программы Кировской области «Содействие развитию гражданского общества, поддержка социально-ориентированных некоммерческих организаций и укрепление единства российской нации» (проведение регионального национального праздника «Сабантуй»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7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9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.1</w:t>
            </w:r>
          </w:p>
          <w:p>
            <w:pPr>
              <w:pStyle w:val="Normal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егионального национального праздника «Сабантуй»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7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400,0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Поддержка отрасли культуры»</w:t>
            </w:r>
          </w:p>
          <w:p>
            <w:pPr>
              <w:pStyle w:val="Normal"/>
              <w:ind w:right="-103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213,3</w:t>
            </w:r>
          </w:p>
        </w:tc>
        <w:tc>
          <w:tcPr>
            <w:tcW w:w="23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51</w:t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5</w:t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4</w:t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лучших работников сельских учреждений культуры</w:t>
            </w:r>
          </w:p>
          <w:p>
            <w:pPr>
              <w:pStyle w:val="Normal"/>
              <w:ind w:right="-103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  <w:tc>
          <w:tcPr>
            <w:tcW w:w="23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5,1</w:t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лучших сельских учреждений культуры</w:t>
            </w:r>
          </w:p>
          <w:p>
            <w:pPr>
              <w:pStyle w:val="Normal"/>
              <w:ind w:right="-103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9</w:t>
            </w:r>
          </w:p>
        </w:tc>
        <w:tc>
          <w:tcPr>
            <w:tcW w:w="23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9</w:t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jc w:val="both"/>
              <w:rPr/>
            </w:pPr>
            <w:r>
              <w:rPr>
                <w:sz w:val="20"/>
                <w:szCs w:val="20"/>
              </w:rPr>
              <w:t>Подключение муниципальных общедоступных библиотек к информационно – телекоммуникационной сети «Интернет» и развитие библиотечного дела с учетом задачи расширения информационных технологий и оцифровки.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23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1</w:t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5</w:t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4</w:t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964" w:gutter="0" w:header="1418" w:top="147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7:02:00Z</dcterms:created>
  <dc:creator>Венера</dc:creator>
  <dc:description/>
  <cp:keywords/>
  <dc:language>en-US</dc:language>
  <cp:lastModifiedBy>кул</cp:lastModifiedBy>
  <cp:lastPrinted>2020-01-29T15:07:00Z</cp:lastPrinted>
  <dcterms:modified xsi:type="dcterms:W3CDTF">2020-04-21T10:21:00Z</dcterms:modified>
  <cp:revision>4</cp:revision>
  <dc:subject/>
  <dc:title>Приложение</dc:title>
</cp:coreProperties>
</file>