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02.06.2020 № 303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93"/>
        <w:gridCol w:w="2610"/>
        <w:gridCol w:w="1410"/>
        <w:gridCol w:w="1410"/>
        <w:gridCol w:w="8"/>
        <w:gridCol w:w="2483"/>
        <w:gridCol w:w="1410"/>
        <w:gridCol w:w="7"/>
        <w:gridCol w:w="2336"/>
      </w:tblGrid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4,3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4,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2,5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2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 и обувь танцевальная, оргтехника, микрофоны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замена оконных блоков, ремонт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испытание внутренних пожарных кран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3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3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2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2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я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, услуги по содержанию имущества (заправка картриджей, замена оконных блок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3,4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3,4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8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8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9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9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,3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 -ствование и развитие муз. искусства в системе доп. образов. детей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,3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3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3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,5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,5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7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7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принтер, ноутбук, муз. инструменты, фотоаппарат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,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,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 укрепление материально-технической базы муниципальных домов культуры (и их филиалов), расположенных в населенных пунктах с числом жителей до 50 тысяч человек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0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0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1</w:t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13,3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 – 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0:00Z</dcterms:created>
  <dc:creator>Венера</dc:creator>
  <dc:description/>
  <cp:keywords/>
  <dc:language>en-US</dc:language>
  <cp:lastModifiedBy>кул</cp:lastModifiedBy>
  <cp:lastPrinted>2020-01-29T15:07:00Z</cp:lastPrinted>
  <dcterms:modified xsi:type="dcterms:W3CDTF">2020-06-15T08:51:00Z</dcterms:modified>
  <cp:revision>7</cp:revision>
  <dc:subject/>
  <dc:title>Приложение</dc:title>
</cp:coreProperties>
</file>