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</w:tabs>
        <w:ind w:right="-181"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лмыжского района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от 05.08.2020 № 446</w:t>
      </w:r>
    </w:p>
    <w:p>
      <w:pPr>
        <w:pStyle w:val="Normal"/>
        <w:tabs>
          <w:tab w:val="clear" w:pos="708"/>
          <w:tab w:val="left" w:pos="11199" w:leader="none"/>
        </w:tabs>
        <w:ind w:left="9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реализации муниципальной программы «Развитие культуры в Малмыжском районе» на 2014-2025 годы</w:t>
      </w:r>
    </w:p>
    <w:p>
      <w:pPr>
        <w:pStyle w:val="Normal"/>
        <w:tabs>
          <w:tab w:val="clear" w:pos="708"/>
          <w:tab w:val="left" w:pos="0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93"/>
        <w:gridCol w:w="2610"/>
        <w:gridCol w:w="1410"/>
        <w:gridCol w:w="1410"/>
        <w:gridCol w:w="8"/>
        <w:gridCol w:w="2483"/>
        <w:gridCol w:w="1410"/>
        <w:gridCol w:w="7"/>
        <w:gridCol w:w="2336"/>
      </w:tblGrid>
      <w:tr>
        <w:trPr>
          <w:trHeight w:val="27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Наименование муниципальной программы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дельного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ероприятия входящего в состав отдельного мероприяти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ветственный исполнитель (соисполнитель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Срок реализации мероприят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сточники финансир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овые бюджетные ассигнования на очередной финансовы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2020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(тыс. руб.)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жидаемый результат реализации мероприятия программы (краткое описание)</w:t>
            </w:r>
          </w:p>
        </w:tc>
      </w:tr>
      <w:tr>
        <w:trPr>
          <w:trHeight w:val="1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чало реал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кончание реализации мероприятия</w:t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80" w:right="-184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культуры в Малмыжском районе» на 2014-2025 г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управление культуры, молодежной политики и спорта администрации Малмыжс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 Кировской области (далее - управление культуры, молодежной политики и спорта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0,88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0,9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и развитие народного творчества и досуговой деятель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активизация деятельности учреждений культуры на территории Малмыжского райо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2,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районных, межрайонных фестивалей, смотров, конкурсов народного творчества; социально-культурных проектов (образовательные чтения, творческие встречи, культурные акции); концертов, спектаклей, КВН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спорта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ыездных фольклорных экспедиций, проведение семинаров, научно-практических конференций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и развитие районной информационно-методической службы, сохранности методических, сценарных материалов и документов на базе электронного архивирования. Создание банка данных о видах, формах и методах культурно – досуговой деятельности. Выпуск методических материалов и каталогов выставок. Создание каталога нематериального культурного наслед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творческих коллективов в межрайонных, областных, межрегиональных, всероссийских и международных конкурсах, выставках-ярмарках, проведение культурных а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right" w:pos="219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  <w:tab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обретение оборудования (микшерный пульт, костюмы и обувь танцевальная, оргтехника, микрофоны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капитальных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х ремонтных работ (замена оконных блоков, ремонт кабинет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и по содержанию имущества (заправка картриджей, ремонт оргтехники, испытание внутренних пожарных кран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3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 и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3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Научно-просветительская и образовательная деятельность музе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увеличение посещаемости музея</w:t>
            </w:r>
          </w:p>
        </w:tc>
      </w:tr>
      <w:tr>
        <w:trPr>
          <w:trHeight w:val="1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7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выявлению, приобретению, сбору и изучению музейных предметов и музейных коллек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кспозиционной и выставочно-проектной деятель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проведению научных конференц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ультурно-образовательной деятельности (организации экскурсий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здательской деятельности (выпуск брошюр, печатных материал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оборудования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, услуги по содержанию имущества (заправка картриджей, замена оконных блоков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5,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,3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и автоматической пожарной сигнализаци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0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других  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0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уставной деятельности – организация библиотечного обслуживани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2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ю.</w:t>
            </w:r>
          </w:p>
        </w:tc>
      </w:tr>
      <w:tr>
        <w:trPr>
          <w:trHeight w:val="1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9,2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книг и оборудовани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6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ка периодических изданий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ательская деятельность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вышению профессионального мастерства работник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ведение капитальных, текущих ремонтных работ и другие 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,7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8,7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выплат,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9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,99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ультурно-массовых мероприятий, конкурс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ьное мероприят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4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ачества услуг, предоставляемых населению; совершен -ствование и развитие муз. искусства в системе доп. образов. детей</w:t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7,4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фестивалей, конкурсов районного, межрайонного и межрегионального уровня 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4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детей, творческих коллективов  в районных, областных, всероссийских и международных конкурсах и фестивалях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валификации педагогических работников и сотрудников образовательного учреждения (курсы, стажировка, семинары, мастер-классы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ых, текущих ремонтных работ  (ремонт класса, ремонт и настройка муз. инструм. и другие услуги по содер. имущества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3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43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1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7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обретение оборудования (принтер, ноутбук, муз. инструменты, фотоаппарат и др.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4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бслуживание оборудования (автоматической установки пожарной сигнализации и системы оповещения людей о пожаре в помещени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8</w:t>
            </w:r>
          </w:p>
        </w:tc>
        <w:tc>
          <w:tcPr>
            <w:tcW w:w="23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Обеспечение финансовой деятельности учреждений культур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6,8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оставления бухгалтерских и организационно-финансовых услуг</w:t>
            </w:r>
          </w:p>
        </w:tc>
      </w:tr>
      <w:tr>
        <w:trPr>
          <w:trHeight w:val="1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9,8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с начислениям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культуры, молодежной политики 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9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и прочих услуг (транспортные, услуги связи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61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хозяйственных и канцелярских товар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26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других мероприятий (уплата налогов и прочих расходов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4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одержанию имущества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оборуд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мероприятия не предусмотр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сходы, связанные с созданием условий для показа национальных фильмов в населенных пунктах Российской Федераци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 кинофиль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аграждение за прокат кинофильмов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2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2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азвитие и укрепление материально-технической базы муниципальных домов культуры (и их филиалов), расположенных в населенных пунктах с числом жителей до 50 тысяч человек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3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укрепление материально-технической базы муниципальных домов культуры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4,36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1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9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58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Реализация государственной программы Кировской области «Содействие развитию гражданского общества, поддержка социально-ориентированных некоммерческих организаций и укрепление единства российской нации» (проведение регионального национального праздника «Сабантуй»)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1</w:t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гионального национального праздника «Сабантуй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2020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7.2020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Поддержка отрасли культуры»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13,29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работников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лучших сельских учреждений культуры</w:t>
            </w:r>
          </w:p>
          <w:p>
            <w:pPr>
              <w:pStyle w:val="Normal"/>
              <w:ind w:right="-103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1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,0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лючение муниципальных общедоступных библиотек к информационно – телекоммуникационной сети «Интернет» и развитие библиотечного дела с учетом задачи расширения информационных технологий и оцифровки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8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1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»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both"/>
              <w:rPr>
                <w:sz w:val="20"/>
                <w:szCs w:val="20"/>
              </w:rPr>
            </w:pPr>
            <w:bookmarkStart w:id="0" w:name="OLE_LINK1"/>
            <w:r>
              <w:rPr>
                <w:sz w:val="20"/>
                <w:szCs w:val="20"/>
              </w:rPr>
              <w:t>Меры поддержки добровольческих (волонтерских) и некоммерческих организаций в целях стимулирования их работы, в том числе по реализации социокультурных проектов, в сельской местности</w:t>
            </w:r>
            <w:bookmarkEnd w:id="0"/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, молодежной политики и  спорта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8.202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0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20" w:right="964" w:gutter="0" w:header="1418" w:top="147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40:00Z</dcterms:created>
  <dc:creator>Венера</dc:creator>
  <dc:description/>
  <cp:keywords/>
  <dc:language>en-US</dc:language>
  <cp:lastModifiedBy>кул</cp:lastModifiedBy>
  <cp:lastPrinted>2020-01-29T15:07:00Z</cp:lastPrinted>
  <dcterms:modified xsi:type="dcterms:W3CDTF">2020-08-07T08:23:00Z</dcterms:modified>
  <cp:revision>6</cp:revision>
  <dc:subject/>
  <dc:title>Приложение</dc:title>
</cp:coreProperties>
</file>