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32"/>
          <w:szCs w:val="32"/>
        </w:rPr>
      </w:pPr>
      <w:r>
        <w:rPr>
          <w:rFonts w:eastAsia="A;Arial Unicode MS"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05.08.2020                                                                                                     № 446</w:t>
      </w:r>
      <w:r>
        <w:rPr>
          <w:rFonts w:eastAsia="A;Arial Unicode MS"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softHyphen/>
        <w:softHyphen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Малмыжского района от 30.12.2019 № 749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соответствии с постановлением администрации Малмыжского района от 06.03.2015 № 218 «О порядке разработки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я в постановление администрации Малмыжского района от 30.12.2019 № 749 «Об утверждении плана на 2020 год реализации муниципальной программы «Развитие культуры в Малмыжском районе» на 2014-2025 годы» (с изменениями, внесенными постановлениями администрации Малмыжского района от 28.01.2020 № 56, от 13.04.2020 № 217, от 02.06.2020 № 303, от 25.06.2020 № 337), утвердив план на 2020 год реализации муниципальной программы «Развитие культуры в Малмыжском районе» на 2014-2025 годы в новой редакц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      настоящее       постановление       в       информационно-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телекоммуникационной сети «Интернет» на официальном сайте Малмыжского района в течение 10 рабочих дней со дня принятия. 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лава Малмыжского района                                                                Э.Л. Симонов</w:t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autoSpaceDE w:val="false"/>
        <w:jc w:val="both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6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2"/>
        <w:gridCol w:w="2670"/>
      </w:tblGrid>
      <w:tr>
        <w:trPr>
          <w:trHeight w:val="900" w:hRule="atLeast"/>
        </w:trPr>
        <w:tc>
          <w:tcPr>
            <w:tcW w:w="6982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ультуры,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ом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начальника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администрации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планирования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ов и расходов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о. управляющей делами администрации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  <w:tc>
          <w:tcPr>
            <w:tcW w:w="26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371" w:leader="none"/>
                <w:tab w:val="left" w:pos="702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Р. Сайфутдин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Н. Калимуллин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Х. Гайфуллина</w:t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17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4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left" w:pos="6840" w:leader="none"/>
          <w:tab w:val="left" w:pos="7371" w:leader="none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администрации района - 2, финансовому управлению - 1, управлению культуры - 1, отделу по экономическому развитию – 1, на  сайт – 1(в эл.виде) = 5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>
          <w:trHeight w:val="4385" w:hRule="atLeast"/>
        </w:trPr>
        <w:tc>
          <w:tcPr>
            <w:tcW w:w="69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ного специалиста-юрисконсульта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20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а по правовым, кадровым вопросам, делопроизводства и контроля 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гвистическая экспертиза проведена: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8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равовым, кадровым вопросам,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опроизводства и контрол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580" w:leader="none"/>
                <w:tab w:val="left" w:pos="68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алмыжского райо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371" w:leader="none"/>
              </w:tabs>
              <w:ind w:right="-1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ind w:left="315" w:hanging="28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4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Малькова</w:t>
            </w:r>
          </w:p>
        </w:tc>
      </w:tr>
    </w:tbl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37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Сайфутдинова Гульназ Рафизовна </w:t>
      </w:r>
    </w:p>
    <w:p>
      <w:pPr>
        <w:pStyle w:val="Normal"/>
        <w:tabs>
          <w:tab w:val="clear" w:pos="708"/>
          <w:tab w:val="left" w:pos="142" w:leader="none"/>
          <w:tab w:val="left" w:pos="5580" w:leader="none"/>
          <w:tab w:val="left" w:pos="6840" w:leader="none"/>
          <w:tab w:val="left" w:pos="7371" w:leader="none"/>
        </w:tabs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2-25-95</w:t>
      </w:r>
      <w:r>
        <w:rPr>
          <w:rFonts w:cs="Times New Roman" w:ascii="Times New Roman" w:hAnsi="Times New Roman"/>
          <w:caps/>
        </w:rPr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9:45:00Z</dcterms:created>
  <dc:creator>Admin</dc:creator>
  <dc:description/>
  <cp:keywords/>
  <dc:language>en-US</dc:language>
  <cp:lastModifiedBy>кул</cp:lastModifiedBy>
  <cp:lastPrinted>2020-08-03T08:17:00Z</cp:lastPrinted>
  <dcterms:modified xsi:type="dcterms:W3CDTF">2020-08-07T08:23:00Z</dcterms:modified>
  <cp:revision>6</cp:revision>
  <dc:subject/>
  <dc:title>АДМИНИСТРАЦИЯ МАЛМЫЖСКОГО РАЙОНА</dc:title>
</cp:coreProperties>
</file>