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32"/>
          <w:szCs w:val="32"/>
        </w:rPr>
      </w:pPr>
      <w:r>
        <w:rPr>
          <w:rFonts w:eastAsia="A;Arial Unicode MS"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15.11.2021                                                                                                      № 669</w:t>
      </w:r>
      <w:r>
        <w:rPr>
          <w:rFonts w:eastAsia="A;Arial Unicode MS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softHyphen/>
        <w:softHyphen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Малмыжского района от 30.12.2020 № 849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В соответствии с постановлением администрации Малмыжского района от 06.03.2015 № 218 «О порядке разработки, реализации и оценки эффективности реализации муниципальных программ на территории муниципального образования Малмыжский муниципальный район Кировской области» 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1. Внести изменения в постановление администрации Малмыжского района от 30.12.2020 № 849 «Об утверждении плана на 2021 год реализации муниципальной программы «Развитие культуры в Малмыжском районе» на 2014-2025 годы» (с изменениями, внесенными постановлениями администрации Малмыжского района от 12.03.2021 № 183, от 12.05.2021         № 321, от 11.08.2021 № 507), утвердив план на 2021 год реализации муниципальной программы «Развитие культуры в Малмыжском районе» на 2014-2025 годы в новой редакции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2. Разместить       настоящее       постановление       в       информационно-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телекоммуникационной сети «Интернет» на официальном сайте Малмыжского района в течение 10 рабочих дней со дня принятия. </w:t>
      </w:r>
    </w:p>
    <w:p>
      <w:pPr>
        <w:pStyle w:val="Normal"/>
        <w:ind w:firstLine="709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3. Контроль за выполнением постановления возложить на начальника управления культуры, молодежной политики и спорта администрации Малмыжского района  Сайфутдинову Г.Р.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лава Малмыжского района                                                                Э.Л. Симонов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____________________________________________________________________ </w:t>
      </w:r>
    </w:p>
    <w:p>
      <w:pPr>
        <w:pStyle w:val="Normal"/>
        <w:autoSpaceDE w:val="false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tbl>
      <w:tblPr>
        <w:tblW w:w="96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2"/>
        <w:gridCol w:w="2670"/>
      </w:tblGrid>
      <w:tr>
        <w:trPr>
          <w:trHeight w:val="900" w:hRule="atLeast"/>
        </w:trPr>
        <w:tc>
          <w:tcPr>
            <w:tcW w:w="6982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ЛЕНО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культуры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дежной политики и спорта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ом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экономическому развитию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Малмыжского района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администрации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лмыжского района по экономике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финансам, начальник финансового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  <w:tab w:val="left" w:pos="68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яющая делами администрации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</w:t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371" w:leader="none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Р. Сайфутдин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Н. Калимуллина</w:t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Д. Сырцова</w:t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А. Колупаев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left" w:pos="6840" w:leader="none"/>
          <w:tab w:val="left" w:pos="7371" w:leader="none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 администрации района - 2, финансовому управлению - 1, управлению культуры - 1, отделу по экономическому развитию – 1, на  сайт – 1(в эл.виде) = 5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694"/>
      </w:tblGrid>
      <w:tr>
        <w:trPr>
          <w:trHeight w:val="4385" w:hRule="atLeast"/>
        </w:trPr>
        <w:tc>
          <w:tcPr>
            <w:tcW w:w="69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ая  экспертиза проведена:</w:t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-юрисконсульт 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3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а по правовым, кадровым 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3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просам, делопроизводства и контроля 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371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гвистическая экспертиза проведена: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отделом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равовым, кадровым вопросам,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опроизводства и контрол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  <w:tab w:val="left" w:pos="684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Малмыжского район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  <w:tab w:val="left" w:pos="6840" w:leader="none"/>
                <w:tab w:val="left" w:pos="7088" w:leader="none"/>
                <w:tab w:val="left" w:pos="73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3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371" w:leader="none"/>
              </w:tabs>
              <w:ind w:right="-19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Р. Закизянова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 Малькова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айфутдинова Гульназ Рафизовна </w:t>
      </w:r>
    </w:p>
    <w:p>
      <w:pPr>
        <w:pStyle w:val="Normal"/>
        <w:tabs>
          <w:tab w:val="clear" w:pos="708"/>
          <w:tab w:val="left" w:pos="142" w:leader="none"/>
          <w:tab w:val="left" w:pos="5580" w:leader="none"/>
          <w:tab w:val="left" w:pos="6840" w:leader="none"/>
          <w:tab w:val="left" w:pos="7371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-25-95</w:t>
      </w:r>
      <w:r>
        <w:rPr>
          <w:rFonts w:cs="Times New Roman" w:ascii="Times New Roman" w:hAnsi="Times New Roman"/>
          <w:caps/>
        </w:rPr>
        <w:t xml:space="preserve">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0:47:00Z</dcterms:created>
  <dc:creator>Admin</dc:creator>
  <dc:description/>
  <cp:keywords/>
  <dc:language>en-US</dc:language>
  <cp:lastModifiedBy>кул</cp:lastModifiedBy>
  <cp:lastPrinted>2021-05-11T08:44:00Z</cp:lastPrinted>
  <dcterms:modified xsi:type="dcterms:W3CDTF">2021-11-17T06:58:00Z</dcterms:modified>
  <cp:revision>5</cp:revision>
  <dc:subject/>
  <dc:title>АДМИНИСТРАЦИЯ МАЛМЫЖСКОГО РАЙОНА</dc:title>
</cp:coreProperties>
</file>