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6"/>
        <w:gridCol w:w="318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11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2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способа формирования фонда капитального ремонта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7 статьи 170 Жилищного кодекса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пособ формирования фонда капитального ремонта на счете регионального оператора - некоммерческой организации «Фонд капитального ремонта общего имущества многоквартирных домов в Кировской области» в отношении многоквартирных домов, собственники помещений которых в установленный срок не выбрали способ формирования фонда капитально ремонта или выбранный ими способ не был реализован в установленный срок, согласно приложению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й 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 вступает в силу после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постановления возложить на заведующую отделом архитектуры, строительства и ЖКИ администрации Малмыжского района Коркину М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 А.В. Костюнин</w:t>
        <w:tab/>
        <w:t xml:space="preserve">  </w:t>
      </w:r>
    </w:p>
    <w:sectPr>
      <w:type w:val="nextPage"/>
      <w:pgSz w:w="11906" w:h="16838"/>
      <w:pgMar w:left="1701" w:right="851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4:00Z</dcterms:created>
  <dc:creator>Admin</dc:creator>
  <dc:description/>
  <cp:keywords/>
  <dc:language>en-US</dc:language>
  <cp:lastModifiedBy>1</cp:lastModifiedBy>
  <cp:lastPrinted>2014-11-13T09:01:00Z</cp:lastPrinted>
  <dcterms:modified xsi:type="dcterms:W3CDTF">2014-11-18T07:31:00Z</dcterms:modified>
  <cp:revision>10</cp:revision>
  <dc:subject/>
  <dc:title>лл</dc:title>
</cp:coreProperties>
</file>