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 xml:space="preserve"> 17.01.2019 № 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28.8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 xml:space="preserve"> 17.01.2019 № 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14 – 2020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муниципальной программ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ий объем финансирования муниципальной программы 246786,62 тыс. рублей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3852,9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ластной бюджет – 4749,5 тыс. рублей; 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районного бюджета – 238184,22 тыс. рублей»</w:t>
            </w:r>
          </w:p>
        </w:tc>
      </w:tr>
    </w:tbl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2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«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241589,8 тыс. рублей, в том числе: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7 году -  40531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32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8 году -  45319,02 тыс. рублей всего, из них: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376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85,4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44557,02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9 году -  36362,3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99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5963,3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0 году -  36874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99,0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6475,0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04:00Z</dcterms:created>
  <dc:creator>Владелец</dc:creator>
  <dc:description/>
  <cp:keywords/>
  <dc:language>en-US</dc:language>
  <cp:lastModifiedBy>кул</cp:lastModifiedBy>
  <cp:lastPrinted>2019-01-17T12:59:00Z</cp:lastPrinted>
  <dcterms:modified xsi:type="dcterms:W3CDTF">2019-01-18T11:13:00Z</dcterms:modified>
  <cp:revision>6</cp:revision>
  <dc:subject/>
  <dc:title/>
</cp:coreProperties>
</file>