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30.07.2019  № 3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30.07.2019  № 3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1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;Arial Unicode MS" w:cs="Times New Roman" w:ascii="Times New Roman" w:hAnsi="Times New Roman"/>
          <w:sz w:val="28"/>
          <w:szCs w:val="28"/>
        </w:rPr>
        <w:t>1.1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85584,38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4226,9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5956,74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75400,72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936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жидаемые конечные результаты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15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«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 – 121%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1 году составят 109 %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– 103,4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составит в 2021 году  – 462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дополнительного образования составит в 2021 году – 320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2,9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85584,3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4095,36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7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3314,1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4199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0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33739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2940,7 тыс. рублей»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86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6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1:00Z</dcterms:created>
  <dc:creator>Владелец</dc:creator>
  <dc:description/>
  <cp:keywords/>
  <dc:language>en-US</dc:language>
  <cp:lastModifiedBy>кул</cp:lastModifiedBy>
  <cp:lastPrinted>2019-07-30T15:01:00Z</cp:lastPrinted>
  <dcterms:modified xsi:type="dcterms:W3CDTF">2019-08-05T05:41:00Z</dcterms:modified>
  <cp:revision>5</cp:revision>
  <dc:subject/>
  <dc:title/>
</cp:coreProperties>
</file>