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29.08.2019  № 4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29.08.2019  № 4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1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eastAsia="en-US"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/>
            </w:pPr>
            <w:r>
              <w:rPr/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/>
            </w:pPr>
            <w:r>
              <w:rPr/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/>
            </w:pPr>
            <w:r>
              <w:rPr/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/>
            </w:pPr>
            <w:r>
              <w:rPr/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разработка, реализация туристических маршрутов и организация в сфере  внутреннего и въездного событийного туриз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 </w:t>
            </w:r>
            <w:r>
              <w:rPr>
                <w:spacing w:val="-4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(библиотек)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доля детей, обучающихся в детских школах искусств, в общем количестве детей субъекта Российской Федерации (в процентах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2014 – 2025 годы без подразделения на этапы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общий объем финансирования муниципальной программы  285584,38</w:t>
            </w:r>
            <w:r>
              <w:rPr>
                <w:b/>
                <w:lang w:eastAsia="en-US"/>
              </w:rPr>
              <w:t xml:space="preserve">  </w:t>
            </w:r>
            <w:r>
              <w:rPr>
                <w:lang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 xml:space="preserve">федеральный бюджет – 4226,92 тыс. рублей;  областной бюджет  – 5956,74 тыс. рублей; 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бюджет Малмыжского района – 275400,72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количество посещений библиотек увеличится до 12,2 посещений (на 1 жителя в год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(библиотек) по отношению к уровню 2010 года (в процентах) – 121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(в расчете на 1000 человек) – 103,4;</w:t>
            </w:r>
          </w:p>
          <w:p>
            <w:pPr>
              <w:pStyle w:val="Subtitle"/>
              <w:jc w:val="both"/>
              <w:rPr/>
            </w:pPr>
            <w:r>
              <w:rPr/>
              <w:t>посещаемость музейных учреждений к 2025 году составит 462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/>
              <w:t>количество учащихся, обучающихся по программам предпрофессионального образования к 2025 году составит 320 человек;</w:t>
            </w:r>
          </w:p>
          <w:p>
            <w:pPr>
              <w:pStyle w:val="Subtitle"/>
              <w:jc w:val="both"/>
              <w:rPr/>
            </w:pPr>
            <w:r>
              <w:rPr/>
              <w:t>доля детей, обучающихся в детских школах искусств, в общем количестве детей субъекта Российской Федерации (в процентах) – 12,9;</w:t>
            </w:r>
          </w:p>
          <w:p>
            <w:pPr>
              <w:pStyle w:val="Subtitle"/>
              <w:jc w:val="both"/>
              <w:rPr/>
            </w:pPr>
            <w:r>
              <w:rPr/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highlight w:val="yellow"/>
              </w:rPr>
            </w:pPr>
            <w:r>
              <w:rPr/>
              <w:t>активизация внутреннего и въездного туризма, развитие событийного туризма на территории Малмыж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outlineLvl w:val="1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разделе 2 «</w:t>
      </w: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ункт 2.5 </w:t>
      </w:r>
      <w:r>
        <w:rPr>
          <w:rFonts w:eastAsia="A;Arial Unicode MS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,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количество посещений организаций культуры (библиотек) по отношению к уровню 2010 года (в процентах) – 12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– 103,4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462 посещений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320 человек;</w:t>
      </w:r>
    </w:p>
    <w:p>
      <w:pPr>
        <w:pStyle w:val="Subtitle"/>
        <w:ind w:firstLine="709"/>
        <w:jc w:val="both"/>
        <w:rPr/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2,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».</w:t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.6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2.6. Срок реализации муниципальной программы – 2014 – 2025 годы, разбивка на этапы не предусматривается».</w:t>
      </w:r>
    </w:p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85584,38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4095,36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7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3314,1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34199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0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33739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2940,7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0,0 тыс. рублей всего, из них: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0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0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0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0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0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0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0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0,0 тыс. рублей»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A;Arial Unicode M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02:00Z</dcterms:created>
  <dc:creator>Владелец</dc:creator>
  <dc:description/>
  <cp:keywords/>
  <dc:language>en-US</dc:language>
  <cp:lastModifiedBy>кул</cp:lastModifiedBy>
  <cp:lastPrinted>2019-08-28T13:29:00Z</cp:lastPrinted>
  <dcterms:modified xsi:type="dcterms:W3CDTF">2019-09-09T05:23:00Z</dcterms:modified>
  <cp:revision>6</cp:revision>
  <dc:subject/>
  <dc:title/>
</cp:coreProperties>
</file>