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05.02.2014</w:t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</w:t>
        <w:tab/>
        <w:t xml:space="preserve">  </w:t>
      </w:r>
      <w:r>
        <w:rPr>
          <w:rFonts w:cs="Times New Roman" w:ascii="Times New Roman" w:hAnsi="Times New Roman"/>
          <w:b w:val="false"/>
          <w:i w:val="false"/>
        </w:rPr>
        <w:t>№ 95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алмыж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очетной грамоте администрации Малмыжского района и Благодарственном письме  администрации Малмыж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Малмыжского района ПОСТАНО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1. Учредить Почетную грамоту администрации Малмыжского района и Благодарственное письмо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2. Утвердить Положение о Почетной грамоте администрации Малмыжского района согласно прилож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3. Утвердить Положение о Благодарственном письме администрации Малмыжского района согласно прилож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sub_3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4. Утвердить Порядок представления документов о награждении Почетной грамотой администрации Малмыжского района, Благодарственным письмом администрации Малмыжского района согласно прилож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Утвердить </w:t>
      </w:r>
      <w:hyperlink w:anchor="sub_5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 комиссии по представлению к награждению Почетной грамотой и Благодарственным письмом администрации Малмыжского района согласно прилож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Постановление главы администрации Малмыжского района от 29.12.2008 № 149 «О Почетной грамоте и Благодарственном письме администрации Малмыжского район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Постановления администрации Малмыжского райо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16.10.2009 № 271 «О внесении изменений в постановление главы  администрации Малмыжского района от 29.12.2008 № 149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09.03.2010 № 97 «О внесении изменений в постановление главы администрации Малмыжского района от 29.12.2008 № 149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22.12.2010 № 877 «О внесении изменений в постановление главы администрации Малмыжского района от 29.12.2008 № 149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06.07.2011 № 495 «О внесении изменений в постановление главы администрации Малмыжского района от 29.12.2008 № 149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2.02.2012 № 80 «О внесении изменений в постановление главы администрации Малмыжского района от 29.12.2008 № 149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остановление вступает в силу с 01.03.2014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лмыжского района</w:t>
        <w:tab/>
        <w:tab/>
        <w:tab/>
        <w:tab/>
        <w:tab/>
        <w:tab/>
        <w:tab/>
        <w:t xml:space="preserve">               А.В. Костюн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ЛЕНО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едующая отделом 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авовым, кадровым вопросам,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производства и контроля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района</w:t>
        <w:tab/>
        <w:tab/>
        <w:tab/>
        <w:tab/>
        <w:tab/>
        <w:tab/>
        <w:t>Н.А. Сысуева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339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</w:t>
      </w:r>
    </w:p>
    <w:p>
      <w:pPr>
        <w:pStyle w:val="Normal"/>
        <w:tabs>
          <w:tab w:val="clear" w:pos="708"/>
          <w:tab w:val="left" w:pos="339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39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339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района</w:t>
        <w:tab/>
        <w:tab/>
        <w:tab/>
        <w:tab/>
        <w:tab/>
        <w:tab/>
        <w:t>Е.А. Колупаева</w:t>
      </w:r>
    </w:p>
    <w:p>
      <w:pPr>
        <w:pStyle w:val="Normal"/>
        <w:tabs>
          <w:tab w:val="clear" w:pos="708"/>
          <w:tab w:val="left" w:pos="339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39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39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слать: администрации района – 2, отделу по правовым, кадровым вопросам – 2, по списку рассылки – 96 (из них 63 в эл. виде), в районную Думу для опубликования – 2 (из них  1 в эл. виде), в реестр НПА – 1, в регистр – 1, на сайт – 1 (в эл. виде)  = 105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вая экспертиза проведена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рисконсульт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района</w:t>
        <w:tab/>
        <w:tab/>
        <w:tab/>
        <w:tab/>
        <w:tab/>
        <w:tab/>
        <w:t>О.В. Малькова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нгвистическая экспертиза проведена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едующая отделом 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авовым, кадровым вопросам,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производства и контроля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района</w:t>
        <w:tab/>
        <w:tab/>
        <w:tab/>
        <w:tab/>
        <w:tab/>
        <w:tab/>
        <w:t>Н.А. Сысуева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суева Надежда Анатольевна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29-73</w:t>
      </w:r>
    </w:p>
    <w:p>
      <w:pPr>
        <w:pStyle w:val="Normal"/>
        <w:autoSpaceDE w:val="false"/>
        <w:spacing w:lineRule="atLeast" w:line="2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УТВЕРЖДЕНО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Малмыж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от 05.02.2014 № 9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26282F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ОЛОЖЕНИЕ</w:t>
        <w:br/>
        <w:t>о Почетной грамоте администрации Малмыж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1001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1. Почетная грамота администрации Малмыжского района (далее - Почетная грамота) является формой поощрения за значительный вклад в социально-экономическое развитие Малмыжского района, значительные трудовые и общественные достижения на благо Малмыжского района, а также иные за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" w:name="sub_1001"/>
      <w:bookmarkStart w:id="8" w:name="sub_1002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2. Почетной грамотой могут быть награждены граждане Российской Федерации, лица без гражданства, иностранные граждане, имеющие общий трудовой стаж не менее пяти  лет в организациях, осуществляющих свою деятельность на территории Малмыжского района, и стаж работы по последней должности (профессии или специальности) не менее трех лет, чьи заслуги отмечены документально подтвержденными поощрениями органов государственной власти, органов местного самоуправления, иных организа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1002"/>
      <w:bookmarkStart w:id="10" w:name="sub_1003"/>
      <w:bookmarkEnd w:id="9"/>
      <w:bookmarkEnd w:id="10"/>
      <w:r>
        <w:rPr>
          <w:rFonts w:cs="Times New Roman" w:ascii="Times New Roman" w:hAnsi="Times New Roman"/>
          <w:sz w:val="28"/>
          <w:szCs w:val="28"/>
          <w:lang w:eastAsia="ru-RU"/>
        </w:rPr>
        <w:t>3. Почетной грамотой могут быть награждены юридические лица, осуществляющие свою деятельность на территории Малмыжского района не менее пяти л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1" w:name="sub_1003"/>
      <w:bookmarkStart w:id="12" w:name="sub_1004"/>
      <w:bookmarkEnd w:id="11"/>
      <w:bookmarkEnd w:id="12"/>
      <w:r>
        <w:rPr>
          <w:rFonts w:cs="Times New Roman" w:ascii="Times New Roman" w:hAnsi="Times New Roman"/>
          <w:sz w:val="28"/>
          <w:szCs w:val="28"/>
          <w:lang w:eastAsia="ru-RU"/>
        </w:rPr>
        <w:t>4. Ходатайствовать о награждении Почетной грамотой могут органы местного самоуправления, иные организации, в том числе их региональные отделения, расположенные на территории Малмыж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3" w:name="sub_1004"/>
      <w:bookmarkStart w:id="14" w:name="sub_1005"/>
      <w:bookmarkEnd w:id="13"/>
      <w:bookmarkEnd w:id="14"/>
      <w:r>
        <w:rPr>
          <w:rFonts w:cs="Times New Roman" w:ascii="Times New Roman" w:hAnsi="Times New Roman"/>
          <w:sz w:val="28"/>
          <w:szCs w:val="28"/>
          <w:lang w:eastAsia="ru-RU"/>
        </w:rPr>
        <w:t>5. Представление и рассмотрение материалов о награждении осуществляется в соответствии с Порядком представления документов о награждении Почетной грамотой администрации Малмыжского района, Благодарственным письмом администрации Малмыжского района, утвержденным настоящим постановл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5" w:name="sub_1005"/>
      <w:bookmarkStart w:id="16" w:name="sub_1006"/>
      <w:bookmarkEnd w:id="15"/>
      <w:bookmarkEnd w:id="16"/>
      <w:r>
        <w:rPr>
          <w:rFonts w:cs="Times New Roman" w:ascii="Times New Roman" w:hAnsi="Times New Roman"/>
          <w:sz w:val="28"/>
          <w:szCs w:val="28"/>
          <w:lang w:eastAsia="ru-RU"/>
        </w:rPr>
        <w:t>6. Решение о награждении Почетной грамотой принимается комиссией  по представлению к награждению Почетной грамотой администрации Малмыжского района и  Благодарственным письмом администрации Малмыжского района (далее - комисс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Награждение Почетной грамотой оформляется распоряжением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7" w:name="sub_1006"/>
      <w:bookmarkStart w:id="18" w:name="sub_1007"/>
      <w:bookmarkEnd w:id="17"/>
      <w:bookmarkEnd w:id="18"/>
      <w:r>
        <w:rPr>
          <w:rFonts w:cs="Times New Roman" w:ascii="Times New Roman" w:hAnsi="Times New Roman"/>
          <w:sz w:val="28"/>
          <w:szCs w:val="28"/>
          <w:lang w:eastAsia="ru-RU"/>
        </w:rPr>
        <w:t>8. Почетная грамота вручается в торжественной обстановке главой администрации Малмыжского района, заместителями главы администрации Малмыжского района или иными уполномоченными ими лиц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9" w:name="sub_1007"/>
      <w:bookmarkStart w:id="20" w:name="sub_1008"/>
      <w:bookmarkEnd w:id="1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</w:t>
      </w:r>
      <w:bookmarkEnd w:id="20"/>
      <w:r>
        <w:rPr>
          <w:rFonts w:cs="Times New Roman" w:ascii="Times New Roman" w:hAnsi="Times New Roman"/>
          <w:sz w:val="28"/>
          <w:szCs w:val="28"/>
          <w:lang w:eastAsia="ru-RU"/>
        </w:rPr>
        <w:t>Лица, награжденные Почетной грамотой, могут быть премированы за счет средств инициатора ходатай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1" w:name="sub_100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Лица, указанные в </w:t>
      </w:r>
      <w:hyperlink w:anchor="sub_10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ах 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w:anchor="sub_10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3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его Положения, награжденные Почетной грамотой, могут быть повторно представлены к награждению Почетной грамотой не ранее чем через три года  после предыдущего награждения. </w:t>
      </w:r>
      <w:bookmarkStart w:id="22" w:name="sub_10010"/>
      <w:bookmarkEnd w:id="21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Дубликат Почетной грамоты взамен утраченной не выдае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Методическую и организационно-техническую работу по награждению Почетной грамотой осуществляет отдел по правовым, кадровым вопросам, делопроизводства и контроля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3" w:name="sub_10011"/>
      <w:bookmarkEnd w:id="22"/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УТВЕРЖДЕН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Малмыж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от 05.02.2014 № 9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24" w:name="sub_10011"/>
      <w:bookmarkStart w:id="25" w:name="sub_10011"/>
      <w:bookmarkEnd w:id="25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ОЛОЖЕНИЕ</w:t>
        <w:br/>
        <w:t>о Благодарственном письме администрации Малмыжского района</w:t>
        <w:b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6" w:name="sub_2001"/>
      <w:bookmarkEnd w:id="26"/>
      <w:r>
        <w:rPr>
          <w:rFonts w:cs="Times New Roman" w:ascii="Times New Roman" w:hAnsi="Times New Roman"/>
          <w:sz w:val="28"/>
          <w:szCs w:val="28"/>
          <w:lang w:eastAsia="ru-RU"/>
        </w:rPr>
        <w:t>1. Благодарственное письмо администрации Малмыжского района (далее - Благодарственное письмо) является формой поощрения за  высокие показатели и успехи в работе, способствующие  социально-экономическому развитию Малмыж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7" w:name="sub_2001"/>
      <w:bookmarkStart w:id="28" w:name="sub_2002"/>
      <w:bookmarkEnd w:id="27"/>
      <w:bookmarkEnd w:id="28"/>
      <w:r>
        <w:rPr>
          <w:rFonts w:cs="Times New Roman" w:ascii="Times New Roman" w:hAnsi="Times New Roman"/>
          <w:sz w:val="28"/>
          <w:szCs w:val="28"/>
          <w:lang w:eastAsia="ru-RU"/>
        </w:rPr>
        <w:t>2. Благодарственным письмом могут быть награждены граждане Российской Федерации, лица без гражданства, иностранные граждане, имеющие общий трудовой стаж не менее трех лет в организациях, осуществляющих свою деятельность на территории Малмыжского района, и стаж работы по последней должности (профессии или специальности) не менее двух л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9" w:name="sub_2002"/>
      <w:bookmarkStart w:id="30" w:name="sub_2003"/>
      <w:bookmarkEnd w:id="29"/>
      <w:bookmarkEnd w:id="30"/>
      <w:r>
        <w:rPr>
          <w:rFonts w:cs="Times New Roman" w:ascii="Times New Roman" w:hAnsi="Times New Roman"/>
          <w:sz w:val="28"/>
          <w:szCs w:val="28"/>
          <w:lang w:eastAsia="ru-RU"/>
        </w:rPr>
        <w:t>3. Благодарственным письмом могут быть награждены юридические лица, осуществляющие свою деятельность на территории Малмыжского района не менее трех  л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1" w:name="sub_2003"/>
      <w:bookmarkStart w:id="32" w:name="sub_2004"/>
      <w:bookmarkEnd w:id="31"/>
      <w:bookmarkEnd w:id="32"/>
      <w:r>
        <w:rPr>
          <w:rFonts w:cs="Times New Roman" w:ascii="Times New Roman" w:hAnsi="Times New Roman"/>
          <w:sz w:val="28"/>
          <w:szCs w:val="28"/>
          <w:lang w:eastAsia="ru-RU"/>
        </w:rPr>
        <w:t>4. Ходатайство о награждении Благодарственным письмом могут возбуждать органы местного самоуправления, иные организации, в том числе их региональные отделения, расположенные на территории  Малмыж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3" w:name="sub_2004"/>
      <w:bookmarkStart w:id="34" w:name="sub_2005"/>
      <w:bookmarkEnd w:id="33"/>
      <w:bookmarkEnd w:id="34"/>
      <w:r>
        <w:rPr>
          <w:rFonts w:cs="Times New Roman" w:ascii="Times New Roman" w:hAnsi="Times New Roman"/>
          <w:sz w:val="28"/>
          <w:szCs w:val="28"/>
          <w:lang w:eastAsia="ru-RU"/>
        </w:rPr>
        <w:t>5. Представление и рассмотрение материалов о награждении осуществляется в соответствии с Порядком представления документов о награждении Почетной грамотой администрации Малмыжского района и  Благодарственным письмом администрации Малмыжского района, утвержденным настоящим постановл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5" w:name="sub_2005"/>
      <w:bookmarkStart w:id="36" w:name="sub_2006"/>
      <w:bookmarkEnd w:id="35"/>
      <w:r>
        <w:rPr>
          <w:rFonts w:cs="Times New Roman" w:ascii="Times New Roman" w:hAnsi="Times New Roman"/>
          <w:sz w:val="28"/>
          <w:szCs w:val="28"/>
          <w:lang w:eastAsia="ru-RU"/>
        </w:rPr>
        <w:t>6. Решение о награждении Благодарственным письмом принимается комиссией  по представлению к награждению Почетной грамотой администрации Малмыжского района  и Благодарственным письмом администрации Малмыжского района (далее - комисс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7" w:name="sub_2006"/>
      <w:r>
        <w:rPr>
          <w:rFonts w:cs="Times New Roman" w:ascii="Times New Roman" w:hAnsi="Times New Roman"/>
          <w:sz w:val="28"/>
          <w:szCs w:val="28"/>
          <w:lang w:eastAsia="ru-RU"/>
        </w:rPr>
        <w:t>Награждение Благодарственным письмом оформляется распоряжением администрации Малмыжского района.</w:t>
      </w:r>
      <w:bookmarkStart w:id="38" w:name="sub_2007"/>
      <w:bookmarkEnd w:id="37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Благодарственное письмо вручается в торжественной обстановке главой администрации Малмыжского района, заместителями главы администрации Малмыжского района или иными уполномоченными ими лиц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9" w:name="sub_2008"/>
      <w:bookmarkEnd w:id="3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Лица, указанные в </w:t>
      </w:r>
      <w:hyperlink w:anchor="sub_20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ах 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w:anchor="sub_20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3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его Положения, награжденные Благодарственным письмом, могут быть повторно представлены к награждению Благодарственным письмом не ранее чем через три года после предыдущего награждения. </w:t>
      </w:r>
      <w:bookmarkStart w:id="40" w:name="sub_2009"/>
      <w:bookmarkEnd w:id="39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Дубликат Благодарственного письма взамен утраченного не выдае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Методическую и организационно-техническую работу по награждению Благодарственным письмом осуществляет отдел по правовым, кадровым вопросам, делопроизводства и контроля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bookmarkEnd w:id="40"/>
      <w:r>
        <w:rPr>
          <w:rFonts w:cs="Arial" w:ascii="Arial" w:hAnsi="Arial"/>
          <w:sz w:val="26"/>
          <w:szCs w:val="26"/>
          <w:lang w:eastAsia="ru-RU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УТВЕРЖДЕН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Малмыж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от 05.02.2014 № 9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о комиссии по представлению к награждению Почетной грамотой администрации Малмыжского района и Благодарственным письмом администрации Малмыж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bookmarkStart w:id="41" w:name="sub_5001"/>
      <w:bookmarkEnd w:id="41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  <w:bookmarkStart w:id="42" w:name="sub_5001"/>
      <w:bookmarkStart w:id="43" w:name="sub_5001"/>
      <w:bookmarkEnd w:id="4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4" w:name="sub_50011"/>
      <w:bookmarkEnd w:id="44"/>
      <w:r>
        <w:rPr>
          <w:rFonts w:cs="Times New Roman" w:ascii="Times New Roman" w:hAnsi="Times New Roman"/>
          <w:sz w:val="28"/>
          <w:szCs w:val="28"/>
          <w:lang w:eastAsia="ru-RU"/>
        </w:rPr>
        <w:t>1.1. Комиссия по представлению к награждению Почетной грамотой администрации Малмыжского района и Благодарственным письмом администрации Малмыжского района (далее - комиссия) создана для коллегиальной общественной оценки материалов о награждении, обеспечения объективного подхода к поощрению граждан Российской Федерации, лиц без гражданства, иностранных граждан, юридических лиц, является постоянно действующим совещательным органом при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5" w:name="sub_50011"/>
      <w:bookmarkStart w:id="46" w:name="sub_50012"/>
      <w:bookmarkEnd w:id="45"/>
      <w:bookmarkEnd w:id="4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Комиссия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оссийской Федерации, федеральным и областным законодательством, настоящим Положением  о комиссии по представлению к награждению Почетной грамотой администрации Малмыжского района и Благодарственным письмом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47" w:name="sub_50012"/>
      <w:bookmarkStart w:id="48" w:name="sub_50012"/>
      <w:bookmarkEnd w:id="48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bookmarkStart w:id="49" w:name="sub_5002"/>
      <w:bookmarkEnd w:id="49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2. Функции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  <w:bookmarkStart w:id="50" w:name="sub_5002"/>
      <w:bookmarkStart w:id="51" w:name="sub_5002"/>
      <w:bookmarkEnd w:id="51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для осуществления возложенной на нее задачи правомоч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ировать поступившие в комиссию документ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ашивать дополнительно от государственных, общественных и иных организаций необходимые для ее работы справочные материалы и документы по вопросам, отнесенным к ее компетен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кать к работе, приглашать на заседания комиссии специалистов различных сфер деятельности, иных лиц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ть обоснованность представления ходатайств о награждении Почетной грамотой администрации Малмыжского района и Благодарственным письмом администрации Малмыж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щать для доработки наградные документы при несоответствии их пункту 3 Порядка представления документов о награждении Почетной грамотой администрации Малмыжского района и Благодарственным письмом администрации Малмыжского района (далее - Порядок), утвержденного настоящим постановлением, повторно рассматривать наградные документы, представленные инициатором ходатайства, при этом представление к награждению Почетной грамотой администрации Малмыжского района и Благодарственным письмом администрации Малмыжского района лица, в отношении которого комиссия повторно приняла решение о нецелесообразности награждения, возможно не ранее чем через год со дня принятия комиссией указанного реш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звращать наградные документы, поданные в отношении лиц, не соответствующих 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ам 1-4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10 Положения о Почетной грамоте администрации Малмыжского района, </w:t>
      </w:r>
      <w:hyperlink w:anchor="sub_2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ам 1-4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w:anchor="sub_20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ложения о Благодарственном письме администрации Малмыжского района, утвержденных настоящим постановлением,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домлять инициаторов ходатайства о возврате наградных документов в случае принятия комиссией указанного реш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иные функции по вопросам награждения Почетной грамотой администрации Малмыжского района и Благодарственным письмом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bookmarkStart w:id="52" w:name="sub_5003"/>
      <w:bookmarkEnd w:id="52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3. Формирование и порядок работы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  <w:bookmarkStart w:id="53" w:name="sub_5003"/>
      <w:bookmarkStart w:id="54" w:name="sub_5003"/>
      <w:bookmarkEnd w:id="54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353842"/>
          <w:sz w:val="28"/>
          <w:szCs w:val="28"/>
          <w:shd w:fill="F0F0F0" w:val="clear"/>
          <w:lang w:eastAsia="ru-RU"/>
        </w:rPr>
      </w:pPr>
      <w:bookmarkStart w:id="55" w:name="sub_50031"/>
      <w:r>
        <w:rPr>
          <w:rFonts w:cs="Times New Roman" w:ascii="Times New Roman" w:hAnsi="Times New Roman"/>
          <w:sz w:val="28"/>
          <w:szCs w:val="28"/>
          <w:lang w:eastAsia="ru-RU"/>
        </w:rPr>
        <w:t>3.1. Состав комиссии утверждается постановлением администрации Малмыжского района.</w:t>
      </w:r>
      <w:bookmarkStart w:id="56" w:name="sub_466570316"/>
      <w:bookmarkEnd w:id="55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7" w:name="sub_50032"/>
      <w:bookmarkEnd w:id="56"/>
      <w:bookmarkEnd w:id="57"/>
      <w:r>
        <w:rPr>
          <w:rFonts w:cs="Times New Roman" w:ascii="Times New Roman" w:hAnsi="Times New Roman"/>
          <w:sz w:val="28"/>
          <w:szCs w:val="28"/>
          <w:lang w:eastAsia="ru-RU"/>
        </w:rPr>
        <w:t>3.2. В состав комиссии входят председатель комиссии, заместитель председателя комиссии, секретарь комиссии и шесть  членов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8" w:name="sub_50032"/>
      <w:bookmarkStart w:id="59" w:name="sub_50033"/>
      <w:bookmarkEnd w:id="58"/>
      <w:bookmarkEnd w:id="59"/>
      <w:r>
        <w:rPr>
          <w:rFonts w:cs="Times New Roman" w:ascii="Times New Roman" w:hAnsi="Times New Roman"/>
          <w:sz w:val="28"/>
          <w:szCs w:val="28"/>
          <w:lang w:eastAsia="ru-RU"/>
        </w:rPr>
        <w:t>3.3. Комиссию возглавляет глава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0" w:name="sub_50033"/>
      <w:bookmarkStart w:id="61" w:name="sub_50034"/>
      <w:bookmarkEnd w:id="60"/>
      <w:bookmarkEnd w:id="61"/>
      <w:r>
        <w:rPr>
          <w:rFonts w:cs="Times New Roman" w:ascii="Times New Roman" w:hAnsi="Times New Roman"/>
          <w:sz w:val="28"/>
          <w:szCs w:val="28"/>
          <w:lang w:eastAsia="ru-RU"/>
        </w:rPr>
        <w:t>3.4. Председатель комисс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 деятельностью комисс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ет ответственность за выполнение возложенных на комиссию задач и осуществляет общий контроль за реализацией принятых комиссией реш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2" w:name="sub_50034"/>
      <w:bookmarkStart w:id="63" w:name="sub_50035"/>
      <w:bookmarkEnd w:id="62"/>
      <w:bookmarkEnd w:id="63"/>
      <w:r>
        <w:rPr>
          <w:rFonts w:cs="Times New Roman" w:ascii="Times New Roman" w:hAnsi="Times New Roman"/>
          <w:sz w:val="28"/>
          <w:szCs w:val="28"/>
          <w:lang w:eastAsia="ru-RU"/>
        </w:rPr>
        <w:t>3.5. Секретарь комисс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организационное обеспечение работы комисс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чает за подготовку материалов на заседание комиссии, оповещение ее членов о времени и месте проведения заседа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ет и оформляет протокол заседания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4" w:name="sub_50035"/>
      <w:bookmarkStart w:id="65" w:name="sub_50036"/>
      <w:bookmarkEnd w:id="64"/>
      <w:bookmarkEnd w:id="65"/>
      <w:r>
        <w:rPr>
          <w:rFonts w:cs="Times New Roman" w:ascii="Times New Roman" w:hAnsi="Times New Roman"/>
          <w:sz w:val="28"/>
          <w:szCs w:val="28"/>
          <w:lang w:eastAsia="ru-RU"/>
        </w:rPr>
        <w:t>3.6. Члены комиссии принимают участие в ее работе на общественных началах, участвуют в заседаниях без права замены, в случае отсутствия члена комиссии на заседании он имеет право письменно выразить свое мнение по рассматриваемым вопросам председателю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6" w:name="sub_50036"/>
      <w:bookmarkStart w:id="67" w:name="sub_50037"/>
      <w:bookmarkEnd w:id="66"/>
      <w:bookmarkEnd w:id="67"/>
      <w:r>
        <w:rPr>
          <w:rFonts w:cs="Times New Roman" w:ascii="Times New Roman" w:hAnsi="Times New Roman"/>
          <w:sz w:val="28"/>
          <w:szCs w:val="28"/>
          <w:lang w:eastAsia="ru-RU"/>
        </w:rPr>
        <w:t>3.7. Заседания комиссии проводятся по мере необходим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8" w:name="sub_50037"/>
      <w:bookmarkStart w:id="69" w:name="sub_50038"/>
      <w:bookmarkEnd w:id="68"/>
      <w:bookmarkEnd w:id="69"/>
      <w:r>
        <w:rPr>
          <w:rFonts w:cs="Times New Roman" w:ascii="Times New Roman" w:hAnsi="Times New Roman"/>
          <w:sz w:val="28"/>
          <w:szCs w:val="28"/>
          <w:lang w:eastAsia="ru-RU"/>
        </w:rPr>
        <w:t>3.8. 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0" w:name="sub_50038"/>
      <w:bookmarkStart w:id="71" w:name="sub_50039"/>
      <w:bookmarkEnd w:id="70"/>
      <w:bookmarkEnd w:id="71"/>
      <w:r>
        <w:rPr>
          <w:rFonts w:cs="Times New Roman" w:ascii="Times New Roman" w:hAnsi="Times New Roman"/>
          <w:sz w:val="28"/>
          <w:szCs w:val="28"/>
          <w:lang w:eastAsia="ru-RU"/>
        </w:rPr>
        <w:t>3.9. Решение принимается простым большинством голосов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2" w:name="sub_50039"/>
      <w:bookmarkStart w:id="73" w:name="sub_500310"/>
      <w:bookmarkEnd w:id="72"/>
      <w:bookmarkEnd w:id="73"/>
      <w:r>
        <w:rPr>
          <w:rFonts w:cs="Times New Roman" w:ascii="Times New Roman" w:hAnsi="Times New Roman"/>
          <w:sz w:val="28"/>
          <w:szCs w:val="28"/>
          <w:lang w:eastAsia="ru-RU"/>
        </w:rPr>
        <w:t>3.10. Решение комиссии оформляется протоколом и подписывается председательствующим на заседании и секретарем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4" w:name="sub_500310"/>
      <w:bookmarkStart w:id="75" w:name="sub_500311"/>
      <w:bookmarkEnd w:id="74"/>
      <w:bookmarkEnd w:id="75"/>
      <w:r>
        <w:rPr>
          <w:rFonts w:cs="Times New Roman" w:ascii="Times New Roman" w:hAnsi="Times New Roman"/>
          <w:sz w:val="28"/>
          <w:szCs w:val="28"/>
          <w:lang w:eastAsia="ru-RU"/>
        </w:rPr>
        <w:t>3.11. Организационно-техническое обеспечение деятельности комиссии осуществляет  отдел по правовым, кадровым вопросам, делопроизводства и контроля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Малмыж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от 05.02.2014 № 9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76" w:name="sub_500311"/>
      <w:bookmarkEnd w:id="76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ОРЯДОК</w:t>
        <w:br/>
        <w:t>представления документов о награждении Почетной грамотой администрации Малмыжского района и Благодарственным письмом администрации Малмыж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7" w:name="sub_500434"/>
      <w:bookmarkEnd w:id="7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Ходатайство о награждении Почетной грамотой администрации Малмыжского района (далее - Почетная грамота), Благодарственным письмом администрации Малмыжского района (далее - Благодарственное письмо) возбуждается лицами, указанными в </w:t>
      </w:r>
      <w:hyperlink w:anchor="sub_1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е 4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ложения о Почетной грамоте администрации Малмыжского района,  в </w:t>
      </w:r>
      <w:hyperlink w:anchor="sub_2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е 4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ения о Благодарственном письме администрации Малмыжского района (далее - инициаторы ходатайства), утвержденных настоящим постановлением, в соответствии с требованиями, определенными Порядком представления документов о награждении Почетной грамотой администрации Малмыжского района, Благодарственным письмом администрации Малмыжского района (далее – Порядок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8" w:name="sub_500434"/>
      <w:bookmarkStart w:id="79" w:name="sub_500435"/>
      <w:bookmarkEnd w:id="78"/>
      <w:bookmarkEnd w:id="79"/>
      <w:r>
        <w:rPr>
          <w:rFonts w:cs="Times New Roman" w:ascii="Times New Roman" w:hAnsi="Times New Roman"/>
          <w:sz w:val="28"/>
          <w:szCs w:val="28"/>
          <w:lang w:eastAsia="ru-RU"/>
        </w:rPr>
        <w:t>2. Подготовка и представление документов о награждении возлагается на инициаторов ходатай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80" w:name="sub_500435"/>
      <w:bookmarkStart w:id="81" w:name="sub_43"/>
      <w:bookmarkEnd w:id="80"/>
      <w:bookmarkEnd w:id="81"/>
      <w:r>
        <w:rPr>
          <w:rFonts w:cs="Times New Roman" w:ascii="Times New Roman" w:hAnsi="Times New Roman"/>
          <w:sz w:val="28"/>
          <w:szCs w:val="28"/>
          <w:lang w:eastAsia="ru-RU"/>
        </w:rPr>
        <w:t>3. При представлении физических лиц к награждению Почетной грамотой, Благодарственным письмом инициаторы ходатайства представляют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82" w:name="sub_43"/>
      <w:bookmarkStart w:id="83" w:name="sub_431"/>
      <w:bookmarkEnd w:id="82"/>
      <w:bookmarkEnd w:id="83"/>
      <w:r>
        <w:rPr>
          <w:rFonts w:cs="Times New Roman" w:ascii="Times New Roman" w:hAnsi="Times New Roman"/>
          <w:sz w:val="28"/>
          <w:szCs w:val="28"/>
          <w:lang w:eastAsia="ru-RU"/>
        </w:rPr>
        <w:t>3.1. Ходатайство на имя главы администрации Малмыжского района на бланке юридического лица (с угловым штампом или логотипом), подписанное руководителем организ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84" w:name="sub_431"/>
      <w:bookmarkStart w:id="85" w:name="sub_432"/>
      <w:bookmarkEnd w:id="84"/>
      <w:bookmarkEnd w:id="85"/>
      <w:r>
        <w:rPr>
          <w:rFonts w:cs="Times New Roman" w:ascii="Times New Roman" w:hAnsi="Times New Roman"/>
          <w:sz w:val="28"/>
          <w:szCs w:val="28"/>
          <w:lang w:eastAsia="ru-RU"/>
        </w:rPr>
        <w:t>3.2. Кадровую справку  по прилагаемой к настоящему Порядку форме № 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86" w:name="sub_432"/>
      <w:bookmarkStart w:id="87" w:name="sub_433"/>
      <w:bookmarkEnd w:id="86"/>
      <w:bookmarkEnd w:id="87"/>
      <w:r>
        <w:rPr>
          <w:rFonts w:cs="Times New Roman" w:ascii="Times New Roman" w:hAnsi="Times New Roman"/>
          <w:sz w:val="28"/>
          <w:szCs w:val="28"/>
          <w:lang w:eastAsia="ru-RU"/>
        </w:rPr>
        <w:t>3.3. Характеристику, раскрывающую производственные, научные, иные достижения и заслуги лица, представляемого к награжд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88" w:name="sub_433"/>
      <w:bookmarkStart w:id="89" w:name="sub_434"/>
      <w:bookmarkEnd w:id="88"/>
      <w:bookmarkEnd w:id="8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 Согласие лица, представляемого к награждению, на получение и обработку его персональных данных по прилагаемой к настоящему Порядку </w:t>
      </w:r>
      <w:hyperlink w:anchor="sub_4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форме №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90" w:name="sub_434"/>
      <w:bookmarkStart w:id="91" w:name="sub_44"/>
      <w:bookmarkEnd w:id="90"/>
      <w:bookmarkEnd w:id="91"/>
      <w:r>
        <w:rPr>
          <w:rFonts w:cs="Times New Roman" w:ascii="Times New Roman" w:hAnsi="Times New Roman"/>
          <w:sz w:val="28"/>
          <w:szCs w:val="28"/>
          <w:lang w:eastAsia="ru-RU"/>
        </w:rPr>
        <w:t>4. В случае выдвижения к награждению юридического лица пред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2" w:name="sub_44"/>
      <w:bookmarkStart w:id="93" w:name="sub_441"/>
      <w:bookmarkEnd w:id="92"/>
      <w:bookmarkEnd w:id="9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 Ходатайство по прилагаемой  к настоящему Порядку форме № </w:t>
      </w:r>
      <w:hyperlink w:anchor="sub_40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3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4" w:name="sub_441"/>
      <w:bookmarkStart w:id="95" w:name="sub_442"/>
      <w:bookmarkEnd w:id="94"/>
      <w:bookmarkEnd w:id="9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 Справка о его финансово-экономическом состоянии в динамике за трехлетний период с разбивкой по годам (организации социальной сферы представляют сведения по основным направлениям деятельности и видам услуг, предоставляемым населению) по прилагаемой к настоящему Порядку форме № </w:t>
      </w:r>
      <w:hyperlink w:anchor="sub_40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96" w:name="sub_442"/>
      <w:bookmarkStart w:id="97" w:name="sub_443"/>
      <w:bookmarkEnd w:id="96"/>
      <w:bookmarkEnd w:id="97"/>
      <w:r>
        <w:rPr>
          <w:rFonts w:cs="Times New Roman" w:ascii="Times New Roman" w:hAnsi="Times New Roman"/>
          <w:sz w:val="28"/>
          <w:szCs w:val="28"/>
          <w:lang w:eastAsia="ru-RU"/>
        </w:rPr>
        <w:t>4.3. При представлении к награждению в связи с предстоящим юбилеем со дня основания юридического лица - историко-архивная справ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8" w:name="sub_443"/>
      <w:bookmarkStart w:id="99" w:name="sub_45"/>
      <w:bookmarkEnd w:id="98"/>
      <w:bookmarkEnd w:id="99"/>
      <w:r>
        <w:rPr>
          <w:rFonts w:cs="Times New Roman" w:ascii="Times New Roman" w:hAnsi="Times New Roman"/>
          <w:sz w:val="28"/>
          <w:szCs w:val="28"/>
          <w:lang w:eastAsia="ru-RU"/>
        </w:rPr>
        <w:t>5. Документы о награждении представляются в администрацию Малмыжского района в срок не позднее 30 дней до предполагаемой даты вручения Почетной грамоты или Благодарственного письма и направляются в отдел по правовым, кадровым вопросам, делопроизводства и контроля администрации Малмыжского района для проверки и  заключения о целесообразности награждения. Затем документы о награждении отделом по правовым, кадровым вопросам, делопроизводства и контроля администрации Малмыжского района в срок не позднее 20 дней со  дня их представления направляются на  рассмотрение комиссии по представлению к награждению Почетной грамотой администрации Малмыжского района и Благодарственным письмом администрации Малмыжского района (далее – комисс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0" w:name="sub_45"/>
      <w:bookmarkStart w:id="101" w:name="sub_46"/>
      <w:bookmarkEnd w:id="100"/>
      <w:bookmarkEnd w:id="101"/>
      <w:r>
        <w:rPr>
          <w:rFonts w:cs="Times New Roman" w:ascii="Times New Roman" w:hAnsi="Times New Roman"/>
          <w:sz w:val="28"/>
          <w:szCs w:val="28"/>
          <w:lang w:eastAsia="ru-RU"/>
        </w:rPr>
        <w:t>6. Отдел по правовым, кадровым вопросам, делопроизводства и контроля администрации Малмыжского района обеспечивает подготовку проекта распоряжения администрации Малмыжского района о награждении Почетной грамотой,  выписки из протокола решения комиссии о награждении Благодарственным письмом, бланков Почетной грамоты, бланков Благодарственного письма в срок не позднее 5 дней со дня принятия комиссией решения о награжден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02" w:name="sub_46"/>
      <w:bookmarkStart w:id="103" w:name="sub_47"/>
      <w:bookmarkEnd w:id="102"/>
      <w:bookmarkEnd w:id="103"/>
      <w:r>
        <w:rPr>
          <w:rFonts w:cs="Times New Roman" w:ascii="Times New Roman" w:hAnsi="Times New Roman"/>
          <w:sz w:val="28"/>
          <w:szCs w:val="28"/>
          <w:lang w:eastAsia="ru-RU"/>
        </w:rPr>
        <w:t>7. Почетная грамота и Благодарственное письмо подписываются главой администрации Малмыжского района либо лицом, исполняющим обязанности главы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04" w:name="sub_47"/>
      <w:bookmarkStart w:id="105" w:name="sub_47"/>
      <w:bookmarkEnd w:id="105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70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1</w:t>
      </w:r>
    </w:p>
    <w:p>
      <w:pPr>
        <w:pStyle w:val="Normal"/>
        <w:spacing w:before="0" w:after="0"/>
        <w:ind w:left="708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АЯ СПРА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амилия  </w:t>
      </w:r>
    </w:p>
    <w:p>
      <w:pPr>
        <w:pStyle w:val="Normal"/>
        <w:pBdr>
          <w:top w:val="single" w:sz="4" w:space="1" w:color="000000"/>
        </w:pBdr>
        <w:spacing w:before="0" w:after="0"/>
        <w:ind w:left="1304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ind w:left="2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я, отчество  </w:t>
      </w:r>
    </w:p>
    <w:p>
      <w:pPr>
        <w:pStyle w:val="Normal"/>
        <w:pBdr>
          <w:top w:val="single" w:sz="4" w:space="1" w:color="000000"/>
        </w:pBdr>
        <w:spacing w:before="0" w:after="0"/>
        <w:ind w:left="1786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лжность, место работы  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учреждения, организации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2534"/>
        <w:gridCol w:w="1974"/>
        <w:gridCol w:w="4706"/>
      </w:tblGrid>
      <w:tr>
        <w:trPr/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л</w:t>
            </w:r>
          </w:p>
        </w:tc>
        <w:tc>
          <w:tcPr>
            <w:tcW w:w="2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ата рождения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исло, месяц, год)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есто рождения  </w:t>
      </w:r>
    </w:p>
    <w:p>
      <w:pPr>
        <w:pStyle w:val="Normal"/>
        <w:pBdr>
          <w:top w:val="single" w:sz="4" w:space="1" w:color="000000"/>
        </w:pBdr>
        <w:spacing w:before="0" w:after="0"/>
        <w:ind w:left="20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спублика, край, область, округ, город, район, поселок, село, деревня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разование  </w:t>
      </w:r>
    </w:p>
    <w:p>
      <w:pPr>
        <w:pStyle w:val="Normal"/>
        <w:pBdr>
          <w:top w:val="single" w:sz="4" w:space="1" w:color="000000"/>
        </w:pBdr>
        <w:spacing w:before="0" w:after="0"/>
        <w:ind w:left="170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специальность по образованию, квалификация, наименование учебного заведения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д оконча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tbl>
      <w:tblPr>
        <w:tblW w:w="93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7"/>
        <w:gridCol w:w="1131"/>
        <w:gridCol w:w="3402"/>
        <w:gridCol w:w="1140"/>
      </w:tblGrid>
      <w:tr>
        <w:trPr/>
        <w:tc>
          <w:tcPr>
            <w:tcW w:w="3717" w:type="dxa"/>
            <w:tcBorders/>
            <w:vAlign w:val="bottom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бщий стаж рабо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ых лет)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таж работы в отрас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ных лет)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таж работы в орган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ых лет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Стаж работы в должности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ных лет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9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Трудовая деятельность (включая учебу в высших и средних специальных учебных заведениях, военную служб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360"/>
              <w:gridCol w:w="1360"/>
              <w:gridCol w:w="3933"/>
              <w:gridCol w:w="2407"/>
            </w:tblGrid>
            <w:tr>
              <w:trPr>
                <w:trHeight w:val="344" w:hRule="atLeast"/>
                <w:cantSplit w:val="true"/>
              </w:trPr>
              <w:tc>
                <w:tcPr>
                  <w:tcW w:w="2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число, месяц, год)</w:t>
                  </w:r>
                </w:p>
              </w:tc>
              <w:tc>
                <w:tcPr>
                  <w:tcW w:w="39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лжность с указанием предприятия, учреждения, организации</w:t>
                  </w:r>
                </w:p>
              </w:tc>
              <w:tc>
                <w:tcPr>
                  <w:tcW w:w="2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онахождение предприятия,</w:t>
                    <w:br/>
                    <w:t>учреждения, организац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ступления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хода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31" w:hRule="atLeast"/>
                <w:cantSplit w:val="true"/>
              </w:trPr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31" w:hRule="atLeast"/>
                <w:cantSplit w:val="true"/>
              </w:trPr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оощрения и награждения органов государственной власти, органов местного самоуправления, организ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3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937"/>
              <w:gridCol w:w="3105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Дата</w:t>
                  </w:r>
                </w:p>
              </w:tc>
              <w:tc>
                <w:tcPr>
                  <w:tcW w:w="4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Вид (полное наименование)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Основание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(№ и дата приказа (распоряжения)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в п. 11 соответствуют данным трудовой книжки</w:t>
            </w:r>
          </w:p>
          <w:tbl>
            <w:tblPr>
              <w:tblW w:w="997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97"/>
              <w:gridCol w:w="284"/>
              <w:gridCol w:w="2168"/>
              <w:gridCol w:w="241"/>
              <w:gridCol w:w="3289"/>
            </w:tblGrid>
            <w:tr>
              <w:trPr/>
              <w:tc>
                <w:tcPr>
                  <w:tcW w:w="39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8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7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должность руководителя кадровой службы)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6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подпись)</w:t>
                  </w:r>
                </w:p>
              </w:tc>
              <w:tc>
                <w:tcPr>
                  <w:tcW w:w="24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289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инициалы,  фамилия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95"/>
              <w:gridCol w:w="284"/>
              <w:gridCol w:w="2167"/>
              <w:gridCol w:w="241"/>
              <w:gridCol w:w="3288"/>
            </w:tblGrid>
            <w:tr>
              <w:trPr/>
              <w:tc>
                <w:tcPr>
                  <w:tcW w:w="39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6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8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должность руководителя организации)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67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подпись)</w:t>
                  </w:r>
                </w:p>
              </w:tc>
              <w:tc>
                <w:tcPr>
                  <w:tcW w:w="24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288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инициалы, фамилия)</w:t>
                  </w:r>
                </w:p>
              </w:tc>
            </w:tr>
          </w:tbl>
          <w:p>
            <w:pPr>
              <w:pStyle w:val="Normal"/>
              <w:spacing w:before="24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6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№ 2</w:t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рядку</w:t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СОГЛАС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на получение и обработку  персональных данны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,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лжность, название орган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аспорт: серия, номер, дата выдачи, кем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адрес регист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ю свое согласие администрации Малмыжского района, находящейся по адресу: Кировская область, г. Малмыж, ул. Чернышевского, д. 2а, на получение, обработку моих персональных данных (фамилия, имя, отчество, дата и место рождения, гражданство, образование, домашний адрес, семейное положение, владение иностранными языками, награды и поощрения, пребывания за границей, ИНН, стаж и периоды работы, сведения о судимости, наградных документах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яю администрации Малмыжского района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мои персональные данные посредством внесения их в электронную базу данных, включения в нормативные правовые акты и отчетные формы, предусмотренные нормативными правовыми актами, регламентирующими представление отчетных данных, использовать мои персональные данные в информационной системе; размещать мои фамилию, имя и отчество, место работы, должность, вид награждения в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согласие действует со дня его подписания в период срока действия рассмотрения документов о награждении, а также на срок хранения документов (75 лет). Настоящее согласие может быть отозвано письменным заявлением субъекта персональных данны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___"___________ 20___ г.        _______________              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)                                             (Ф.И.О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Форма № 3</w:t>
      </w:r>
    </w:p>
    <w:p>
      <w:pPr>
        <w:pStyle w:val="Normal"/>
        <w:autoSpaceDE w:val="false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ХОДАТАЙСТ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награды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06" w:name="sub_40031"/>
      <w:bookmarkEnd w:id="106"/>
      <w:r>
        <w:rPr>
          <w:rFonts w:cs="Times New Roman" w:ascii="Times New Roman" w:hAnsi="Times New Roman"/>
          <w:sz w:val="28"/>
          <w:szCs w:val="28"/>
          <w:lang w:eastAsia="ru-RU"/>
        </w:rPr>
        <w:t>1. Наименование организации в соответствии с уставом 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07" w:name="sub_40031"/>
      <w:bookmarkEnd w:id="107"/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чтовый адрес организации, контактный телефон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Численность работающих в организации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акими наградами награждена организация, даты награждений 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Число, месяц, год создания организации (приложить копию архивной справки)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реобразования и переименования организац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140"/>
        <w:gridCol w:w="2698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, месяц,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а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нахождение организации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</w:t>
      </w:r>
      <w:hyperlink w:anchor="sub_400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ах 1 -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ответствуют действитель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.П</w:t>
      </w:r>
      <w:r>
        <w:rPr>
          <w:rFonts w:cs="Times New Roman" w:ascii="Times New Roman" w:hAnsi="Times New Roman"/>
          <w:sz w:val="24"/>
          <w:szCs w:val="24"/>
          <w:lang w:eastAsia="ru-RU"/>
        </w:rPr>
        <w:t>.                                   (должность, подпись, фамилия, инициалы лиц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го за подготовку представления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Информация о вкладе  организации в  социально-экономическое  развитие Малмыж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орган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                     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)                                                                     (инициалы, фамилия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__" _______________ 20__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 xml:space="preserve">  </w:t>
        <w:tab/>
        <w:t>Форма № 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к Порядк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о финансово-экономическом состоянии юридического лиц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1390"/>
        <w:gridCol w:w="969"/>
        <w:gridCol w:w="968"/>
        <w:gridCol w:w="1115"/>
      </w:tblGrid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имость основных фондов и 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личина актив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 работающи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реализации продукции, работ, услуг в физическом и стоимостном выражен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тая прибыл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нтабельность производ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немесячная заработная пла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ы уплаченных налогов с разбивкой по бюджетам разных уровн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и размер просроченной задолженности по платежам в бюджет, государственные внебюджетные фонды и по заработной плате, данные об отсрочках и рассрочках этих платеж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биторская задолженность (с выделением просроченной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едиторская задолженность (с выделением просроченной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 уплаченных штрафов и санкции за нарушения, выявленные органами технического (неналогового) регулирова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Примеч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. Указанные  сведения   должны   представляться в динамике  за трехлетний  период  (с  разбивкой  по  каждому  году) и  истекшие месяц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его года, предшествующие дате внесения ходатай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рассыл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тюнину А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аровой Н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злякову В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хметзянову Р.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упаевой Е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милевой Ф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ю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ю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м поселений – 18 (в эл. вид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ым учреждениям – 45 (в эл. вид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реждениям культуры -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дакции газеты «Сельская правд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 № 2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П «Малмыжпассажиравтотранс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П «Газстро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у МВД по Малмыжскому район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ОО ЖК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АО РМ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 пожарной ч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у военного комиссариа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лмыжскому райп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нтру занят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ю Пенсионного фон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ению Сбербан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. офису Россельхозбан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ЦСО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лмыжской ЦР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лмыжской психобольн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лмыжскому психоинтернат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ятскому ЛПУМ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грофирме «Смаиль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грофирме «Калинино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хозу «Зерново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хозу им. Мичур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ТОГО 98 , в том числе 63 в эл. вид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00"/>
      <w:pgMar w:left="1100" w:right="800" w:gutter="0" w:header="0" w:top="107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i/>
      <w:iCs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46:00Z</dcterms:created>
  <dc:creator>User</dc:creator>
  <dc:description/>
  <cp:keywords/>
  <dc:language>en-US</dc:language>
  <cp:lastModifiedBy>Делопроизводство</cp:lastModifiedBy>
  <cp:lastPrinted>2014-02-06T09:15:00Z</cp:lastPrinted>
  <dcterms:modified xsi:type="dcterms:W3CDTF">2014-02-11T12:28:00Z</dcterms:modified>
  <cp:revision>21</cp:revision>
  <dc:subject/>
  <dc:title/>
</cp:coreProperties>
</file>