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АЛМЫЖ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9"/>
        <w:gridCol w:w="3160"/>
        <w:gridCol w:w="3182"/>
      </w:tblGrid>
      <w:tr>
        <w:trPr/>
        <w:tc>
          <w:tcPr>
            <w:tcW w:w="32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6.2014</w:t>
            </w:r>
          </w:p>
        </w:tc>
        <w:tc>
          <w:tcPr>
            <w:tcW w:w="31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73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я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от  24.06.2011 № 44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дминистрация Малмыжского района 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в постановление администрации Малмыжского района         от 24.06.2011 № 449 «Об Административном регламенте предоставления муниципальной услуги  «Выдача разрешений на строительство объектов капитального строительства (новое строительство, реконструкцию) на территории муниципального образования»  (с изменениями, внесенными постановлением администрации Малмыжского района от 04.12.2012              № 1008), следующее изменение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Опубликовать 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 Постановление вступает в силу после  его 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лмыжского района</w:t>
        <w:tab/>
        <w:tab/>
        <w:tab/>
        <w:tab/>
        <w:tab/>
        <w:tab/>
        <w:tab/>
        <w:t xml:space="preserve">     А.В. Костюнин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постановлением </w:t>
        <w:tab/>
        <w:t>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Малмыж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   от 06.06.2014 № 57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 Административном  регламенте  предоставления муниципальной услуги  «Выдача разрешений на строительство объектов капитального строительства (новое строительство, реконструкцию) на территории муниципального образования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зделе 2 «Стандарт предоставления муниципальной услуги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ункт 2.5 дополнить подпунктом 2.5.4. следующего содержа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2.5.4. Для получения разрешения на реконструкцию многоквартирного дома заявитель должен предоставить решение общего собрания собственников помещений в многоквартирном доме, принятое в соответствии с жилищным законодательством, или если в результате такой реконструкции произойдет уменьшение размера общего имущества в многоквартирном доме, согласие всех собственников помещений в многоквартирном доме»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13:06:00Z</dcterms:created>
  <dc:creator>Admin</dc:creator>
  <dc:description/>
  <cp:keywords/>
  <dc:language>en-US</dc:language>
  <cp:lastModifiedBy>User</cp:lastModifiedBy>
  <cp:lastPrinted>2014-06-10T10:04:00Z</cp:lastPrinted>
  <dcterms:modified xsi:type="dcterms:W3CDTF">2014-06-17T11:58:00Z</dcterms:modified>
  <cp:revision>12</cp:revision>
  <dc:subject/>
  <dc:title>п</dc:title>
</cp:coreProperties>
</file>