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3.01.2014 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В паспорте Программы строку «Объемы ассигнований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финансирования муниципальной Программы в 2014 - 2016 г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став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7188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7188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рограммы»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/>
        <w:tab/>
        <w:t>«для реализации муниципальной Программы необходимы следующие сред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1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7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2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на реализацию муниципальной Программы за счет всех источников финансирования представлена в приложении № 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01:00Z</dcterms:created>
  <dc:creator>Андрей</dc:creator>
  <dc:description/>
  <cp:keywords/>
  <dc:language>en-US</dc:language>
  <cp:lastModifiedBy>1</cp:lastModifiedBy>
  <cp:lastPrinted>2014-01-13T10:54:00Z</cp:lastPrinted>
  <dcterms:modified xsi:type="dcterms:W3CDTF">2014-01-17T07:01:00Z</dcterms:modified>
  <cp:revision>7</cp:revision>
  <dc:subject/>
  <dc:title/>
</cp:coreProperties>
</file>