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4.10.2013                                                                                      №  994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г. Малмыж 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муниципальной программе «Обеспечение безопасности и жизнедеятельности населения Малмыжского района»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целях обеспечения необходимых условий для безопасной жизнедеятельности населения Малмыжского района, в соответствии с постановлением администрации Малмыжского района от 30.09.2013 № 912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ОНОВЛЯЕТ:</w:t>
      </w:r>
    </w:p>
    <w:p>
      <w:pPr>
        <w:pStyle w:val="Normal"/>
        <w:ind w:firstLine="720"/>
        <w:jc w:val="both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  <w:lang w:val="zxx" w:eastAsia="zxx" w:bidi="zxx"/>
        </w:rPr>
        <w:t>муниципальную программу</w:t>
      </w:r>
      <w:r>
        <w:rPr>
          <w:rFonts w:cs="Times New Roman" w:ascii="Times New Roman" w:hAnsi="Times New Roman"/>
          <w:sz w:val="28"/>
          <w:szCs w:val="28"/>
        </w:rPr>
        <w:t xml:space="preserve"> «Обеспечение безопасности и жизнедеятельности населения Малмыжского района»  (далее – муниципальная Программа) согласно приложению.</w:t>
      </w:r>
      <w:bookmarkStart w:id="1" w:name="sub_3"/>
      <w:bookmarkEnd w:id="0"/>
    </w:p>
    <w:p>
      <w:pPr>
        <w:pStyle w:val="Normal"/>
        <w:ind w:firstLine="720"/>
        <w:jc w:val="both"/>
        <w:rPr/>
      </w:pPr>
      <w:bookmarkStart w:id="2" w:name="sub_4"/>
      <w:bookmarkEnd w:id="1"/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постановления возложить на заместителя </w:t>
      </w:r>
      <w:bookmarkEnd w:id="2"/>
      <w:r>
        <w:rPr>
          <w:rFonts w:cs="Times New Roman" w:ascii="Times New Roman" w:hAnsi="Times New Roman"/>
          <w:sz w:val="28"/>
          <w:szCs w:val="28"/>
        </w:rPr>
        <w:t>главы администрации Малмыжского района Колупаеву Е.А.</w:t>
      </w:r>
    </w:p>
    <w:p>
      <w:pPr>
        <w:pStyle w:val="Normal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 </w:t>
      </w:r>
    </w:p>
    <w:p>
      <w:pPr>
        <w:pStyle w:val="Normal"/>
        <w:ind w:firstLine="720"/>
        <w:jc w:val="both"/>
        <w:rPr>
          <w:rFonts w:eastAsia="A;Arial Unicode MS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4. Настоящее постановление вступает в силу с 01.01.2014.</w:t>
      </w:r>
    </w:p>
    <w:p>
      <w:pPr>
        <w:pStyle w:val="Normal"/>
        <w:ind w:firstLine="720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  <w:vAlign w:val="bottom"/>
          </w:tcPr>
          <w:p>
            <w:pPr>
              <w:pStyle w:val="Style6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главы администрации </w:t>
            </w:r>
          </w:p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Г. Ахметзян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48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ЛЕНО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eastAsia="A;Arial Unicode MS" w:cs="Times New Roman"/>
          <w:sz w:val="28"/>
          <w:szCs w:val="28"/>
          <w:lang w:eastAsia="ru-RU"/>
        </w:rPr>
      </w:pP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 xml:space="preserve">И.о. заместителя главы </w:t>
      </w:r>
    </w:p>
    <w:p>
      <w:pPr>
        <w:pStyle w:val="Normal"/>
        <w:suppressAutoHyphens w:val="false"/>
        <w:rPr>
          <w:rFonts w:ascii="Times New Roman" w:hAnsi="Times New Roman" w:eastAsia="A;Arial Unicode MS" w:cs="Times New Roman"/>
          <w:sz w:val="28"/>
          <w:szCs w:val="28"/>
          <w:lang w:eastAsia="ru-RU"/>
        </w:rPr>
      </w:pP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>администрации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</w: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.А. Сысуева</w:t>
      </w:r>
    </w:p>
    <w:p>
      <w:pPr>
        <w:pStyle w:val="Normal"/>
        <w:suppressAutoHyphens w:val="false"/>
        <w:rPr>
          <w:rFonts w:ascii="Times New Roman" w:hAnsi="Times New Roman" w:eastAsia="A;Arial Unicode MS" w:cs="Times New Roman"/>
          <w:sz w:val="28"/>
          <w:szCs w:val="28"/>
          <w:lang w:eastAsia="ru-RU"/>
        </w:rPr>
      </w:pP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ОВАНО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ститель главы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района, заведующая 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делом по экономическому развитию</w:t>
        <w:tab/>
        <w:tab/>
        <w:tab/>
        <w:tab/>
        <w:t>Н.В. Макарова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ститель главы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района, начальник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нансового управления </w:t>
        <w:tab/>
        <w:tab/>
        <w:tab/>
        <w:tab/>
        <w:tab/>
        <w:tab/>
        <w:t>Ф.А. Камилева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uppressAutoHyphens w:val="false"/>
        <w:rPr>
          <w:rFonts w:ascii="Times New Roman" w:hAnsi="Times New Roman" w:eastAsia="A;Arial Unicode MS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трольно-счетной комиссии  </w:t>
      </w:r>
    </w:p>
    <w:p>
      <w:pPr>
        <w:pStyle w:val="Normal"/>
        <w:suppressAutoHyphens w:val="false"/>
        <w:rPr>
          <w:rFonts w:ascii="Times New Roman" w:hAnsi="Times New Roman" w:eastAsia="A;Arial Unicode MS" w:cs="Times New Roman"/>
          <w:sz w:val="28"/>
          <w:szCs w:val="28"/>
          <w:lang w:eastAsia="ru-RU"/>
        </w:rPr>
      </w:pP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 xml:space="preserve">Малмыжского района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М.Ф. Курбанова</w:t>
      </w:r>
    </w:p>
    <w:p>
      <w:pPr>
        <w:pStyle w:val="Normal"/>
        <w:suppressAutoHyphens w:val="false"/>
        <w:rPr>
          <w:rFonts w:ascii="Times New Roman" w:hAnsi="Times New Roman" w:eastAsia="A;Arial Unicode MS" w:cs="Times New Roman"/>
          <w:sz w:val="28"/>
          <w:szCs w:val="28"/>
          <w:lang w:eastAsia="ru-RU"/>
        </w:rPr>
      </w:pP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.о. заместителя главы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района</w:t>
        <w:tab/>
        <w:tab/>
        <w:tab/>
        <w:tab/>
        <w:tab/>
        <w:tab/>
        <w:tab/>
        <w:t>Н.А. Сысуева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ослать: администрации района – 2, финансовому управлению – 1, отделу по экономическому развитию – 1, отделу по правовым и кадровым вопросам – 1, в районную Думу для опубликования - 2 (в т.ч. 1 в эл.виде), в регистр - 1,в реестр НПА – 1, на сайт – 1 (в эл.виде)  = </w:t>
      </w: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>1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вая экспертиза проведена: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исконсульт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района</w:t>
        <w:tab/>
        <w:tab/>
        <w:tab/>
        <w:tab/>
        <w:tab/>
        <w:tab/>
        <w:t xml:space="preserve">           О.В. Малькова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нгвистическая экспертиза проведена: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ведующая отделом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авовым, кадровым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просам, делопроизводства</w:t>
      </w:r>
    </w:p>
    <w:p>
      <w:pPr>
        <w:pStyle w:val="Normal"/>
        <w:suppressAutoHyphens w:val="false"/>
        <w:rPr>
          <w:rFonts w:ascii="Times New Roman" w:hAnsi="Times New Roman" w:eastAsia="A;Arial Unicode MS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контроля администрации района</w:t>
        <w:tab/>
        <w:tab/>
        <w:tab/>
        <w:tab/>
        <w:tab/>
      </w: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Н.А. Сысуева</w:t>
      </w:r>
    </w:p>
    <w:p>
      <w:pPr>
        <w:pStyle w:val="Normal"/>
        <w:suppressAutoHyphens w:val="false"/>
        <w:rPr>
          <w:rFonts w:ascii="Times New Roman" w:hAnsi="Times New Roman" w:eastAsia="A;Arial Unicode MS" w:cs="Times New Roman"/>
          <w:sz w:val="28"/>
          <w:szCs w:val="28"/>
          <w:lang w:eastAsia="ru-RU"/>
        </w:rPr>
      </w:pP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eastAsia="A;Arial Unicode MS" w:cs="Times New Roman"/>
          <w:sz w:val="28"/>
          <w:szCs w:val="28"/>
          <w:lang w:eastAsia="ru-RU"/>
        </w:rPr>
      </w:pP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eastAsia="A;Arial Unicode MS" w:cs="Times New Roman"/>
          <w:sz w:val="28"/>
          <w:szCs w:val="28"/>
          <w:lang w:eastAsia="ru-RU"/>
        </w:rPr>
      </w:pP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>Зайнуллина Фарида Нурзадеевна</w:t>
      </w:r>
    </w:p>
    <w:p>
      <w:pPr>
        <w:pStyle w:val="Normal"/>
        <w:suppressAutoHyphens w:val="false"/>
        <w:rPr>
          <w:rFonts w:ascii="Times New Roman" w:hAnsi="Times New Roman" w:eastAsia="A;Arial Unicode MS" w:cs="Times New Roman"/>
          <w:sz w:val="28"/>
          <w:szCs w:val="28"/>
          <w:lang w:eastAsia="ru-RU"/>
        </w:rPr>
      </w:pP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>2-29-01</w:t>
      </w:r>
    </w:p>
    <w:p>
      <w:pPr>
        <w:pStyle w:val="Normal"/>
        <w:suppressAutoHyphens w:val="false"/>
        <w:rPr>
          <w:rFonts w:ascii="Times New Roman" w:hAnsi="Times New Roman" w:eastAsia="A;Arial Unicode MS" w:cs="Times New Roman"/>
          <w:sz w:val="28"/>
          <w:szCs w:val="28"/>
          <w:lang w:eastAsia="ru-RU"/>
        </w:rPr>
      </w:pP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6105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52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  <w:tab/>
      </w:r>
    </w:p>
    <w:p>
      <w:pPr>
        <w:pStyle w:val="Normal"/>
        <w:tabs>
          <w:tab w:val="clear" w:pos="720"/>
          <w:tab w:val="left" w:pos="52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5108"/>
      </w:tblGrid>
      <w:tr>
        <w:trPr/>
        <w:tc>
          <w:tcPr>
            <w:tcW w:w="5108" w:type="dxa"/>
            <w:tcBorders/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8" w:type="dxa"/>
            <w:tcBorders/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tabs>
                <w:tab w:val="clear" w:pos="720"/>
                <w:tab w:val="left" w:pos="61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20"/>
                <w:tab w:val="left" w:pos="61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20"/>
                <w:tab w:val="left" w:pos="61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___№_____________</w:t>
            </w:r>
          </w:p>
        </w:tc>
      </w:tr>
    </w:tbl>
    <w:p>
      <w:pPr>
        <w:pStyle w:val="Normal"/>
        <w:tabs>
          <w:tab w:val="clear" w:pos="720"/>
          <w:tab w:val="left" w:pos="610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40"/>
          <w:szCs w:val="40"/>
        </w:rPr>
        <w:t xml:space="preserve">Муниципальная программа  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жизнедеятельности населения       Малмыжского района»</w:t>
      </w:r>
      <w:r>
        <w:rPr>
          <w:sz w:val="26"/>
          <w:szCs w:val="26"/>
        </w:rPr>
        <w:b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  <w:bookmarkStart w:id="3" w:name="sub_10"/>
      <w:bookmarkStart w:id="4" w:name="sub_10"/>
      <w:bookmarkEnd w:id="4"/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rFonts w:eastAsia="A;Arial Unicode MS"/>
          <w:sz w:val="26"/>
          <w:szCs w:val="26"/>
        </w:rPr>
      </w:pPr>
      <w:r>
        <w:rPr>
          <w:rFonts w:eastAsia="A;Arial Unicode MS"/>
          <w:sz w:val="26"/>
          <w:szCs w:val="26"/>
        </w:rPr>
      </w:r>
    </w:p>
    <w:p>
      <w:pPr>
        <w:pStyle w:val="Normal"/>
        <w:rPr>
          <w:rFonts w:eastAsia="A;Arial Unicode MS"/>
          <w:sz w:val="26"/>
          <w:szCs w:val="26"/>
        </w:rPr>
      </w:pPr>
      <w:r>
        <w:rPr>
          <w:rFonts w:eastAsia="A;Arial Unicode MS"/>
          <w:sz w:val="26"/>
          <w:szCs w:val="26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eastAsia="A;Arial Unicode MS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A;Arial Unicode MS"/>
          <w:b w:val="false"/>
          <w:bCs w:val="false"/>
          <w:color w:val="000000"/>
          <w:sz w:val="26"/>
          <w:szCs w:val="26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                                                                                               муниципальной программы                                                                       «Обеспечение безопасности и жизнедеятельности населения  Малмыжского района»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10"/>
      <w:bookmarkStart w:id="6" w:name="sub_10"/>
      <w:bookmarkEnd w:id="6"/>
    </w:p>
    <w:tbl>
      <w:tblPr>
        <w:tblW w:w="98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6786"/>
      </w:tblGrid>
      <w:tr>
        <w:trPr>
          <w:trHeight w:val="69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</w:t>
            </w:r>
          </w:p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Малмыжского района по профилактике правонарушений и социальным вопроса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</w:tr>
      <w:tr>
        <w:trPr>
          <w:trHeight w:val="14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 муниципаль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финансовое управление администрации Малмыж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ая дежурно-диспетчерская служб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ельского хозяйства и продовольствия администрации Малмыж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гражданской обороны чрезвычайных ситуаций администрации Малмыжского района </w:t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ое областное казенное учреждение Малмыжская районная станция по борьбе с болезнями животных</w:t>
            </w:r>
          </w:p>
        </w:tc>
      </w:tr>
      <w:tr>
        <w:trPr>
          <w:trHeight w:val="2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мм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  <w:lang w:eastAsia="zxx" w:bidi="zxx"/>
              </w:rPr>
              <w:t>под</w:t>
            </w:r>
            <w:r>
              <w:rPr>
                <w:rFonts w:cs="Times New Roman" w:ascii="Times New Roman" w:hAnsi="Times New Roman"/>
                <w:sz w:val="28"/>
                <w:szCs w:val="28"/>
                <w:lang w:val="zxx" w:eastAsia="zxx" w:bidi="zxx"/>
              </w:rPr>
              <w:t>програм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Профилактика правонарушений и борьба с преступностью в муниципальном  образовании Малмыжский муниципальный район» на 2014 - 2016 годы;</w:t>
            </w:r>
          </w:p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</w:t>
            </w:r>
            <w:r>
              <w:rPr>
                <w:rFonts w:cs="Times New Roman" w:ascii="Times New Roman" w:hAnsi="Times New Roman"/>
                <w:sz w:val="28"/>
                <w:szCs w:val="28"/>
                <w:lang w:val="zxx" w:eastAsia="zxx" w:bidi="zxx"/>
              </w:rPr>
              <w:t>програм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4 - 2016 го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п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а «Противодействие коррупции Малмыжском районе» на 2014-2016 годы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муниципальной Программы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на территории Малмыжского района законности, правопорядка, защита прав и свобод граждан; усиление контроля над криминогенной ситуаци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ественное сокращение незаконного распространения и немедицинского потребления наркотиков, запрещенных курительных смесей и психоактивных веществ, масштабов последствий их незаконного оборота для безопасности и здоровья личности и общества в Малмыжском район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недопущения роста немедицинского потребления наркотиков и их незаконного оборот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государственной политики в области противодействия коррупции в Малмыжском районе 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эффективности совместной деятельности правоохранительных  органов, органов местного самоуправления,  контролирующих структур, учреждений социальной сферы по предупреждению и пресечению антиобщественных проявлений;</w:t>
            </w:r>
          </w:p>
          <w:p>
            <w:pPr>
              <w:pStyle w:val="ConsPlusNormal"/>
              <w:widowControl/>
              <w:tabs>
                <w:tab w:val="clear" w:pos="720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 территории Малмыжского района единой многоуровневой системы профилактики преступлений, предусматривающей реализацию мероприятий по предупреждению правонарушений, организацию деятельности межведомственной комиссии по профилактике  правонарушений при администрации Малмыжского района, проведение предупредительно-профилактической работы по месту жительства граждан  и в трудовых коллектива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взаимодействия местного самоуправления, правоохранительных, контролирующих органов, учреждений социальной сферы, общественных объединений и граждан в решении задач предупреждения правонарушен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реступности на территории Малмыж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социальной профилактики правонарушений, активизация деятельности добровольных народных дружин, отрядов содействия милиции, опорных пунктов правопорядка, центров профилактики правонарушен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иление антитеррористической защищенности объектов района, мест массового пребывания люд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культуры толерантности и межнационального согласия;</w:t>
            </w:r>
          </w:p>
          <w:p>
            <w:pPr>
              <w:pStyle w:val="Style6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оциальной адаптации лиц, освобождающихся из мест отбывания наказаний;</w:t>
            </w:r>
          </w:p>
          <w:p>
            <w:pPr>
              <w:pStyle w:val="Normal"/>
              <w:jc w:val="both"/>
              <w:rPr>
                <w:rStyle w:val="Textdefault"/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ие предложения наркотиков путем целенаправленного пресечения их нелегального производства и оборота внутри Малмыжского района, противодействия наркоагрессии через: </w:t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Textdefault"/>
                <w:rFonts w:cs="Times New Roman"/>
                <w:sz w:val="28"/>
                <w:szCs w:val="28"/>
              </w:rPr>
              <w:t>комплексное развитие и совершенствование деятельности органов местного самоуправления, осуществляющих противодействие незаконному обороту наркотиков и их прекурсоров;</w:t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rStyle w:val="Textdefaul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default"/>
                <w:rFonts w:cs="Times New Roman"/>
                <w:bCs/>
                <w:sz w:val="28"/>
                <w:szCs w:val="28"/>
              </w:rPr>
              <w:t>обеспечение сотрудничества правоохранительных органов, органов местного самоуправления с гражданами и институтами гражданского общества для оказания содействия правоохранительным органам в противодействии незаконному обороту наркотиков и их прекурсоров, обнаружении мест произрастания дикорастущих наркосодержащих растений и фактов их незаконного выращивания, выявление и пресечение коррупционных связей, способствующих незаконному обороту наркотиков и их прекурсоров;</w:t>
            </w:r>
          </w:p>
          <w:p>
            <w:pPr>
              <w:pStyle w:val="Paragraphjustifyindent"/>
              <w:spacing w:before="0" w:after="0"/>
              <w:ind w:left="0" w:right="0" w:hanging="0"/>
              <w:rPr/>
            </w:pPr>
            <w:r>
              <w:rPr>
                <w:rStyle w:val="Textdefault"/>
                <w:rFonts w:cs="Times New Roman"/>
                <w:sz w:val="28"/>
                <w:szCs w:val="28"/>
              </w:rPr>
              <w:t>создание эффективной системы защиты территории Малмыжского района от нелегального ввоза наркотиков, курительных смесей из областного центра, других районов Кировской области, соседних  регионов, зарубежных стран;</w:t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rStyle w:val="Textdefault"/>
                <w:rFonts w:cs="Times New Roman"/>
                <w:sz w:val="28"/>
                <w:szCs w:val="28"/>
              </w:rPr>
              <w:t>недопущение поступления наркотических средств, психотропных веществ, их прекурсоров, а также сильнодействующих веществ из легального в незаконный оборот;</w:t>
            </w:r>
          </w:p>
          <w:p>
            <w:pPr>
              <w:pStyle w:val="Normal"/>
              <w:jc w:val="both"/>
              <w:rPr>
                <w:rStyle w:val="Textdefault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спроса на наркотики путем совершенствования системы профилактической работы через:</w:t>
            </w:r>
          </w:p>
          <w:p>
            <w:pPr>
              <w:pStyle w:val="Paragraphjustifyindent"/>
              <w:spacing w:before="0" w:after="0"/>
              <w:ind w:left="0" w:right="0" w:hanging="0"/>
              <w:rPr/>
            </w:pPr>
            <w:r>
              <w:rPr>
                <w:rStyle w:val="Textdefault"/>
                <w:rFonts w:cs="Times New Roman"/>
                <w:bCs/>
                <w:sz w:val="28"/>
                <w:szCs w:val="28"/>
              </w:rPr>
              <w:t>формирование негативного отношения в обществе к немедицинскому потреблению наркотиков, в том числе путем:</w:t>
            </w:r>
          </w:p>
          <w:p>
            <w:pPr>
              <w:pStyle w:val="Paragraphjustifyindent"/>
              <w:spacing w:before="0" w:after="0"/>
              <w:ind w:left="0" w:right="0" w:hanging="0"/>
              <w:rPr/>
            </w:pPr>
            <w:r>
              <w:rPr>
                <w:rStyle w:val="Textdefault"/>
                <w:rFonts w:cs="Times New Roman"/>
                <w:bCs/>
                <w:sz w:val="28"/>
                <w:szCs w:val="28"/>
              </w:rPr>
              <w:t>активной антинаркотической пропаганды и противодействия деятельности по пропаганде и незаконной рекламе наркотиков и других психо-активных веществ;</w:t>
            </w:r>
          </w:p>
          <w:p>
            <w:pPr>
              <w:pStyle w:val="Paragraphjustifyindent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rStyle w:val="Textdefault"/>
                <w:rFonts w:cs="Times New Roman"/>
                <w:bCs/>
                <w:sz w:val="28"/>
                <w:szCs w:val="28"/>
              </w:rPr>
              <w:t>повышения уровня осведомленности населения о негативных последствиях немедицинского потребления наркотиков и об ответственности за участие в их незаконном обороте;</w:t>
            </w:r>
          </w:p>
          <w:p>
            <w:pPr>
              <w:pStyle w:val="Normal"/>
              <w:jc w:val="both"/>
              <w:rPr>
                <w:rStyle w:val="Textdefault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 грамотной информационной политики в средствах массовой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rStyle w:val="Textdefault"/>
                <w:rFonts w:cs="Times New Roman" w:ascii="Times New Roman" w:hAnsi="Times New Roman"/>
                <w:bCs/>
                <w:sz w:val="28"/>
                <w:szCs w:val="28"/>
              </w:rPr>
              <w:t>формирование мотивации к ведению здорового образа жизни;</w:t>
            </w:r>
          </w:p>
          <w:p>
            <w:pPr>
              <w:pStyle w:val="Normal"/>
              <w:jc w:val="both"/>
              <w:rPr/>
            </w:pPr>
            <w:r>
              <w:rPr>
                <w:rStyle w:val="Textdefault"/>
                <w:rFonts w:cs="Times New Roman" w:ascii="Times New Roman" w:hAnsi="Times New Roman"/>
                <w:bCs/>
                <w:sz w:val="28"/>
                <w:szCs w:val="28"/>
              </w:rPr>
              <w:t>формирование механизма противодействия коррупции;</w:t>
            </w:r>
          </w:p>
          <w:p>
            <w:pPr>
              <w:pStyle w:val="Normal"/>
              <w:jc w:val="both"/>
              <w:rPr/>
            </w:pPr>
            <w:r>
              <w:rPr>
                <w:rStyle w:val="Textdefault"/>
                <w:rFonts w:cs="Times New Roman" w:ascii="Times New Roman" w:hAnsi="Times New Roman"/>
                <w:bCs/>
                <w:sz w:val="28"/>
                <w:szCs w:val="28"/>
              </w:rPr>
              <w:t>совершенствование организации деятельности по размещению и исполнению заказов для муниципальных нужд;</w:t>
            </w:r>
          </w:p>
          <w:p>
            <w:pPr>
              <w:pStyle w:val="Normal"/>
              <w:jc w:val="both"/>
              <w:rPr/>
            </w:pPr>
            <w:r>
              <w:rPr>
                <w:rStyle w:val="Textdefault"/>
                <w:rFonts w:cs="Times New Roman" w:ascii="Times New Roman" w:hAnsi="Times New Roman"/>
                <w:bCs/>
                <w:sz w:val="28"/>
                <w:szCs w:val="28"/>
              </w:rPr>
              <w:t>внедрение антикоррупционных механизмов в органах местного самоуправления в рамках реализации кадров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rStyle w:val="Textdefault"/>
                <w:rFonts w:cs="Times New Roman" w:ascii="Times New Roman" w:hAnsi="Times New Roman"/>
                <w:bCs/>
                <w:sz w:val="28"/>
                <w:szCs w:val="28"/>
              </w:rPr>
              <w:t xml:space="preserve">противодействие и профилактика коррупции в экономических и социальных сферах; </w:t>
            </w:r>
          </w:p>
          <w:p>
            <w:pPr>
              <w:pStyle w:val="Normal"/>
              <w:jc w:val="both"/>
              <w:rPr/>
            </w:pPr>
            <w:r>
              <w:rPr>
                <w:rStyle w:val="Textdefault"/>
                <w:rFonts w:cs="Times New Roman" w:ascii="Times New Roman" w:hAnsi="Times New Roman"/>
                <w:bCs/>
                <w:sz w:val="28"/>
                <w:szCs w:val="28"/>
              </w:rPr>
              <w:t>содействие доступу граждан и организаций к информации о фактах корруп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default"/>
                <w:rFonts w:cs="Times New Roman" w:ascii="Times New Roman" w:hAnsi="Times New Roman"/>
                <w:bCs/>
                <w:sz w:val="28"/>
                <w:szCs w:val="28"/>
              </w:rPr>
              <w:t>формирование антикоррупционного общественного сознания, нетерпимости к проявлениям коррупции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rPr>
                <w:bC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 проведённых публичных мероприятий, направленных на профилактику наркомании среди подростков и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наружения и уничтожения незаконных посевов и мест произрастания дикорастущих наркосодержащих растени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дростков и молодежи, вовлеченных в профилактические мероприятия;</w:t>
            </w:r>
          </w:p>
          <w:p>
            <w:pPr>
              <w:pStyle w:val="Style6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дминистративных дел, уголовных дел  по факту незаконного оборота наркотических средств, курительных смесей в соотношении с аналогичным периодом прошлого год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регистрированных преступлений, в том числе тяжких и особо тяжки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регистрированных преступлений, в том числе тяжких и особо тяжких</w:t>
            </w:r>
            <w:r>
              <w:rPr>
                <w:rFonts w:cs="Times New Roman" w:ascii="Times New Roman" w:hAnsi="Times New Roman"/>
                <w:color w:val="666666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ных лицами ранее судимым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зарегистрированных преступлений, совершенных несовершеннолетним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регистрированных административных правонаруш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регистрированных административных правонарушений, совершенных несовершеннолетни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зарегистрированных  дорожно- транспортных происшестви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рганов местного самоуправления, внедривших внутренний контроль и антикоррупционные механизм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бюджетных средств при проведении процедуры закупок товаров, оказания услуг, выполнения работ для муниципальных нужд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ектов нормативных правовых актов, нормативных правовых актов органов местного самоуправления района, в которых выявлены коррупционные факторы при проведении антикоррупционной экспертиз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регулированных конфликтов интересов на муниципальной службе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муниципальной Программы – </w:t>
            </w:r>
          </w:p>
          <w:p>
            <w:pPr>
              <w:pStyle w:val="Style66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1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" w:name="sub_110"/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  <w:bookmarkEnd w:id="7"/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2532,3 тыс. рублей; </w:t>
            </w:r>
          </w:p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1222,3 тыс. рублей;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016 год – 1537,3 тыс. рублей;</w:t>
            </w:r>
          </w:p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 5291,9 тыс. рублей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общего числа зарегистрированных преступлений, в том числе тяжких и особо тяжки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общего числа зарегистрированных преступлений, в том числе тяжких и особо тяжких</w:t>
            </w:r>
            <w:r>
              <w:rPr>
                <w:rFonts w:cs="Times New Roman" w:ascii="Times New Roman" w:hAnsi="Times New Roman"/>
                <w:color w:val="666666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ных лицами ранее судимы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общего числа зарегистрированных преступлений, совершенных несовершеннолетни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 общего числа административных правонаруш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общего числа административных правонарушений, совершенных несовершеннолетними;</w:t>
            </w:r>
          </w:p>
          <w:p>
            <w:pPr>
              <w:pStyle w:val="Style66"/>
              <w:rPr>
                <w:bC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зарегистрированных  дорожно- транспортных происшествий;</w:t>
            </w:r>
          </w:p>
          <w:p>
            <w:pPr>
              <w:pStyle w:val="31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количества проведённых публичных мероприятий, направленных на профилактику наркомании среди подростков и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количества обнаружения и уничтожения незаконных посевов и мест произрастания дикорастущих наркосодержащих растени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подростков и молодежи, вовлеченных в профилактические мероприят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количества административных, уголовных дел  по факту незаконного оборота наркотических средств, курительных смес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органов местного самоуправления, внедривших внутренний контроль и антикоррупционные механизм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бюджетных средств при проведении процедуры закупок товаров, оказания услуг, выполнения работ для муниципальных нужд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доли нормативных правовых актов и их проектов органов местного самоуправления, в которых выявлены коррупционные факторы при проведении антикоррупционной экспертизы правовых актов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урегулированных конфликтов интересов на муниципальной служб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доли граждан, сталкивающихся с проявлением коррупции</w:t>
            </w:r>
          </w:p>
        </w:tc>
      </w:tr>
    </w:tbl>
    <w:p>
      <w:pPr>
        <w:pStyle w:val="Heading1"/>
        <w:numPr>
          <w:ilvl w:val="0"/>
          <w:numId w:val="0"/>
        </w:numPr>
        <w:ind w:left="1004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8" w:name="sub_100"/>
      <w:bookmarkStart w:id="9" w:name="sub_100"/>
    </w:p>
    <w:p>
      <w:pPr>
        <w:pStyle w:val="Heading1"/>
        <w:numPr>
          <w:ilvl w:val="0"/>
          <w:numId w:val="3"/>
        </w:numPr>
        <w:ind w:left="993" w:hanging="284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ая характеристика сферы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6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мыжский район — административная единица на юго-востоке Кировской области, включает 18 муниципальных образований: 1 городское поселение, 17 сельских поселений. Расстояние до областного центра г. Киров составляет  294 км.  Район граничит с Кильмезским, Уржумским, Вятско-полянским районами Кировской области, а также с республиками Татарстан, Удмуртия и Марий Эл. Население района составляет 28,4 тысяч человек. На территории района проживают русские, удмурты, мари, татары.  На территории района 36 крупных, средних и малых промышленных предприятий, 117 предприятий малого бизнеса, 10 крупных и средних сельскохозяйственных предприятий. В районе создано 46 муниципальных образовательных учреждений: 29 школ (в том числе: 12 – средних, 12 – основных, 4 – начальные, 1 – коррекционная школа – интернат), 14 детских садов, 3 учреждения дополнительного образования.  Услуги профессионального образования предоставляет  Кировское областное автономное государственное образовательное учреждение среднего профессионального образования «Савальский политехнический техникум». На территории района функционируют 68 учреждения культуры: 32 библиотеки, 34 учреждения культурно-досугового типа, краеведческий музей, детская школа искусств. 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итуации, сложившейся с распространением наркотиков на территории Малмыжского района, показывает, что осуществляемая работа по профилактике и пресечению наркомании, объединение усилий правоохранительных органов, органов местного самоуправления, привлечение общественных объединений и граждан, поддержка деятельности лечебно-профилактических учреждений позволили контролировать наркоситуацию в районе.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относительно благополучную статистику последних лет, актуальность борьбы с незаконным оборотом наркотиков и злоупотреблением ими сохраняется. Этому способствуют следующие факторы: 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ий район граничит с регионами неблагополучными по наркотической  ситуации;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распространение новых видов наркотических средств и психотропных веществ (курительные смеси, извлечение наркотиков из лекарственных препаратов и т.д.);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о-климатические условия, дающие возможность незаконного культивирования наркосодержащих растений.</w:t>
      </w:r>
    </w:p>
    <w:p>
      <w:pPr>
        <w:pStyle w:val="Normal"/>
        <w:widowControl/>
        <w:shd w:fill="FFFFFF" w:val="clear"/>
        <w:autoSpaceDE w:val="true"/>
        <w:ind w:left="10" w:right="19" w:firstLine="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ледние годы на социально-экономическое развитие Малмыжского района оказывают негативное влияние такие факторы, как: обострение социального расслоения в обществе, безработица, миграция населения. В этих условиях растет количество лиц, допускающих немедицинское потребление наркотических и токсических средств. Особую обеспокоенность вызывает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от факт, что самой незащищенной частью населения оказываются подростки </w:t>
      </w:r>
      <w:r>
        <w:rPr>
          <w:rFonts w:cs="Times New Roman" w:ascii="Times New Roman" w:hAnsi="Times New Roman"/>
          <w:sz w:val="28"/>
          <w:szCs w:val="28"/>
        </w:rPr>
        <w:t xml:space="preserve">и молодежь, в среде которых растет число правонарушителей, а также лиц, вовлеченных в употребление наркотиков. Общая наркоситуация в Кировской области требует признания приоритетным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правлением социальной политики в Малмыжском районе противодействие наркомании и </w:t>
      </w:r>
      <w:r>
        <w:rPr>
          <w:rFonts w:cs="Times New Roman" w:ascii="Times New Roman" w:hAnsi="Times New Roman"/>
          <w:sz w:val="28"/>
          <w:szCs w:val="28"/>
        </w:rPr>
        <w:t>незаконному обороту наркотиков, их доставке и сбыту.</w:t>
      </w:r>
      <w:bookmarkEnd w:id="9"/>
    </w:p>
    <w:p>
      <w:pPr>
        <w:pStyle w:val="Normal"/>
        <w:widowControl/>
        <w:shd w:fill="FFFFFF" w:val="clear"/>
        <w:autoSpaceDE w:val="true"/>
        <w:ind w:left="10" w:right="19" w:firstLine="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ьшую социальную напряженность в Малмыжском районе вызывает вопрос о состоянии преступности. Криминогенный потенциал нынешнего российского общества весьма высок. Преступность, существуя в обществе, пронизывает различные его сферы, определяет состояние общественной и личной безопасности, препятствует эффективному проведению социально-экономических преобразований. Таким образом, особое значение приобретает выработка комплексных мер, направленных на предупреждение, выявление, устранение причин и условий, способствующих совершению преступлений и иных правонарушений. Система профилактики правонарушений предусматривает консолидацию усилий органов местного самоуправления района, правоохранительных органов и населения в противодействии преступности, терроризму, экстремизму и иным противоправным деяния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нь сложной и наиболее актуальной до сегодняшнего времени является проблема борьбы с коррупцией. Коррупция стимулирует несправедливое перераспределение средств в пользу отдельных корпоративных и социальных групп за счет наиболее уязвимых социальных слоев. Малоимущая часть общества и наименее защищенные граждане не имеют возможности противостоять вымогательству и иным коррупционным злоупотреблениям. Коррупция приводит к масштабному вытеснению граждан из сферы бесплатных обязательных государственных услуг, прежде всего в области имущественных отношений, образования, социальной защиты, медицинского обслуживания населения, что приводит к массовым нарушениям конституционных прав гражд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представляет собой реальную угрозу нормальному функционированию публичной власти, верховенству закона, демократии, правам человека и социальной справедливо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 в сфере обеспечения безопасности и жизнедеятельности населения в Малмыжском районе осуществляется в соответствии с областными и ведомственными целевыми программами. Итоги реализации программ свидетельствуют о том, что не весь их потенциал был реализован в полном объеме. В первую очередь это связано с недостатком финансовых ресурсов, необходимых для достижения прогресса и устойчивой положительной динамики в решении основных задач програм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временных условиях изменения структуры угроз и масштабов действия опасных факторов для достижения прогресса и устойчивой положительной динамики в решении проблемы обеспечения требуемого уровня комплексной безопасности необходимо наличие долговременной стратегии и применение организационно-финансовых механизмов взаимодействия. С этой целью разработана настоящая  Программа, срок реализации которой с 2014 по 2016 годы.</w:t>
      </w:r>
    </w:p>
    <w:p>
      <w:pPr>
        <w:pStyle w:val="Normal"/>
        <w:tabs>
          <w:tab w:val="clear" w:pos="720"/>
          <w:tab w:val="left" w:pos="3225" w:leader="none"/>
        </w:tabs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sub_200"/>
      <w:bookmarkEnd w:id="10"/>
      <w:r>
        <w:rPr>
          <w:rFonts w:cs="Times New Roman" w:ascii="Times New Roman" w:hAnsi="Times New Roman"/>
          <w:b/>
          <w:sz w:val="28"/>
          <w:szCs w:val="28"/>
        </w:rPr>
        <w:t xml:space="preserve">Приоритеты муниципальной политики в сфере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реализации 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 </w:t>
      </w:r>
    </w:p>
    <w:p>
      <w:pPr>
        <w:pStyle w:val="Normal"/>
        <w:ind w:left="100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Основы формирования и реализации единой государственной политики в области профилактики преступлений и иных правонарушений, противодействия коррупции и экстремизму, незаконному потреблению наркотических средств определены: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федеральными законами: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08.01.1998 № 3-ФЗ «О наркотических средствах и психотропных        веществах»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25.07.2002 № 114-ФЗ «О противодействии экстремистской деятельности»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 25.12.2008 № 273-ФЗ «О противодействии коррупции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ами Кировской области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т 02.11.2007 № 181-ЗО «О профилактике правонарушений в Кировской области»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 30.04.2009 № 365-ЗО «О противодействии коррупции в Кировской области»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казами Президента Российской Федерации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13.03.2012 № 297 «О национальном плане противодействия коррупции на 2012 – 2013 годы и внесении изменений в некоторые акты Президента Российской Федерации по вопросам противодействия коррупции»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 18.10.2007 № 1374 «О дополнительных мерах по противодействию незаконному обороту наркотических средств, психотропных веществ и их прекурсоров»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 09.06.2010 № 690 «Об утверждении Стратегии государственной антинаркотической политики Российской Федерации до 2020 года»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становлениями Правительства Кировской области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 29.07.2009 № 18/214 «Об утверждении областной целевой программы «Профилактика правонарушений и борьба с преступностью в Кировской области» на 2010-2014 годы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т 20.07.2010 № 59/327 «Об утверждении областной целевой программы «Комплексные меры противодействия немедицинскому потреблению наркотических средств и их незаконному обороту в Кировской области» на 2011 год». </w:t>
      </w:r>
    </w:p>
    <w:p>
      <w:pPr>
        <w:pStyle w:val="Style66"/>
        <w:ind w:firstLine="284"/>
        <w:jc w:val="both"/>
        <w:rPr/>
      </w:pPr>
      <w:bookmarkStart w:id="11" w:name="sub_200"/>
      <w:bookmarkStart w:id="12" w:name="sub_21"/>
      <w:bookmarkEnd w:id="11"/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2. Основными целями муниципальной Программы являются: </w:t>
      </w:r>
    </w:p>
    <w:p>
      <w:pPr>
        <w:pStyle w:val="Style6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репление на территории Малмыжского района законности, правопорядка, защита прав и свобод граждан; </w:t>
      </w:r>
    </w:p>
    <w:p>
      <w:pPr>
        <w:pStyle w:val="Style6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иление контроля над криминогенной ситуаци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ое сокращение незаконного распространения и немедицинского потребления наркотиков, запрещенных курительных смесей и психоактивных веществ, масштабов последствий их незаконного оборота для безопасности и здоровья личности и общества в Малмыжском район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недопущения роста немедицинского потребления наркотиков и их незаконного оборота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21"/>
      <w:r>
        <w:rPr>
          <w:rFonts w:cs="Times New Roman" w:ascii="Times New Roman" w:hAnsi="Times New Roman"/>
          <w:sz w:val="28"/>
          <w:szCs w:val="28"/>
        </w:rPr>
        <w:t>реализация государственной политики в области противодействия коррупции в Малмыжском районе</w:t>
      </w:r>
      <w:bookmarkStart w:id="14" w:name="sub_22"/>
      <w:bookmarkEnd w:id="13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3. Для достижения указанных целей муниципальной Программы должны быть решены следующие основные задачи:</w:t>
      </w:r>
    </w:p>
    <w:p>
      <w:pPr>
        <w:pStyle w:val="ConsPlusNormal"/>
        <w:widowControl/>
        <w:tabs>
          <w:tab w:val="clear" w:pos="720"/>
          <w:tab w:val="left" w:pos="108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здание условий для повышения эффективности совместной деятельности правоохранительных  органов, органов местного самоуправления,  контролирующих структур, учреждений социальной сферы по предупреждению и пресечению антиобщественных проявлений;</w:t>
      </w:r>
    </w:p>
    <w:p>
      <w:pPr>
        <w:pStyle w:val="ConsPlusNormal"/>
        <w:widowControl/>
        <w:tabs>
          <w:tab w:val="clear" w:pos="720"/>
          <w:tab w:val="left" w:pos="108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формирование на территории Малмыжского района единой многоуровневой системы профилактики преступлений, предусматривающей реализацию мероприятий по предупреждению правонарушений, организацию деятельности межведомственной комиссии по профилактике  правонарушений при администрации района, проведение предупредительно-профилактической работы по месту жительства граждан  и в трудовых коллективах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ствование взаимодействия органов местного самоуправления, правоохранительных, контролирующих органов, учреждений социальной сферы, общественных объединений и граждан в решении задач предупреждения правонарушени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жение уровня преступности на территории Малмыжского район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системы социальной профилактики правонарушений, активизация деятельности добровольных народных дружин, отрядов содействия милиции, опорных пунктов правопорядка, центров профилактики правонарушени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иление антитеррористической защищенности объектов Малмыжского района, мест массового пребывания людей;</w:t>
      </w:r>
    </w:p>
    <w:p>
      <w:pPr>
        <w:pStyle w:val="Style6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ствование социальной адаптации лиц, освобождающихся из мест отбывания наказаний;</w:t>
      </w:r>
    </w:p>
    <w:p>
      <w:pPr>
        <w:pStyle w:val="Style66"/>
        <w:ind w:firstLine="720"/>
        <w:jc w:val="both"/>
        <w:rPr>
          <w:rStyle w:val="Textdefault"/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механизма противодействия коррупции;</w:t>
      </w:r>
    </w:p>
    <w:p>
      <w:pPr>
        <w:pStyle w:val="Paragraphjustifyindent"/>
        <w:spacing w:before="0" w:after="0"/>
        <w:ind w:left="0" w:right="0" w:firstLine="720"/>
        <w:rPr>
          <w:rStyle w:val="Textdefault"/>
          <w:rFonts w:ascii="Times New Roman" w:hAnsi="Times New Roman" w:cs="Times New Roman"/>
          <w:bCs/>
          <w:sz w:val="28"/>
          <w:szCs w:val="28"/>
        </w:rPr>
      </w:pPr>
      <w:r>
        <w:rPr>
          <w:rStyle w:val="Textdefault"/>
          <w:rFonts w:cs="Times New Roman"/>
          <w:sz w:val="28"/>
          <w:szCs w:val="28"/>
        </w:rPr>
        <w:t xml:space="preserve"> </w:t>
      </w:r>
      <w:r>
        <w:rPr>
          <w:rStyle w:val="Textdefault"/>
          <w:rFonts w:cs="Times New Roman"/>
          <w:sz w:val="28"/>
          <w:szCs w:val="28"/>
        </w:rPr>
        <w:t>комплексное развитие и совершенствование деятельности органов местного самоуправления, осуществляющих противодействие незаконному обороту наркотиков и их прекурсоров;</w:t>
      </w:r>
    </w:p>
    <w:p>
      <w:pPr>
        <w:pStyle w:val="Paragraphjustifyindent"/>
        <w:spacing w:before="0" w:after="0"/>
        <w:ind w:left="0" w:right="0" w:firstLine="720"/>
        <w:rPr>
          <w:rStyle w:val="Textdefault"/>
          <w:rFonts w:ascii="Times New Roman" w:hAnsi="Times New Roman" w:cs="Times New Roman"/>
          <w:sz w:val="28"/>
          <w:szCs w:val="28"/>
        </w:rPr>
      </w:pPr>
      <w:r>
        <w:rPr>
          <w:rStyle w:val="Textdefault"/>
          <w:rFonts w:cs="Times New Roman"/>
          <w:bCs/>
          <w:sz w:val="28"/>
          <w:szCs w:val="28"/>
        </w:rPr>
        <w:t xml:space="preserve"> </w:t>
      </w:r>
      <w:r>
        <w:rPr>
          <w:rStyle w:val="Textdefault"/>
          <w:rFonts w:cs="Times New Roman"/>
          <w:bCs/>
          <w:sz w:val="28"/>
          <w:szCs w:val="28"/>
        </w:rPr>
        <w:t>обеспечение сотрудничества правоохранительных органов, органов местного самоуправления с гражданами и институтами гражданского общества для оказания содействия правоохранительным органам в противодействии незаконному обороту наркотиков и их прекурсоров, обнаружении мест произрастания дикорастущих наркосодержащих растений и фактов их незаконного выращивания, выявлении и пресечении коррупционных связей, способствующих незаконному обороту наркотиков и их прекурсоров;</w:t>
      </w:r>
    </w:p>
    <w:p>
      <w:pPr>
        <w:pStyle w:val="Paragraphjustifyindent"/>
        <w:spacing w:before="0" w:after="0"/>
        <w:ind w:left="0" w:right="0" w:firstLine="720"/>
        <w:rPr/>
      </w:pPr>
      <w:r>
        <w:rPr>
          <w:rStyle w:val="Textdefault"/>
          <w:rFonts w:cs="Times New Roman"/>
          <w:sz w:val="28"/>
          <w:szCs w:val="28"/>
        </w:rPr>
        <w:t xml:space="preserve"> </w:t>
      </w:r>
      <w:r>
        <w:rPr>
          <w:rStyle w:val="Textdefault"/>
          <w:rFonts w:cs="Times New Roman"/>
          <w:sz w:val="28"/>
          <w:szCs w:val="28"/>
        </w:rPr>
        <w:t>создание эффективной системы защиты территории Малмыжского района от нелегального ввоза наркотиков, курительных смесей из областного центра, других районов области, соседних  регионов, зарубежных стран;</w:t>
      </w:r>
    </w:p>
    <w:p>
      <w:pPr>
        <w:pStyle w:val="Paragraphjustifyindent"/>
        <w:spacing w:before="0" w:after="0"/>
        <w:ind w:left="0" w:right="0" w:firstLine="720"/>
        <w:rPr/>
      </w:pPr>
      <w:r>
        <w:rPr>
          <w:rStyle w:val="Textdefault"/>
          <w:rFonts w:cs="Times New Roman"/>
          <w:sz w:val="28"/>
          <w:szCs w:val="28"/>
        </w:rPr>
        <w:t xml:space="preserve"> </w:t>
      </w:r>
      <w:r>
        <w:rPr>
          <w:rStyle w:val="Textdefault"/>
          <w:rFonts w:cs="Times New Roman"/>
          <w:sz w:val="28"/>
          <w:szCs w:val="28"/>
        </w:rPr>
        <w:t>ликвидация сырьевой базы незаконного нарко производства на территории Малмыжского района (уничтожение дикорастущих наркосодержащих растений);</w:t>
      </w:r>
    </w:p>
    <w:p>
      <w:pPr>
        <w:pStyle w:val="Paragraphjustifyindent"/>
        <w:spacing w:before="0" w:after="0"/>
        <w:ind w:left="0" w:right="0" w:firstLine="720"/>
        <w:rPr>
          <w:sz w:val="28"/>
          <w:szCs w:val="28"/>
        </w:rPr>
      </w:pPr>
      <w:r>
        <w:rPr>
          <w:rStyle w:val="Textdefault"/>
          <w:rFonts w:cs="Times New Roman"/>
          <w:sz w:val="28"/>
          <w:szCs w:val="28"/>
        </w:rPr>
        <w:t xml:space="preserve"> </w:t>
      </w:r>
      <w:r>
        <w:rPr>
          <w:rStyle w:val="Textdefault"/>
          <w:rFonts w:cs="Times New Roman"/>
          <w:sz w:val="28"/>
          <w:szCs w:val="28"/>
        </w:rPr>
        <w:t>недопущение поступления наркотических средств, психотропных веществ, их прекурсоров, а также сильнодействующих веществ из легального в незаконный оборот;</w:t>
      </w:r>
    </w:p>
    <w:p>
      <w:pPr>
        <w:pStyle w:val="Normal"/>
        <w:ind w:firstLine="720"/>
        <w:jc w:val="both"/>
        <w:rPr>
          <w:rStyle w:val="Textdefault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е спроса на наркотики путем совершенствования системы профилактической работы через:</w:t>
      </w:r>
    </w:p>
    <w:p>
      <w:pPr>
        <w:pStyle w:val="Paragraphjustifyindent"/>
        <w:spacing w:before="0" w:after="0"/>
        <w:ind w:left="0" w:right="0" w:firstLine="720"/>
        <w:rPr/>
      </w:pPr>
      <w:r>
        <w:rPr>
          <w:rStyle w:val="Textdefault"/>
          <w:rFonts w:cs="Times New Roman"/>
          <w:bCs/>
          <w:sz w:val="28"/>
          <w:szCs w:val="28"/>
        </w:rPr>
        <w:t xml:space="preserve"> </w:t>
      </w:r>
      <w:r>
        <w:rPr>
          <w:rStyle w:val="Textdefault"/>
          <w:rFonts w:cs="Times New Roman"/>
          <w:bCs/>
          <w:sz w:val="28"/>
          <w:szCs w:val="28"/>
        </w:rPr>
        <w:t>формирование негативного отношения в обществе к немедицинскому потреблению наркотиков, в том числе путем:</w:t>
      </w:r>
    </w:p>
    <w:p>
      <w:pPr>
        <w:pStyle w:val="Paragraphjustifyindent"/>
        <w:spacing w:before="0" w:after="0"/>
        <w:ind w:left="0" w:right="0" w:firstLine="720"/>
        <w:rPr/>
      </w:pPr>
      <w:r>
        <w:rPr>
          <w:rStyle w:val="Textdefault"/>
          <w:rFonts w:cs="Times New Roman"/>
          <w:bCs/>
          <w:sz w:val="28"/>
          <w:szCs w:val="28"/>
        </w:rPr>
        <w:t xml:space="preserve"> </w:t>
      </w:r>
      <w:r>
        <w:rPr>
          <w:rStyle w:val="Textdefault"/>
          <w:rFonts w:cs="Times New Roman"/>
          <w:bCs/>
          <w:sz w:val="28"/>
          <w:szCs w:val="28"/>
        </w:rPr>
        <w:t>активной антинаркотической пропаганды и противодействия деятельности по пропаганде и незаконной рекламе наркотиков и других психо активных веществ;</w:t>
      </w:r>
    </w:p>
    <w:p>
      <w:pPr>
        <w:pStyle w:val="Paragraphjustifyindent"/>
        <w:spacing w:before="0" w:after="0"/>
        <w:ind w:left="0" w:right="0" w:firstLine="720"/>
        <w:rPr>
          <w:sz w:val="28"/>
          <w:szCs w:val="28"/>
        </w:rPr>
      </w:pPr>
      <w:r>
        <w:rPr>
          <w:rStyle w:val="Textdefault"/>
          <w:rFonts w:cs="Times New Roman"/>
          <w:bCs/>
          <w:sz w:val="28"/>
          <w:szCs w:val="28"/>
        </w:rPr>
        <w:t xml:space="preserve"> </w:t>
      </w:r>
      <w:r>
        <w:rPr>
          <w:rStyle w:val="Textdefault"/>
          <w:rFonts w:cs="Times New Roman"/>
          <w:bCs/>
          <w:sz w:val="28"/>
          <w:szCs w:val="28"/>
        </w:rPr>
        <w:t>повышения уровня осведомленности населения о негативных последствиях немедицинского потребления наркотиков и об ответственности за участие в их незаконном обороте;</w:t>
      </w:r>
    </w:p>
    <w:p>
      <w:pPr>
        <w:pStyle w:val="Normal"/>
        <w:ind w:firstLine="720"/>
        <w:jc w:val="both"/>
        <w:rPr>
          <w:rStyle w:val="Textdefault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 грамотной информационной политики в средствах массовой информации;</w:t>
      </w:r>
    </w:p>
    <w:p>
      <w:pPr>
        <w:pStyle w:val="Normal"/>
        <w:ind w:firstLine="720"/>
        <w:jc w:val="both"/>
        <w:rPr/>
      </w:pPr>
      <w:r>
        <w:rPr>
          <w:rStyle w:val="Textdefault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Textdefault"/>
          <w:rFonts w:cs="Times New Roman" w:ascii="Times New Roman" w:hAnsi="Times New Roman"/>
          <w:bCs/>
          <w:sz w:val="28"/>
          <w:szCs w:val="28"/>
        </w:rPr>
        <w:t>формирование мотивации к ведению здорового образа жизни;</w:t>
      </w:r>
    </w:p>
    <w:p>
      <w:pPr>
        <w:pStyle w:val="Normal"/>
        <w:ind w:firstLine="720"/>
        <w:jc w:val="both"/>
        <w:rPr/>
      </w:pPr>
      <w:r>
        <w:rPr>
          <w:rStyle w:val="Textdefault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Textdefault"/>
          <w:rFonts w:cs="Times New Roman" w:ascii="Times New Roman" w:hAnsi="Times New Roman"/>
          <w:bCs/>
          <w:sz w:val="28"/>
          <w:szCs w:val="28"/>
        </w:rPr>
        <w:t>формирование механизма противодействия коррупции;</w:t>
      </w:r>
    </w:p>
    <w:p>
      <w:pPr>
        <w:pStyle w:val="Normal"/>
        <w:ind w:firstLine="720"/>
        <w:jc w:val="both"/>
        <w:rPr/>
      </w:pPr>
      <w:r>
        <w:rPr>
          <w:rStyle w:val="Textdefault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Textdefault"/>
          <w:rFonts w:cs="Times New Roman" w:ascii="Times New Roman" w:hAnsi="Times New Roman"/>
          <w:bCs/>
          <w:sz w:val="28"/>
          <w:szCs w:val="28"/>
        </w:rPr>
        <w:t>совершенствование организации деятельности по размещению и исполнению заказов для муниципальных нужд;</w:t>
      </w:r>
    </w:p>
    <w:p>
      <w:pPr>
        <w:pStyle w:val="Normal"/>
        <w:ind w:firstLine="720"/>
        <w:jc w:val="both"/>
        <w:rPr/>
      </w:pPr>
      <w:r>
        <w:rPr>
          <w:rStyle w:val="Textdefault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Textdefault"/>
          <w:rFonts w:cs="Times New Roman" w:ascii="Times New Roman" w:hAnsi="Times New Roman"/>
          <w:bCs/>
          <w:sz w:val="28"/>
          <w:szCs w:val="28"/>
        </w:rPr>
        <w:t>внедрение антикоррупционных механизмов в органах местного самоуправления в рамках реализации кадровой политики;</w:t>
      </w:r>
    </w:p>
    <w:p>
      <w:pPr>
        <w:pStyle w:val="Normal"/>
        <w:ind w:firstLine="720"/>
        <w:jc w:val="both"/>
        <w:rPr/>
      </w:pPr>
      <w:r>
        <w:rPr>
          <w:rStyle w:val="Textdefault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Textdefault"/>
          <w:rFonts w:cs="Times New Roman" w:ascii="Times New Roman" w:hAnsi="Times New Roman"/>
          <w:bCs/>
          <w:sz w:val="28"/>
          <w:szCs w:val="28"/>
        </w:rPr>
        <w:t xml:space="preserve">противодействие и профилактика коррупции в экономических и социальных сферах; </w:t>
      </w:r>
    </w:p>
    <w:p>
      <w:pPr>
        <w:pStyle w:val="Normal"/>
        <w:ind w:firstLine="720"/>
        <w:jc w:val="both"/>
        <w:rPr/>
      </w:pPr>
      <w:r>
        <w:rPr>
          <w:rStyle w:val="Textdefault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Textdefault"/>
          <w:rFonts w:cs="Times New Roman" w:ascii="Times New Roman" w:hAnsi="Times New Roman"/>
          <w:bCs/>
          <w:sz w:val="28"/>
          <w:szCs w:val="28"/>
        </w:rPr>
        <w:t>содействие доступу граждан и организаций к информации о фактах коррупции;</w:t>
      </w:r>
    </w:p>
    <w:p>
      <w:pPr>
        <w:pStyle w:val="Normal"/>
        <w:ind w:firstLine="720"/>
        <w:jc w:val="both"/>
        <w:rPr/>
      </w:pPr>
      <w:r>
        <w:rPr>
          <w:rStyle w:val="Textdefault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Textdefault"/>
          <w:rFonts w:cs="Times New Roman" w:ascii="Times New Roman" w:hAnsi="Times New Roman"/>
          <w:bCs/>
          <w:sz w:val="28"/>
          <w:szCs w:val="28"/>
        </w:rPr>
        <w:t>формирование антикоррупционного общественного сознания, нетерпимости к проявлениям коррупции</w:t>
      </w:r>
      <w:bookmarkEnd w:id="14"/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Style w:val="Textdefault"/>
          <w:rFonts w:cs="Times New Roman" w:ascii="Times New Roman" w:hAnsi="Times New Roman"/>
          <w:bCs/>
          <w:sz w:val="28"/>
          <w:szCs w:val="28"/>
        </w:rPr>
        <w:t>2.4. Целевые показатели эффективности реализации муниципальной Программы приведены в приложении № 1 к муниципальной Программе.</w:t>
      </w:r>
    </w:p>
    <w:p>
      <w:pPr>
        <w:pStyle w:val="Normal"/>
        <w:ind w:firstLine="644"/>
        <w:jc w:val="both"/>
        <w:rPr/>
      </w:pPr>
      <w:bookmarkStart w:id="15" w:name="sub_24"/>
      <w:r>
        <w:rPr>
          <w:rFonts w:cs="Times New Roman" w:ascii="Times New Roman" w:hAnsi="Times New Roman"/>
          <w:sz w:val="28"/>
          <w:szCs w:val="28"/>
        </w:rPr>
        <w:t xml:space="preserve">2.5. Основные ожидаемые конечные результаты реализации муниципальной Программы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нижение общего числа зарегистрированных преступлений, в том числе тяжких и особо тяжких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жение общего числа зарегистрированных преступлений, в том числе тяжких и особо тяжких</w:t>
      </w:r>
      <w:r>
        <w:rPr>
          <w:rFonts w:cs="Times New Roman" w:ascii="Times New Roman" w:hAnsi="Times New Roman"/>
          <w:color w:val="666666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вершенных лицами ранее судимым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жение общего числа зарегистрированных преступлений, совершенных несовершеннолетним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нижение  общего числа административных правонарушений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нижение общего числа административных правонарушений совершенных несовершеннолетними; </w:t>
      </w:r>
    </w:p>
    <w:p>
      <w:pPr>
        <w:pStyle w:val="Style66"/>
        <w:ind w:firstLine="720"/>
        <w:jc w:val="both"/>
        <w:rPr>
          <w:bCs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нижение количества зарегистрированных  дорожно-транспортных происшествий; </w:t>
      </w:r>
    </w:p>
    <w:p>
      <w:pPr>
        <w:pStyle w:val="311"/>
        <w:ind w:firstLine="720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увеличения количества проведённых публичных мероприятий, направленных на профилактику наркомании среди подростков и молодеж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величения количества обнаруженных и уничтоженных незаконных посевов и мест произрастания дикорастущих наркосодержащих растений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я доли подростков и молодежи, вовлеченных в профилактические мероприят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меньшения количества административных дел, уголовных дел  по факту незаконного оборота наркотических средств, курительных смесей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доли органов местного самоуправления, внедривших внутренний контроль и антикоррупционные механиз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нижение доли нормативных правовых актов и их проектов органов местного самоуправления, в которых выявлены коррупционные факторы при проведении антикоррупционной экспертизы правовых актов;  </w:t>
      </w:r>
    </w:p>
    <w:p>
      <w:pPr>
        <w:pStyle w:val="Normal"/>
        <w:ind w:firstLine="720"/>
        <w:jc w:val="both"/>
        <w:rPr/>
      </w:pPr>
      <w:bookmarkStart w:id="16" w:name="sub_24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7" w:name="sub_25"/>
      <w:bookmarkEnd w:id="16"/>
      <w:r>
        <w:rPr>
          <w:rFonts w:cs="Times New Roman" w:ascii="Times New Roman" w:hAnsi="Times New Roman"/>
          <w:sz w:val="28"/>
          <w:szCs w:val="28"/>
        </w:rPr>
        <w:t>2.6. Сроки и этапы реализации муниципальной Программы.</w:t>
      </w:r>
    </w:p>
    <w:p>
      <w:pPr>
        <w:pStyle w:val="Normal"/>
        <w:ind w:firstLine="720"/>
        <w:jc w:val="both"/>
        <w:rPr/>
      </w:pPr>
      <w:bookmarkEnd w:id="17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 - 2014 - 2016 год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реализуются следующие подпрограммы:</w:t>
      </w:r>
    </w:p>
    <w:p>
      <w:pPr>
        <w:pStyle w:val="Style6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под</w:t>
      </w:r>
      <w:r>
        <w:rPr>
          <w:rFonts w:cs="Times New Roman" w:ascii="Times New Roman" w:hAnsi="Times New Roman"/>
          <w:sz w:val="28"/>
          <w:szCs w:val="28"/>
          <w:lang w:val="zxx" w:eastAsia="zxx" w:bidi="zxx"/>
        </w:rPr>
        <w:t>программа</w:t>
      </w:r>
      <w:r>
        <w:rPr>
          <w:rFonts w:cs="Times New Roman" w:ascii="Times New Roman" w:hAnsi="Times New Roman"/>
          <w:sz w:val="28"/>
          <w:szCs w:val="28"/>
        </w:rPr>
        <w:t xml:space="preserve"> «Профилактика правонарушений и борьба с преступностью»;</w:t>
      </w:r>
    </w:p>
    <w:p>
      <w:pPr>
        <w:pStyle w:val="Style6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под</w:t>
      </w:r>
      <w:r>
        <w:rPr>
          <w:rFonts w:cs="Times New Roman" w:ascii="Times New Roman" w:hAnsi="Times New Roman"/>
          <w:sz w:val="28"/>
          <w:szCs w:val="28"/>
          <w:lang w:val="zxx" w:eastAsia="zxx" w:bidi="zxx"/>
        </w:rPr>
        <w:t>программа</w:t>
      </w:r>
      <w:r>
        <w:rPr>
          <w:rFonts w:cs="Times New Roman" w:ascii="Times New Roman" w:hAnsi="Times New Roman"/>
          <w:sz w:val="28"/>
          <w:szCs w:val="28"/>
        </w:rPr>
        <w:t xml:space="preserve"> «Комплексные меры противодействия немедицинскому потреблению наркотических средств и их незаконному обороту»;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а  «Противодействие коррупции в Малмыжском районе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бщенная характеристика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. Состав мероприятий муниципальной  Программы определен, исходя из необходимости достижения ее целей и решения задач:</w:t>
      </w:r>
    </w:p>
    <w:p>
      <w:pPr>
        <w:pStyle w:val="Style6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1.1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  <w:lang w:eastAsia="zxx" w:bidi="zxx"/>
        </w:rPr>
        <w:t>Под</w:t>
      </w:r>
      <w:r>
        <w:rPr>
          <w:rFonts w:cs="Times New Roman" w:ascii="Times New Roman" w:hAnsi="Times New Roman"/>
          <w:sz w:val="28"/>
          <w:szCs w:val="28"/>
          <w:lang w:val="zxx" w:eastAsia="zxx" w:bidi="zxx"/>
        </w:rPr>
        <w:t>программа</w:t>
      </w:r>
      <w:r>
        <w:rPr>
          <w:rFonts w:cs="Times New Roman" w:ascii="Times New Roman" w:hAnsi="Times New Roman"/>
          <w:sz w:val="28"/>
          <w:szCs w:val="28"/>
        </w:rPr>
        <w:t xml:space="preserve"> «Профилактика правонарушений и борьба с преступностью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рок реализации данной под</w:t>
      </w:r>
      <w:r>
        <w:rPr>
          <w:rFonts w:cs="Times New Roman" w:ascii="Times New Roman" w:hAnsi="Times New Roman"/>
          <w:sz w:val="28"/>
          <w:szCs w:val="28"/>
          <w:lang w:val="zxx" w:eastAsia="zxx" w:bidi="zxx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- 2014 - 2016 годы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ниципальный заказчик - координатор под</w:t>
      </w:r>
      <w:r>
        <w:rPr>
          <w:rFonts w:cs="Times New Roman" w:ascii="Times New Roman" w:hAnsi="Times New Roman"/>
          <w:sz w:val="28"/>
          <w:szCs w:val="28"/>
          <w:lang w:val="zxx" w:eastAsia="zxx" w:bidi="zxx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- администрация Малмыжского район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Целью под</w:t>
      </w:r>
      <w:r>
        <w:rPr>
          <w:rFonts w:cs="Times New Roman" w:ascii="Times New Roman" w:hAnsi="Times New Roman"/>
          <w:sz w:val="28"/>
          <w:szCs w:val="28"/>
          <w:lang w:val="zxx" w:eastAsia="zxx" w:bidi="zxx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является укрепление на территории Малмыжского района законности, правопорядка, защита прав и свобод граждан, усиление контроля над криминогенной ситуаци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1.2. Подп</w:t>
      </w:r>
      <w:r>
        <w:rPr>
          <w:rFonts w:cs="Times New Roman" w:ascii="Times New Roman" w:hAnsi="Times New Roman"/>
          <w:sz w:val="28"/>
          <w:szCs w:val="28"/>
          <w:lang w:val="zxx" w:eastAsia="zxx" w:bidi="zxx"/>
        </w:rPr>
        <w:t>рограмма</w:t>
      </w:r>
      <w:r>
        <w:rPr>
          <w:rFonts w:cs="Times New Roman" w:ascii="Times New Roman" w:hAnsi="Times New Roman"/>
          <w:sz w:val="28"/>
          <w:szCs w:val="28"/>
        </w:rPr>
        <w:t xml:space="preserve"> «Комплексные меры противодействия немедицинскому потреблению наркотических средств и их незаконному обороту в Малмыжском районе Кировской области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данной под</w:t>
      </w:r>
      <w:r>
        <w:rPr>
          <w:rFonts w:cs="Times New Roman" w:ascii="Times New Roman" w:hAnsi="Times New Roman"/>
          <w:sz w:val="28"/>
          <w:szCs w:val="28"/>
          <w:lang w:val="zxx" w:eastAsia="zxx" w:bidi="zxx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- 2014 - 2016 годы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униципальный заказчик - координатор под</w:t>
      </w:r>
      <w:r>
        <w:rPr>
          <w:rFonts w:cs="Times New Roman" w:ascii="Times New Roman" w:hAnsi="Times New Roman"/>
          <w:sz w:val="28"/>
          <w:szCs w:val="28"/>
          <w:lang w:val="zxx" w:eastAsia="zxx" w:bidi="zxx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- администрация Малмыжского район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Целью под</w:t>
      </w:r>
      <w:r>
        <w:rPr>
          <w:rFonts w:cs="Times New Roman" w:ascii="Times New Roman" w:hAnsi="Times New Roman"/>
          <w:sz w:val="28"/>
          <w:szCs w:val="28"/>
          <w:lang w:val="zxx" w:eastAsia="zxx" w:bidi="zxx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является: существенное сокращение незаконного распространения и немедицинского потребления наркотиков, запрещенных курительных смесей и психоактивных веществ, масштабов последствий их незаконного оборота для безопасности и здоровья личности и общества в Малмыжском районе, создание условий для недопущения роста немедицинского потребления наркотиков и их незаконного оборо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1.3. Под</w:t>
      </w:r>
      <w:r>
        <w:rPr>
          <w:rFonts w:cs="Times New Roman" w:ascii="Times New Roman" w:hAnsi="Times New Roman"/>
          <w:sz w:val="28"/>
          <w:szCs w:val="28"/>
          <w:lang w:val="zxx" w:eastAsia="zxx" w:bidi="zxx"/>
        </w:rPr>
        <w:t>программа</w:t>
      </w:r>
      <w:r>
        <w:rPr>
          <w:rFonts w:cs="Times New Roman" w:ascii="Times New Roman" w:hAnsi="Times New Roman"/>
          <w:sz w:val="28"/>
          <w:szCs w:val="28"/>
        </w:rPr>
        <w:t xml:space="preserve"> «Противодействие коррупции в Малмыжском районе» на 2014 – 2016 годы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данной под</w:t>
      </w:r>
      <w:r>
        <w:rPr>
          <w:rFonts w:cs="Times New Roman" w:ascii="Times New Roman" w:hAnsi="Times New Roman"/>
          <w:sz w:val="28"/>
          <w:szCs w:val="28"/>
          <w:lang w:val="zxx" w:eastAsia="zxx" w:bidi="zxx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- 2014 - 2016 годы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униципальный заказчик - координатор под</w:t>
      </w:r>
      <w:r>
        <w:rPr>
          <w:rFonts w:cs="Times New Roman" w:ascii="Times New Roman" w:hAnsi="Times New Roman"/>
          <w:sz w:val="28"/>
          <w:szCs w:val="28"/>
          <w:lang w:val="zxx" w:eastAsia="zxx" w:bidi="zxx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- администрация Малмыжск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Целью под</w:t>
      </w:r>
      <w:r>
        <w:rPr>
          <w:rFonts w:cs="Times New Roman" w:ascii="Times New Roman" w:hAnsi="Times New Roman"/>
          <w:sz w:val="28"/>
          <w:szCs w:val="28"/>
          <w:lang w:val="zxx" w:eastAsia="zxx" w:bidi="zxx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является реализация государственной политики в области противодействия коррупции в Малмыжском район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ечень подпрограммных мероприятий приведен в приложении № 2 к муниципальной Програм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меры правового регулирования в сфере реализац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сновные меры правового регулирования в сфере реализации настоящей  Программы приведены в приложении №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3 к муниципальной Програм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муниципальной 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нформация о расходах на реализацию муниципальной Программы приведен в приложении № 4 к муниципальной Программ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ъем финансирования муниципальной Программы за счет средств районного бюджета составит 5291,9 тыс. рублей:</w:t>
      </w:r>
    </w:p>
    <w:p>
      <w:pPr>
        <w:pStyle w:val="Style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2532,3 тыс. рублей;</w:t>
      </w:r>
    </w:p>
    <w:p>
      <w:pPr>
        <w:pStyle w:val="Style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1222,3 тыс.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016 год – 1537,3 тыс.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: 5291,9 тыс. рубле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76" w:hanging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нализ рисков реализации муниципальной Программы и             описание мер управления риск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сопряжена с финансово-экономическими рисками, которые могут препятствовать достижению запланированных результато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дним из наиболее важных рисков является уменьшение объема средств бюджета Малмыжского района в связи с оптимизацией расходов при его формировании, которые направлены на реализацию мероприятий муниципальной Программы. Снижение уровня финансирования муниципальной Программы, в свою очередь, не позволит выполнить задачи муниципальной Программы, что негативно скажется на достижении ее целе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 финансово-экономическим рискам можно отнести неэффективное и нерациональное использование ресурсов муниципальной Программы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качестве мер управления рисками реализации муниципальной Программы можно выделить следующи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ведение экономического анализа использования ресурсов муниципальной  Программы, определение экономии средств и перенесение их на наиболее затратные мероприятия, что минимизирует риски, а также сократит потери выделенных средств в течение финансового года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воевременное принятие управленческих решений о более эффективном использовании средств и ресурсов муниципальной Программы, а также минимизации непредвиденных рисков позволит реализовать мероприятия в полном объем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воевременно принятые меры по управлению рисками приведут к достижению поставленных целей и конечных результатов реализации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</w:t>
      </w:r>
      <w:r>
        <w:rPr>
          <w:rFonts w:cs="Times New Roman" w:ascii="Times New Roman" w:hAnsi="Times New Roman"/>
          <w:sz w:val="28"/>
          <w:szCs w:val="28"/>
        </w:rPr>
        <w:t>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будет осуществляться по итогам ее исполнения за отчетный финансовый год и в целом после завершения реализации муниципальной Программ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путем сравнения фактически достигнутых в результате реализации муниципальной Программы, целевых показателей эффективности реализации муниципальной Программы с запланированными.</w:t>
      </w:r>
      <w:bookmarkStart w:id="18" w:name="Par893"/>
      <w:bookmarkEnd w:id="18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00"/>
          <w:pgMar w:left="1559" w:right="799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е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Е ПОКАЗАТЕЛ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ффективности реализации муниципальной Программы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1560"/>
        <w:gridCol w:w="1980"/>
        <w:gridCol w:w="1815"/>
        <w:gridCol w:w="1845"/>
        <w:gridCol w:w="2085"/>
        <w:gridCol w:w="1942"/>
      </w:tblGrid>
      <w:tr>
        <w:trPr>
          <w:trHeight w:val="34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, отдельного мероприятия, наименование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эффективности</w:t>
            </w:r>
          </w:p>
        </w:tc>
      </w:tr>
      <w:tr>
        <w:trPr>
          <w:trHeight w:val="7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зовый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ценка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4 год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5год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завершения        действ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6 год)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  <w:lang w:eastAsia="zxx" w:bidi="zxx"/>
              </w:rPr>
              <w:t>муниципальная программа «Обеспечение безопасности и жизнедеятельности населения Малмыжск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eastAsia="A;Arial Unicode MS" w:cs="Times New Roman"/>
                <w:lang w:eastAsia="zxx" w:bidi="zxx"/>
              </w:rPr>
            </w:pPr>
            <w:r>
              <w:rPr>
                <w:rFonts w:eastAsia="A;Arial Unicode MS" w:cs="Times New Roman" w:ascii="Times New Roman" w:hAnsi="Times New Roman"/>
                <w:lang w:eastAsia="zxx" w:bidi="zxx"/>
              </w:rPr>
              <w:t>под</w:t>
            </w:r>
            <w:r>
              <w:rPr>
                <w:rFonts w:cs="Times New Roman" w:ascii="Times New Roman" w:hAnsi="Times New Roman"/>
                <w:lang w:val="zxx" w:eastAsia="zxx" w:bidi="zxx"/>
              </w:rPr>
              <w:t>программа</w:t>
            </w:r>
            <w:r>
              <w:rPr>
                <w:rFonts w:cs="Times New Roman" w:ascii="Times New Roman" w:hAnsi="Times New Roman"/>
              </w:rPr>
              <w:t xml:space="preserve"> «Профилактика правонарушений и борьба с преступностью в муниципальном образовании Малмыжский муниципальный район Кировской област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zxx" w:bidi="zxx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zxx" w:bidi="zx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преступлений, в том числе тяжких и особо тяжк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преступлений, в том числе тяжких и особо тяжких</w:t>
            </w:r>
            <w:r>
              <w:rPr>
                <w:rFonts w:cs="Times New Roman" w:ascii="Times New Roman" w:hAnsi="Times New Roman"/>
                <w:color w:val="666666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ных лицами ранее судимы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зарегистрированных преступлений, совершенных несовершеннолетни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административных правонаруш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административных правонарушений, совершенных несовершеннолетни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2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 дорожно-транспортных происшест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rPr/>
            </w:pPr>
            <w:r>
              <w:rPr>
                <w:rFonts w:cs="Times New Roman" w:ascii="Times New Roman" w:hAnsi="Times New Roman"/>
                <w:lang w:eastAsia="zxx" w:bidi="zxx"/>
              </w:rPr>
              <w:t>под</w:t>
            </w:r>
            <w:r>
              <w:rPr>
                <w:rFonts w:cs="Times New Roman" w:ascii="Times New Roman" w:hAnsi="Times New Roman"/>
                <w:lang w:val="zxx" w:eastAsia="zxx" w:bidi="zxx"/>
              </w:rPr>
              <w:t>программа</w:t>
            </w:r>
            <w:r>
              <w:rPr>
                <w:rFonts w:cs="Times New Roman" w:ascii="Times New Roman" w:hAnsi="Times New Roman"/>
              </w:rPr>
              <w:t xml:space="preserve"> «Комплексные меры противодействия немедицинскому потреблению наркотических средств и их незаконному обороту в Малмыжском районе Кировской област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личество проведённых публичных мероприятий, направленных на профилактику наркомании среди подростков и молоде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наружения и уничтожения незаконных посевов и мест произрастания дикорастущих наркосодержащих раст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дростков и молодежи, вовлеченных в профилактическ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дминистративных дел, уголовных дел  по факту незаконного оборота наркотических средств, курительных смес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rPr>
                <w:sz w:val="24"/>
                <w:szCs w:val="24"/>
              </w:rPr>
            </w:pPr>
            <w:r>
              <w:rPr>
                <w:rFonts w:eastAsia="A;Arial Unicode MS"/>
                <w:color w:val="000000"/>
                <w:sz w:val="24"/>
                <w:szCs w:val="24"/>
              </w:rPr>
              <w:t>под</w:t>
            </w:r>
            <w:r>
              <w:rPr>
                <w:color w:val="000000"/>
                <w:sz w:val="24"/>
                <w:szCs w:val="24"/>
              </w:rPr>
              <w:t xml:space="preserve">программа «Противодействие коррупции в Малмыжском районе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рганов местного самоуправления, внедривших внутренний контроль и антикоррупционные механиз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я бюджетных средств при проведении процедуры закупок товаров, оказания услуг, выполнения работ для муниципальных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˃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˃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˃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˃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ектов нормативных правовых актов, нормативных правовых актов органов местного самоуправления района, в которых выявлены коррупционные факторы при проведении антикоррупционной экспертиз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регулированных конфликтов интересов на муниципальной служб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муниципально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ых мероприятий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муниципальной программы «Обеспечение безопасности и жизнедеятельности населения в Малмыжском районе»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4"/>
          <w:szCs w:val="24"/>
        </w:rPr>
      </w:pPr>
      <w:r>
        <w:rPr>
          <w:rFonts w:eastAsia="A;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76"/>
        <w:gridCol w:w="2984"/>
        <w:gridCol w:w="1419"/>
        <w:gridCol w:w="1419"/>
        <w:gridCol w:w="1419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 финансирования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тыс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)</w:t>
            </w:r>
          </w:p>
        </w:tc>
      </w:tr>
      <w:tr>
        <w:trPr>
          <w:trHeight w:val="2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/>
            </w:pPr>
            <w:r>
              <w:rPr>
                <w:rFonts w:eastAsia="A;Arial Unicode MS" w:cs="Times New Roman" w:ascii="Times New Roman" w:hAnsi="Times New Roman"/>
                <w:lang w:eastAsia="zxx" w:bidi="zxx"/>
              </w:rPr>
              <w:t>под</w:t>
            </w:r>
            <w:r>
              <w:rPr>
                <w:rFonts w:cs="Times New Roman" w:ascii="Times New Roman" w:hAnsi="Times New Roman"/>
                <w:lang w:val="zxx" w:eastAsia="zxx" w:bidi="zxx"/>
              </w:rPr>
              <w:t>программа</w:t>
            </w:r>
            <w:r>
              <w:rPr>
                <w:rFonts w:cs="Times New Roman" w:ascii="Times New Roman" w:hAnsi="Times New Roman"/>
              </w:rPr>
              <w:t xml:space="preserve"> «Профилактика правонарушений и борьба с преступностью в муниципальном образовании Малмыжский муниципальный район Кировской области»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trHeight w:val="14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абота межведомственной комисси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о профилактике преступности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авонарушений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Малмыжского района по профилактике правонарушений и социальным вопроса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егулярный анализ состояния преступ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йоне и разработка нормативных актов по профилактике правонарушений и преступлений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Малмыжского района по профилактике правонарушений и социальным вопросам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, ОМВД России по Малмыжскому району*,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администрации городского и сельских поселений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разъяснительной работы сред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граждан о действиях при возникновении угроз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ия террористических актов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титеррористическа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омиссия Малмыжског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оведение (плановых и внеплановых) проверок на предмет антитеррористической защищен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ктов особой важности, повышенной опасности и жизнеобеспечения, объекто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энергетики, обеспечивающих функциониров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а, связ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70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Антитеррористическ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Малмыжского района, ОМВД России по Малмыжскому району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совместных антитеррористических мероприятий по обеспечению безопасност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одозаборных сооружений и источников питьев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оды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1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титеррористическа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омиссия Малмыж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йона, ОМВД России по </w:t>
            </w:r>
          </w:p>
          <w:p>
            <w:pPr>
              <w:pStyle w:val="Normal"/>
              <w:shd w:fill="FFFFFF" w:val="clear"/>
              <w:spacing w:lineRule="exact" w:line="226"/>
              <w:ind w:hanging="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мыжскому району*</w:t>
            </w:r>
          </w:p>
          <w:p>
            <w:pPr>
              <w:pStyle w:val="Normal"/>
              <w:shd w:fill="FFFFFF" w:val="clear"/>
              <w:spacing w:lineRule="exact" w:line="226"/>
              <w:ind w:hanging="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ind w:hanging="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ind w:hanging="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снащение образовательных учреждений района кнопками тревожной сигнализации 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водом на пульты охранных учреждений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МВД по Малмыжскому району*, образовательные учреждения Малмыж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оспитание толерантного сознания у граждан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культуры, молодежной политики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порта администрации Малмыжского район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образования администрации Малмыжского района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бразовательные учреждения Малмыж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разъяснительной работы     в     учреждениях образования об ответственности           за экстремистские и националистические действия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1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 администрации Малмыжского района, ОМВД России по Малмыжскому району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 библиотеках города выставок,   «круглых столов», семинаров по методам работы по формированию толерантного сознания и профилактики экстремизма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1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культуры, молодежной политики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порта администрации Малмыж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0" w:right="3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явление фактов реализации товаров, не отвечающих требованиям безопасности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едприятиями торговли, фирмами, частным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ринимателям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73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ОМВД России по Малмыжскому району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территориальный отдел управления Роспотребнадзора п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ировской области в Вятско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янском районе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ыявление фактов незаконного  предпринимательства, нарушений налогов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одательств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ОМВД России по Малмыжскому району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беспечение взаимодействия и оперативн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мена информацией правоохранительных органов в борьбе с организованной преступностью и раскрытии тяжких и особо тяжких преступлений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МВД России по Малмыжскому району*, прокуратура Малмыжского  района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2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еализация системы мер по выявлению лиц бе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ного места жительств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1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МВД России по Малмыжскому району*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ского и сельских поселений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48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комплексных оздоровительных, физкультурно-спортивных и агитационно-пропагандистских мероприятий (спартакиад, фестивалей, летних и зимних игр, походов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портивных праздников и вечеров, дней здоровь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спорта, соревнований   по профессионально-прикладной подготовке и т.д.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1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культуры, молодежной политики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порта администрации Малмыжского района, управление образования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администрации Малмыж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2" w:hanging="1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рганизация и проведение на постоянной основе единого дня профилактики правонарушений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67"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МВД России по Малмыжскому району*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ского и сельских поселений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КДН и ЗП Малмыжского района, прокуратура Малмыжского района*, управление культуры, молодежной политики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порта администрации Малмыжского района, управление образования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администрации Малмыжского района, образовательные учреждения Малмыжск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ского и сельских поселений*, межведомственная комиссия по профилактике правонарушений при администрации Малмыжского района,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титеррористическа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омиссия Малмыжског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район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дел по экономическому развитию администрации района, КОГБУЗ «Малмыжская ЦРБ»*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ГОАУ СПО  «Савальский политехнический техникум»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профилактик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авонарушений в городском и сельских поселения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месту жительства граждан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3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МВД России по Малмыжскому району*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ского и сельских поселений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ние условий и поддержка деятельности добровольных общественны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формирований граждан по охране общественного порядк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62"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ского и сельских посел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ОМВД России по Малмыжскому району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8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одолжение работы сельских старост, домов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уличных комитетов, иных общественны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формирований по охране общественного порядк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62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ского и сельских поселений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ОМВД России по Малмыжскому району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роведение «круглых столов» с участие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редств массовой информации по формированию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здорового образа жизни, патриотическом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нию несовершеннолетних, направленному на неприятие негативных проявлений в молодежной среде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ДН и ЗП Малмыжск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управление культуры молодёжной политики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порта администрации Малмыжского района, управление образования администрации Малмыжского района, ОМВД России  по Малмыжскому району*, прокуратура Малмыжского района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1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932" w:leader="none"/>
              </w:tabs>
              <w:spacing w:lineRule="exact" w:line="226"/>
              <w:ind w:right="72"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овед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ежведомственной оперативно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офилактической операции «Подросток»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КДН и ЗП Малмыжского района,  ОМВД России по Малмыжскому району*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АГУСО «Малмыжский КЦСОН»*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правление образования администрации Малмыжского района, КОГБУ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алмыжская ЦРБ»*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городского  и  сельски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селений*, КОГКУ ЦЗН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мыжского района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2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2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ассмотрение на совместных совещаниях субъектов профилактики,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просов оказания помощи п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трудовой занятости, обучению и организации досуга несовершеннолетних, степени участия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каждого субъекта системы профилактики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и данных проблем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КДН и ЗП Малмыжского района,  ОМВД России по Малмыжскому району*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АГУСО «Малмыжский КЦСОН»*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правление образования администрации Малмыжского района, КОГБУ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алмыжская ЦРБ»*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городского  и  сельски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селений*, КОГКУ ЦЗН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мыжского района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3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 информирование служб системы профилактики по выявленным фактам жестокого обращения с детьми и подросткам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ДН и ЗП Малмыжского района, ОМВД России по Малмыжскому району*, образовательные учреждения Малмыжск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ГБУЗ «Малмыжская ЦРБ»*, администрации городского и сельских поселений*, КОГАУ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Малмыжский КЦСОН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*, управление образования администрации Малмыж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4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рка исполнения требований законодательства о запрете или ограничении реализации пива, этилового спирта и спиртосодержащей продукции,  табачных изделий установленных нормативами удаленности от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культурно-просветительных, образовательных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ых учреждений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МВД  России по Малмыжскому району*, КДН и ЗП Малмыжского район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дел по экономическому развитию администрации района, администрации городского  и  сельски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селений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5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рганизация общественных работ и временной занятости несовершеннолетних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ГКУ ЦЗН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мыжского района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управление образования администрации Малмыжского района, КОГАОУ С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авальский политехнический техникум»*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6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43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удоустройство несовершеннолетних граждан 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возрасте от 16 до 18 лет, формирование банка постоянных, временных и сезонных вакантных рабочих мест для трудоустройства несовершеннолетних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29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ГКУ ЦЗН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мыжского района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7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2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овлечение детей и подростков, находящихс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 опасном положении, в спортивные секции и группы оздоровительной направленности, кружки по интересам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культуры, молодёжной политики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порта администрации Малмыжского район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разовательные учреждения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района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АГУСО «Малмыжский КЦСОН»*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ДН и ЗП Малмыж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8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ализация комплекса мер по организации отдыха, оздоровления и занятости детей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одростков из многодетных, малообеспеченных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олных семей, оказавшихся в трудной жизненной ситуаци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8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АГУСО «Малмыжский КЦСОН»*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е администрации Малмыжского  района,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министрации городского и сельских посел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*, образовательные учреждения Малмыжского район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9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5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одолжать формировать единый  банк данных детей и семей, находящихся в социально опасном положени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ый мониторинг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221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АГУСО «Малмыжский КЦСОН»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МВД России по Малмыжскому району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0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рганизация тематических акций, семинаров, конкурсов, мероприятий по формированию здорового образа жизн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8"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культуры, молодёжной политики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порта администрации Малмыжского района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управление образования администрации Малмыжского района,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образовательные учреждения Малмыжского района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АГУСО «Малмыжский КЦСОН»*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, КОГБУ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алмыжская ЦРБ»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1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интеллектуально-правовой игры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Подросток и закон» для подростков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38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культуры, молодёжной политики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порта администрации Малмыжского района, КДН и ЗП Малмыжского района, управление образования администрации Малмыжского района, образовательные учреждения Малмыж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2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4"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детей и молодежи к участию в культурно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осуговых, спортивных клубах, кружках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любительских объединениях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3"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культуры, молодёжной политики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порта администрации Малмыжского район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городского и сельских поселений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3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292" w:leader="none"/>
                <w:tab w:val="left" w:pos="5364" w:leader="none"/>
              </w:tabs>
              <w:spacing w:lineRule="exact" w:line="235"/>
              <w:ind w:left="10" w:right="72" w:firstLine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оведение районных конкурсов: плакатов, рисунков, рисунков на асфальте, рекламных роликов, стихов на тему  «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вый образ жизни»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образования администрации Малмыжского района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бразовательные учреждения Малмыжского района, 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ление культуры, молодёжной политики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порта администрации Малмыжского района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4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ведение районного конкурс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Безопасное колесо»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БДД ОМВД России по Малмыжскому району*, управление образования администрации Малмыжского района, образовательные учреждения Малмыж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общественных комиссий по делам несовершеннолетних в городском и сельских поселениях район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дминистрации городского и сельских поселений*, КДН и ЗП Малмыжского района, ОМВД России по Малмыжскому району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6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10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овершенствование профилактической работы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ым планам в отношении подростков, состоящих на учете в КДН и ЗП при администрации Малмыжского района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86"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КДН и ЗП Малмыжского района, образовательные учреждения Малмыжского района, ОМВД России по Малмыжскому району*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министрации городского и сельских поселений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АГУСО «Малмыжский КЦСОН»*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, КОГАОУ С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авальский политехнический техникум»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7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2" w:hanging="5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явление  и учет несовершеннолетних не посещающих или систематически пропускающих занятия, систематический контроль за посещаемостью занятий в образовательных учреждениях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7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КДН и ЗП Малмыжского района, образовательные учреждения Малмыжского района, ОМВД России по Малмыжскому району*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министрации городского и сельских поселений*, КОГАОУ С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авальский политехнический техникум»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8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2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аннее выявление неблагополучных семей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тей, находящихся в социально опасно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ложении. Оказание комплексной помощи семьям и детям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АГУСО «Малмыжский КЦСОН»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КДН и ЗП Малмыжского района, управление образования администрации Малмыжского района, КОГБУЗ «Малмыжская ЦРБ»*, образовательные учреждения Малмыж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9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2" w:hanging="5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казание социальной, психолого–педагогической помощи в решении проблем детей и подростков, находящихся в сложной  жизненной ситуаци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7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АГУСО «Малмыжский КЦСОН»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КДН и ЗП Малмыжского района, управление образования администрации Малмыж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0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2" w:hanging="5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рганизация работы телефона доверия социально – психологической помощи детям, подросткам и молодеж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7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АГУСО «Малмыжский КЦСОН»*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ДН и ЗП Малмыжск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ВД России по Малмыжскому району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1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292" w:leader="none"/>
              </w:tabs>
              <w:spacing w:lineRule="exact" w:line="230"/>
              <w:ind w:lef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йствие в трудоустройстве лиц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свободившихся из мест лишения свободы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2"/>
                <w:sz w:val="24"/>
                <w:szCs w:val="24"/>
              </w:rPr>
              <w:t xml:space="preserve">ОМВД  России по Малмыжскому району*, УИИ № 17 Малмыжского района*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ГКУ ЦЗН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мыжского района*, </w:t>
            </w:r>
            <w:r>
              <w:rPr>
                <w:rFonts w:cs="Times New Roman" w:ascii="Times New Roman" w:hAnsi="Times New Roman"/>
                <w:color w:val="262626"/>
                <w:spacing w:val="-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министрации городского и сельских поселений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2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82"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взаимодействия субъектов профилактики по оказанию помощи лицам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свободившимся из мест отбывания наказания, 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к же осужденным к мерам уголовного наказания, не связанным с лишением свободы и оказавшихся в трудной жизненной ситуации.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8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2"/>
                <w:sz w:val="24"/>
                <w:szCs w:val="24"/>
              </w:rPr>
              <w:t>ОМВД  России по Малмыжскому району*, УИИ № 17 Малмыжского района*, 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министрации городского и сельских поселений*, КДН и ЗП администрации Малмыжского района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АГУСО «Малмыжский КЦСОН»*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, КОГБУ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Малмыжска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ЦРБ»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3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циальное обслужива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граждан, утерявших общественные связи, в том числ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иц без определённого места жительства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аботы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АГУСО «Малмыжский КЦСОН»*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262626"/>
                <w:spacing w:val="-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министрации городского и сельских поселений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4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ка и издание в помощь гражданам, освобождаемым и освобожденным из мест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лишения свободы, справочно-информационн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ов по вопросам трудоустройства, жилищного и пенсионного обеспечения, получения социальных, медицинских и образовательных услуг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5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ГКУ ЦЗН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мыжского района*, </w:t>
            </w:r>
            <w:r>
              <w:rPr>
                <w:rFonts w:cs="Times New Roman" w:ascii="Times New Roman" w:hAnsi="Times New Roman"/>
                <w:color w:val="262626"/>
                <w:spacing w:val="-2"/>
                <w:sz w:val="24"/>
                <w:szCs w:val="24"/>
              </w:rPr>
              <w:t>УИИ № 17 Малмыжского района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5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рганизация оформления лиц пожилого возраст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бывших уголовное наказание в виде лишения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вободы, оказавшихся без определенного мес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ельства и рода занятий, по их желанию, в специальные государственные стационарные учреждения социального обслуживания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72"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2"/>
                <w:sz w:val="24"/>
                <w:szCs w:val="24"/>
              </w:rPr>
              <w:t>УИИ № 17 Малмыжского района*,  ОМВД России по Малмыжскому району*, УСЗН в Малмыжском районе*, 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министрации городского и сельских поселений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6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472" w:leader="none"/>
              </w:tabs>
              <w:spacing w:lineRule="exact" w:line="226"/>
              <w:ind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беспечение, при наличии жилищного фонда, лиц, отбывших уголовное наказание в виде лишения свободы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вшихся без определенного места жительства, жильем,  которое используется для социальной защиты граждан (по договорам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437"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дминистрации городского и сельских поселений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7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82"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проведения отчетов участковых уполномоченных полиции и представителе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рганов местного самоуправления района пере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елением административных участков, коллективами предприятий, учреждений, организаций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МВД России по Малмыжскому району*</w:t>
            </w:r>
            <w:r>
              <w:rPr>
                <w:rFonts w:cs="Times New Roman" w:ascii="Times New Roman" w:hAnsi="Times New Roman"/>
                <w:color w:val="262626"/>
                <w:spacing w:val="-2"/>
                <w:sz w:val="24"/>
                <w:szCs w:val="24"/>
              </w:rPr>
              <w:t>, 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министрации городского и сельских поселений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8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235"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азработка и распространение среди нас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мяток (листовок) о порядке действий при обнаружени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совершения правонарушений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МВД  России по Малмыжскому району*, </w:t>
            </w:r>
            <w:r>
              <w:rPr>
                <w:rFonts w:cs="Times New Roman" w:ascii="Times New Roman" w:hAnsi="Times New Roman"/>
                <w:color w:val="262626"/>
                <w:spacing w:val="-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министрации городского и сельских поселений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9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комплексных совместных проверок неблагополучных семей на административных участках с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ивлечением представителей заинтересованн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 и общественност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322"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ОМВД России по Малмыжскому району*, </w:t>
            </w:r>
            <w:r>
              <w:rPr>
                <w:rFonts w:cs="Times New Roman" w:ascii="Times New Roman" w:hAnsi="Times New Roman"/>
                <w:color w:val="262626"/>
                <w:spacing w:val="-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министрации городского и сельских поселений*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АГУСО «Малмыжский КЦСОН»*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, КДН и ЗП Малмыж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0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0" w:right="187" w:firstLine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сельских сходов и собраний с гражданами по обсуждению нарушителей антиалкогольного законодательства и лиц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опускающих правонарушения в быту на почве пьянств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ОМВД России по Малмыжскому району*, </w:t>
            </w:r>
            <w:r>
              <w:rPr>
                <w:rFonts w:cs="Times New Roman" w:ascii="Times New Roman" w:hAnsi="Times New Roman"/>
                <w:color w:val="262626"/>
                <w:spacing w:val="-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министрации городского и сельских поселений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1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472" w:leader="none"/>
              </w:tabs>
              <w:spacing w:lineRule="exact" w:line="226"/>
              <w:ind w:left="5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внесения следователями и дознавателями ОМВД России по Малмыжскому району в адрес руководителей организаций, предприятий, и учреждений все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форм собственности представлений о принят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 к устранению причин и условий, способствующих совершению преступлений подчиненными работниками, в том числе по фактам совершения преступлений в состоянии алкогольного опьянения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212" w:leader="none"/>
              </w:tabs>
              <w:spacing w:lineRule="exact" w:line="230"/>
              <w:ind w:right="72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ВД России по Малмыжскому району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2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2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явление и работа с лицами, предоставляющими свою жилплощадь дл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рганизации притонов, производства самогона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жи спиртного в жилых помещениях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ОМВД России по Малмыжскому району*, </w:t>
            </w:r>
            <w:r>
              <w:rPr>
                <w:rFonts w:cs="Times New Roman" w:ascii="Times New Roman" w:hAnsi="Times New Roman"/>
                <w:color w:val="262626"/>
                <w:spacing w:val="-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министрации городского и сельских поселений*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, межведомственная комиссия по профилактике правонарушений при администрации Малмыж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3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сложившейся ситуации и подведение итогов реализации мероприятий по пресечению распространения пьянства и алкоголизма в районе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МВД России по Малмыжскому району*, </w:t>
            </w:r>
            <w:r>
              <w:rPr>
                <w:rFonts w:cs="Times New Roman" w:ascii="Times New Roman" w:hAnsi="Times New Roman"/>
                <w:color w:val="262626"/>
                <w:spacing w:val="-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министрации городского и сельских поселений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межведомственная комиссия по профилактике правонарушений при администрации Малмыж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>
          <w:trHeight w:val="14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4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869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азъяснение населению вреда, наносим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ьянством и алкоголизмом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58" w:hanging="1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КОГБУЗ «Малмыжская ЦРБ»*, </w:t>
            </w:r>
            <w:r>
              <w:rPr>
                <w:rFonts w:cs="Times New Roman" w:ascii="Times New Roman" w:hAnsi="Times New Roman"/>
                <w:color w:val="262626"/>
                <w:spacing w:val="-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министрации городского и сельских поселений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ОМВД России по Малмыжскому району*</w:t>
            </w:r>
          </w:p>
          <w:p>
            <w:pPr>
              <w:pStyle w:val="Normal"/>
              <w:shd w:fill="FFFFFF" w:val="clear"/>
              <w:spacing w:lineRule="exact" w:line="226"/>
              <w:ind w:right="58" w:hanging="1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58" w:hanging="1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>
          <w:trHeight w:val="5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5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869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оведение велосипедного шоу для детей дошкольного возраст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58" w:hanging="1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 администрации Малмыжского района, ГИБДД ОМВД России по Малмыжскому району*, образовательные учреждения Малмыжского района</w:t>
            </w:r>
          </w:p>
          <w:p>
            <w:pPr>
              <w:pStyle w:val="Normal"/>
              <w:shd w:fill="FFFFFF" w:val="clear"/>
              <w:spacing w:lineRule="exact" w:line="226"/>
              <w:ind w:right="58" w:hanging="1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под</w:t>
            </w:r>
            <w:r>
              <w:rPr>
                <w:rFonts w:cs="Times New Roman" w:ascii="Times New Roman" w:hAnsi="Times New Roman"/>
                <w:sz w:val="24"/>
                <w:szCs w:val="24"/>
                <w:lang w:val="zxx" w:eastAsia="zxx" w:bidi="zxx"/>
              </w:rPr>
              <w:t>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ые меры противодействия немедицинскому потреблению наркотических средств и их незаконному обороту в Малмыжском районе Кировской области»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trHeight w:val="43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мплексной проверки с последующим анализом по исполнению законодательства в сфере оборота наркотических средств, курительных смесей, психотропных веществ и прекурсоров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куратура Малмыжского района*,   ОМВД России  п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алмыжскому   району*, КОГБУ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алмыжская ЦРБ»*, Вятскополянский МРО УФСКН РФ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9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истематического анализа наркоситуации в районе и реализации принятой Программы с последующей корректировкой мероприятий программы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скополянский МРО УФСКН РФ*, антинаркотическая  комиссия при администрации  Малмыж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ация       работы       п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заимодействию     отдела военного комиссариата Кировской области по Малмыжскому району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рганов       внутренних       дел, наркоконтроля   и   учреждений здравоохранения по выявлению призывников,       допускающих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емедицинское      потреб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котиков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тдел воен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ариата Кировской области по Малмыжскому району*,  ОМВД России п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алмыжскому   району*, КОГБУ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«Малмыжская ЦРБ»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         мониторинг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болеваемости    наркоманией, токсикоманией,     хронически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алкоголизмом среди различ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ев населения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БУЗ «Малмыжская ЦРБ»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рейдов в местах проведения досуга молодежи в целях выявления и пресечения фактов потребления наркотических и психотропных веществ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ского и сельских поселений*,  ОМВД России по Малмыжскому району*, КДН и ЗП Малмыжского района,   управление образования администрации Малмыж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рное   рассмотрение    на ежегод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ординационных   совещаниях, заседаниях антинаркотической комиссии при администрации Малмыжского рай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коситуации в районе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Малмыжского района по профилактике правонарушений и социальным вопроса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областных антинаркотических конкурсов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Малмыжского района по профилактике правонарушений и социальным вопроса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эффективности работы телефонов доверия, приемных по работе с обращениями граждан с более широким использованием возможностей сети Интернет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Малмыжского района по профилактике правонарушений и социальным вопросам, ОМВД России п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алмыжскому   району*, КОАГУСО «Малмыжский КЦСОН»*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кции «Сообщи, где торгуют смертью!»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Малмыжского района по профилактике правонарушений и социальным вопросам, ОМВД России п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алмыжскому   району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частие в   межведомственны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перациях   «Допинг»   и  «Мак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ных на обнаруже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         уничтожение         очагов дикорастущих     и     незакон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щенных посев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скополянский МРО УФСКН РФ*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ОМВД    России 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мыжскому району*, администрации городского  и  сельски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селений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зъяснительной работы среди населения и организаций Малмыжского района об ответственности, связанной с незаконным выращиванием наркосодержащих растени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скополянский МРО УФСКН РФ*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ОМВД    России 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мыжскому району*, администрации городского  и  сельски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селений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ведение   мероприятий   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ю лиц, причастных к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езаконному                  обороту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аркотиков     среди     граждан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бывающих    в    район    из других    регионов    России    и зарубежных стран, особенно граждан    без    определенного места жительства и занятий</w:t>
            </w:r>
          </w:p>
          <w:p>
            <w:pPr>
              <w:pStyle w:val="Normal"/>
              <w:shd w:fill="FFFFFF" w:val="clear"/>
              <w:spacing w:lineRule="exact" w:line="322"/>
              <w:ind w:firstLine="1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ятскополянский МРО УФСКН РФ*, ОМВД России по Малмыжскому району*,                  администрации городского  и  сельских поселений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ведение           комплексн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бследований               объе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анения        и        реалиизации наркотических, сильно-действующих средств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сихотропных               веществ (независимо          от          фор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скополянский МРО УФСКН РФ*, ОМВД России по Малмыжскому району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сечение  сбыт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аркотических               средст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отропных                          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ильнодействующих     вещес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государственными структурам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скополянский МРО УФСКН РФ*, ОМВД России по Малмыжскому району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скоординированных мероприятий по пресечению противоправной деятельности физических и юридических лиц, причастных к незаконной продаже наркотических средств, курительных смесей в местах досуга молодежи и в образовательных учреждениях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скополянский МРО УФСКН РФ*, ОМВД России по Малмыжскому району*, администрации городского и сельских поселений*, заместитель главы администрации Малмыжского района по профилактике правонарушений и социальным вопросам, КДН и ЗП администрации  Малмыж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рганизационно-разъяснительной работы с торговыми организациями об исключении из продажи курительных смесей, представляющих потенциальную опасность для здоровья человека и запрещенных к обороту, а также мероприятий по выявлению мест продажи курительных смесей и изъятию их из оборота в соответствии с действующим законодательством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ческому развитию администрации района, Вятскополянский МРО УФСКН РФ*, ОМВД  России по Малмыжскому району*, администрации городского и сельских поселений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недопущению распространения курительных смесей на территории городского и сельских поселений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скополянский МРО УФСКН РФ*, ОМВД  России по Малмыжскому району*, администрации городского и сельских поселений*, заместитель главы администрации Малмыжского района по профилактике правонарушений и социальным вопроса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литератур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сков, дискет, видеокассет и др.   электронных  носителей  с материалами по профилактике наркомании и алкоголизм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Малмыжского района по профилактике правонарушений и социальным вопросам, образовательные учреждения района, КДН и ЗП  администрации Малмыж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зготовления печатной и сувенирной продукции на антинаркотическую тематику (календари, памятки, закладки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Малмыжского района по профилактике правонарушений и социальным вопросам, КДН и ЗП администрации Малмыжского района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правление     культуры, молодежной политики и спорта    администрации Малмыж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работки и издания средств наглядной агитации (плакатов, рекламных щитов) с указанием контактных телефонов подразделений по борьбе с незаконным оборотом наркотиков и телефонов доверия спецслуж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Малмыжского района по профилактике правонарушений и социальным вопросам,  администрации городского  и сельских поселений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1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детской  поликлинике и женской консультации информационных материалов о последствиях потребления психоактивных веществ родителями для здоровья детей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5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БУЗ «Малмыжская ЦРБ»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2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     и      проведе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«круглых          столов»          п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блемам           профилактик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аркомании,   токсикомании  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коголизма       с       участием специалистов            различных учреждений    и    ведомств,    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акже                   обществе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й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5" w:firstLine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Малмыжского района по профилактике правонарушений и социальным вопросам, управление образования         администрации района,    КОГБУЗ «Малмыжская      ЦРБ»*,</w:t>
            </w:r>
          </w:p>
          <w:p>
            <w:pPr>
              <w:pStyle w:val="Normal"/>
              <w:shd w:fill="FFFFFF" w:val="clear"/>
              <w:spacing w:lineRule="exact" w:line="322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АГУСО «Малмыжский КЦСОН»*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ВД России по Малмыжскому району*, КДН и ЗП администрации  Малмыжского района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правление     культуры, молодежной политики и спорта    администрации Малмыжского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3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                 всемерного содействия в трудоустройств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есовершеннолетних, особен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лонных     к     употреблению психоактивных веществ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      и      ЗП      администрации Малмыжского района, Кировское областное государственное казенное учреждение Центр занятости населения Малмыжского района*, администрации городского  и  сельских поселений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4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   индивидуальной работы            с            семьями, злоупотребляющими спиртным,     и     с     семьями, состоящими    на    учете,    как неблагополучные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ДН      и      ЗП       администрации Малмыжского района, ОМВД России по Малмыжскому району*,                   КОГБУЗ «Малмыжская      ЦРБ»*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ОАГУСО «Малмыжский КЦСОН»*,       образователь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Малмыж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5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  бесед, классных часов, родительских собраний,  с показом видеофильмов,  с приглашением специалистов здравоохранения и ОМВД России по Малмыжскому району,     во    всех  образовательных учреждениях         с учащимися и их родителями 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реде          и          последствия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я наркотиков, о добровольном тестировании учащихся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ГБУЗ «Малмыжская ЦРБ»*,                         управление образования администрации Малмыжского района, КДН      и      ЗП       администрации Малмыжского района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правление    культуры, молодежной политики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а   администрации Малмыжского района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разователь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Малмыж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6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ое проведение в учебных заведениях области классных часов и родительских собраний с приглашением специалистов здравоохранения и ОМВД России по Малмыжскому району  в целях доведения до учащихся и родителей информации о вреде запрещенных к обороту и употреблению наркотиков, в том числе запрещенных курительных смесей, с показом видеофильмов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Малмыжского района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разователь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Малмыж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7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комплекса совместных мер по защите от наркоугрозы Кировского областного государственного образовательного учреждения среднего профессионального образования  «Савальский политехнический техникум»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ОАУ СО  «Савальский политехнический техникум»*,  ОМВД России по Малмыжскому району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8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ведение межведомствен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й  операции «Подросток»</w:t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      и      ЗП       администрации Малмыжского района, 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авление образования         администрации Малмыжского района,         управле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ультуры,   молодеж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тики     и      спорта администрации Малмыжского района, ОМВД  России по Малмыжскому району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9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5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ведение               культурн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ассовых, спортивных               мероприятий,  направленных  н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формирование            здоровог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браза   жизни «Я     выбира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оровый       образ       жизни»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Жизнь прекрасна», «Спорт против наркотиков» и т.п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правление образования         администрации Малмыжского района,         управле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ультуры,   молодеж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тики     и      спорта администрации Малмыжского района, ОМВД  России по Малмыжскому району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0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рганизация     и     прове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ых      чемпионатов      и первенств       под       лозунгом «Спорт   против   наркотиков», «Наркотикам - НЕТ, здоровью -ДА!» и т.п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правление образования         администрации Малмыжского района,         управле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ультуры,   молодеж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тики     и      спорта администрации Малмыжского района, ОМВД  России по Малмыжскому району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1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рганизация  и     прове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а  плакатов,  рисунков, стихов,   песен  под  лозунгами «Наркотикам - НЕТ!»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«Молодежь      Вятки      проти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котиков» и т.п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правление образования         администрации Малмыжского района,         управле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ультуры,   молодеж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тики     и      спорта администрации Малмыж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2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ведение масс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х молодежных акций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иуроченных к Всемирному дню     здоровья     (7     апреля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ому дню борьбы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              наркомафией             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кобизнесом      (1      марта), Международному дню борьбы с    наркотиками    (26    июня)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семирному   дню   борьбы   с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ИДом (1 декабря), Дню Молодежи, диджеевскому фестивалю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правление    культуры, молодежной политики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а   администрации Малмыжского района,                       управление образования администрации Малмыжского района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ГБУЗ «Малмыжска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ЦРБ»*,    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 и  сельских поселений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3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работу волонтерского движ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оведение слетов волонтерских отряд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ведение смотров - конкурсов на лучший волонтерский отряд по формированию здорового образа жизн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ыездные сборы волонтеров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молодежной политики и спорта администрации Малмыжского района, управление образования администрации Малмыж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4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детей и подростков в период летних каникул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АГУСО «Малмыжский КЦСОН»*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, управление образования администрации Малмыж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5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целенаправленной работы в летних оздоровительных лагерях по профилактике наркомании, курительных смесей,  табакокурения, алкоголя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Малмыжского района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АГУСО «Малмыжский КЦСОН»*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, ОМВД России по Малмыжскому району*, образовательные учреждения Малмыж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п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Противодействие коррупции в Малмыжском районе»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ежведомственной комиссии по противодействию коррупции и криминализации экономики в Малмыжском районе (далее – комиссия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введение в действие Планов по противодействию коррупции  на срок до 2014 год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ы местного самоуправления Малмыжского района и поселений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исполнения  мероприятий муниципальной целевой программы «Противодействие коррупции в Малмыжском районе» на 2013-2014 годы с рассмотрением на заседаниях комисси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исполнения Планов по противодействию коррупции с рассмотрением на оперативных совещаниях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ы местного самоуправления Малмыжского района и поселений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должностных лиц органов местного самоуправления, ответственных за проведение антикоррупционных мероприятий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местного самоуправления Малмыжского района и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кспертизы на коррупциогенность нормативных правовых актов, проектов нормативных правовых актов, разрабатываемых органами местного самоуправления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ратура Малмыжского района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нтикоррупционной экспертизы муниципальных нормативных правовых актов, проектов нормативных правовых актов, разрабатываемых органами местного самоуправления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</w:rPr>
              <w:t>органы местного самоуправления Малмыжского района и посел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организации деятельности по размещению и исполнению  заказов для муниципальных нужд Малмыжского район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отдел по экономическому развитию администрации Малмыж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вершенствование системы размещения заказов для муниципальных нужд Малмыжского района</w:t>
            </w:r>
          </w:p>
          <w:p>
            <w:pPr>
              <w:pStyle w:val="Style6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экономическому развитию администрации Малмыжского район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районной Думы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ского и сельских поселений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комиссии по рассмотрению проектов технических заданий, разрабатываемых муниципальными заказчиками Малмыжского района и муниципальными учреждениями, и участие в ее работе</w:t>
            </w:r>
          </w:p>
          <w:p>
            <w:pPr>
              <w:pStyle w:val="Style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экономическому развитию администрации Малмыж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контроля за исполнением муниципальными заказчиками Малмыжского района и муниципальными учреждениями заключаемых муниципальных контрактов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экономическому развитию администрации Малмыжского район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алмыж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антикоррупционных механизмов в органах местного самоуправления в рамках реализации кадровой политик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еханизмов контроля за соблюдением муниципальными служащими Малмыжского района ограничений, запретов и исполнением обязанностей, предусмотренных законодательством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ы местного самоуправления Малмыжского района и поселений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в установленном порядке повышения квалификации муниципальных служащих, в должностные обязанности которых входит участие в противодействии коррупции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ы местного самоуправления  Малмыжского района и поселений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йственного функционирования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ы местного самоуправления Малмыжского района и поселений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5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 деятельности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6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действие и профилактика коррупции в экономической и социальной сфере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7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мплексных целевых проверок на предмет выявления нарушений в сферах с высокими коррупционными рисками (при начислении пособий, оформлении опекунства, выдаче лицензий, справок по нетрудоспособности, заключений по инвалидности и т.п.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 России по Малмыжскому району*, прокуратура Малмыжского района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8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законодательства при заключении договоров по предоставлению муниципального имущества (земельных участков, объектов недвижимости), при приватизации муниципальной собственност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управлению муниципальным имуществом и земельными ресурсами администрации Малмыжского района, администрации городского и сельских поселений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9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доступу граждан и организаций к информации о фактах коррупци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0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анализа обращений граждан и организаций,   содержащих информацию о коррупционных проявлениях, в целях организации межведомственного контроля проверки указанных обращений, своевременного выявления и устранения причин нарушения прав, свобод и законных интересов граждан и организаций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правовым, кадровым вопросам, делопроизводства и контроля администрации Малмыжского район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 Малмыжского района и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1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редствах массовой информации в установленном порядке информации о фактах привлечения к ответственности должностных лиц и муниципальных служащих за правонарушения, связанные с использованием служебного положения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мыжский межрайонный следственный отдел следственного управления Следственного комитета Российской Федерации по Кировской области*, ОМВД России по Малмыжскому району*, прокуратура Малмыжского района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2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антикоррупционного общественного сознания, нетерпимости к проявлениям коррупци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3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семинаров, совещаний и «круглых столов» по тематике антикоррупционной направленности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4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информационных стендов антикоррупционной направленност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дел по правовым, кадровым вопросам, делопроизводства и контроля администрации Малмыжского район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 Малмыжского района и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5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ляция на молодежном информационном канале «Малмыж-портал» информации, посвященной противодействию коррупции, периодичностью выхода 1 раз в квартал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правовым, кадровым вопросам, делопроизводства и контроля администрации Малмыжского район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культуры, молодежной политики и спорта администрации Малмыж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6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информации антикоррупционной направленности в средствах массовой информации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дел по правовым, кадровым вопросам, делопроизводства и контроля администрации Малмыжского район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Малмыжского района и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7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районного конкурса учащихся образовательных учреждений района  «Россия без коррупции»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правовым, кадровым вопросам, делопроизводства и контроля администрации Малмыжского район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алмыж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8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культурно-нравственного развития населения и правовой культуры граждан путем проведения библиотечных мероприятий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</w:rPr>
              <w:t>управление культуры, молодежной политики и спорта администрации Малмыж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9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проса общественного мнения для оценки уровня коррупции в Малмыжском районе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ведомственная комиссия по противодействию коррупции и криминализации экономики в Малмыжском район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для муниципальных служащих методических материалов по вопросам противодействия коррупци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финансиро-вание не требу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существление деятельности единой дежурно-диспетчерской службы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88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88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882,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реконструкции региональной системы оповещения населения за счет средств районного бюджет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16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Ф скотомогильников (биотермических ям) на территориях муниципальных районов и городских округов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3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63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Указанные исполнители участвуют в реализации (выполнении) мероприятий муниципальной Программы по согласова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сновных мерах правового регулирования в сфере реализации муниципальной Программ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5"/>
        <w:gridCol w:w="1785"/>
        <w:gridCol w:w="3094"/>
        <w:gridCol w:w="2618"/>
        <w:gridCol w:w="1557"/>
      </w:tblGrid>
      <w:tr>
        <w:trPr>
          <w:trHeight w:val="10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авового</w:t>
              <w:br/>
              <w:t xml:space="preserve">    акта    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ложения   </w:t>
              <w:br/>
              <w:t xml:space="preserve">правового акта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    исполнитель     </w:t>
              <w:br/>
              <w:t xml:space="preserve">  и соисполнители 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</w:t>
              <w:br/>
              <w:t xml:space="preserve">  сроки  </w:t>
              <w:br/>
              <w:t xml:space="preserve">принятия </w:t>
              <w:br/>
              <w:t>правового</w:t>
              <w:br/>
              <w:t xml:space="preserve">  акта   </w:t>
            </w:r>
          </w:p>
        </w:tc>
      </w:tr>
      <w:tr>
        <w:trPr>
          <w:trHeight w:val="215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  <w:br/>
              <w:t>администрации</w:t>
              <w:br/>
              <w:t>Малмыжск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а     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</w:rPr>
              <w:t>внесение   изменений   в муниципальную программу «Обеспечение безопасности и жизнедеятельности населения Малмыжского района»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ведомственная комиссия по профилактике правонарушений при администрации Малмыжского района;  отдел по правовым, кадровым вопросам делопроизводства и контроля администрации Малмыжского района 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014 по</w:t>
              <w:br/>
              <w:t xml:space="preserve">2016  годы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tabs>
          <w:tab w:val="clear" w:pos="720"/>
          <w:tab w:val="left" w:pos="742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муниципальной</w:t>
      </w:r>
    </w:p>
    <w:p>
      <w:pPr>
        <w:pStyle w:val="Normal"/>
        <w:tabs>
          <w:tab w:val="clear" w:pos="720"/>
          <w:tab w:val="left" w:pos="74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е     </w:t>
      </w:r>
    </w:p>
    <w:p>
      <w:pPr>
        <w:pStyle w:val="Normal"/>
        <w:tabs>
          <w:tab w:val="clear" w:pos="720"/>
          <w:tab w:val="left" w:pos="74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СХОДЫ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 реализацию </w:t>
      </w:r>
      <w:r>
        <w:rPr>
          <w:rFonts w:eastAsia="A;Arial Unicode MS" w:cs="Times New Roman" w:ascii="Times New Roman" w:hAnsi="Times New Roman"/>
          <w:b/>
          <w:sz w:val="28"/>
          <w:szCs w:val="28"/>
          <w:lang w:eastAsia="ru-RU"/>
        </w:rPr>
        <w:t>муниципаль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ой Программы за счет средств бюджета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261"/>
        <w:gridCol w:w="2150"/>
        <w:gridCol w:w="1572"/>
        <w:gridCol w:w="1155"/>
        <w:gridCol w:w="1096"/>
        <w:gridCol w:w="1096"/>
        <w:gridCol w:w="1294"/>
        <w:gridCol w:w="992"/>
      </w:tblGrid>
      <w:tr>
        <w:trPr>
          <w:trHeight w:val="33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тус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одпрограммы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555" w:leader="none"/>
              </w:tabs>
              <w:suppressAutoHyphens w:val="false"/>
              <w:autoSpaceDE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распорядитель бюджетных средст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(тыс. рублей)</w:t>
            </w:r>
          </w:p>
        </w:tc>
      </w:tr>
      <w:tr>
        <w:trPr>
          <w:trHeight w:val="243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555" w:leader="none"/>
              </w:tabs>
              <w:suppressAutoHyphens w:val="false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ередной го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ервый год планового период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дующие годы реализации программы (для каждого года предусматривается отдельная граф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под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грамма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Профилактика правонарушений и борьба с преступностью в муниципальном образовании Малмыжский муниципальный район» на 2014 – 2016 год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555" w:leader="none"/>
              </w:tabs>
              <w:suppressAutoHyphens w:val="false"/>
              <w:autoSpaceDE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46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555" w:leader="none"/>
              </w:tabs>
              <w:suppressAutoHyphens w:val="false"/>
              <w:autoSpaceDE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351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555" w:leader="none"/>
              </w:tabs>
              <w:suppressAutoHyphens w:val="false"/>
              <w:autoSpaceDE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исполнител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4 – 2016 год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555" w:leader="none"/>
              </w:tabs>
              <w:suppressAutoHyphens w:val="false"/>
              <w:autoSpaceDE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6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555" w:leader="none"/>
              </w:tabs>
              <w:suppressAutoHyphens w:val="false"/>
              <w:autoSpaceDE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142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555" w:leader="none"/>
              </w:tabs>
              <w:suppressAutoHyphens w:val="false"/>
              <w:autoSpaceDE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исполнител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Противодействие коррупции в Малмыжском районе» на 2014 – 2016 год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555" w:leader="none"/>
              </w:tabs>
              <w:suppressAutoHyphens w:val="false"/>
              <w:autoSpaceDE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64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555" w:leader="none"/>
              </w:tabs>
              <w:suppressAutoHyphens w:val="false"/>
              <w:autoSpaceDE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421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555" w:leader="none"/>
              </w:tabs>
              <w:suppressAutoHyphens w:val="false"/>
              <w:autoSpaceDE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исполнител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ятия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деятельности единой дежурно-диспетчерской служб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555" w:leader="none"/>
              </w:tabs>
              <w:suppressAutoHyphens w:val="false"/>
              <w:autoSpaceDE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2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2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2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46,9</w:t>
            </w:r>
          </w:p>
        </w:tc>
      </w:tr>
      <w:tr>
        <w:trPr>
          <w:trHeight w:val="70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555" w:leader="none"/>
              </w:tabs>
              <w:suppressAutoHyphens w:val="false"/>
              <w:autoSpaceDE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2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2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2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46,9</w:t>
            </w:r>
          </w:p>
        </w:tc>
      </w:tr>
      <w:tr>
        <w:trPr>
          <w:trHeight w:val="25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555" w:leader="none"/>
              </w:tabs>
              <w:suppressAutoHyphens w:val="false"/>
              <w:autoSpaceDE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исполнител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ятия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реконструкции региональной системы оповещения населения за счет средств районного бюдже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555" w:leader="none"/>
              </w:tabs>
              <w:suppressAutoHyphens w:val="false"/>
              <w:autoSpaceDE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1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10,0</w:t>
            </w:r>
          </w:p>
        </w:tc>
      </w:tr>
      <w:tr>
        <w:trPr>
          <w:trHeight w:val="55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555" w:leader="none"/>
              </w:tabs>
              <w:suppressAutoHyphens w:val="false"/>
              <w:autoSpaceDE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1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10,0</w:t>
            </w:r>
          </w:p>
        </w:tc>
      </w:tr>
      <w:tr>
        <w:trPr>
          <w:trHeight w:val="61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555" w:leader="none"/>
              </w:tabs>
              <w:suppressAutoHyphens w:val="false"/>
              <w:autoSpaceDE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исполнител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ятия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Ф скотомогильников (биотермических ям) на территориях муниципальных районов и городских округ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555" w:leader="none"/>
              </w:tabs>
              <w:suppressAutoHyphens w:val="false"/>
              <w:autoSpaceDE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60</w:t>
            </w:r>
          </w:p>
        </w:tc>
      </w:tr>
      <w:tr>
        <w:trPr>
          <w:trHeight w:val="190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555" w:leader="none"/>
              </w:tabs>
              <w:suppressAutoHyphens w:val="false"/>
              <w:autoSpaceDE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60</w:t>
            </w:r>
          </w:p>
        </w:tc>
      </w:tr>
      <w:tr>
        <w:trPr>
          <w:trHeight w:val="118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555" w:leader="none"/>
              </w:tabs>
              <w:suppressAutoHyphens w:val="false"/>
              <w:autoSpaceDE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исполнител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13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106BBE"/>
      <w:sz w:val="26"/>
      <w:u w:val="single"/>
    </w:rPr>
  </w:style>
  <w:style w:type="character" w:styleId="Style14">
    <w:name w:val="Выделение для Базового Поиска"/>
    <w:qFormat/>
    <w:rPr>
      <w:rFonts w:cs="Times New Roman"/>
      <w:b w:val="false"/>
      <w:color w:val="0058A9"/>
      <w:sz w:val="26"/>
    </w:rPr>
  </w:style>
  <w:style w:type="character" w:styleId="Style15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</w:rPr>
  </w:style>
  <w:style w:type="character" w:styleId="Style16">
    <w:name w:val="Заголовок своего сообщения"/>
    <w:qFormat/>
    <w:rPr>
      <w:rFonts w:cs="Times New Roman"/>
      <w:b w:val="false"/>
      <w:color w:val="26282F"/>
      <w:sz w:val="26"/>
    </w:rPr>
  </w:style>
  <w:style w:type="character" w:styleId="Style17">
    <w:name w:val="Заголовок чужого сообщения"/>
    <w:qFormat/>
    <w:rPr>
      <w:rFonts w:cs="Times New Roman"/>
      <w:b w:val="false"/>
      <w:color w:val="FF0000"/>
      <w:sz w:val="26"/>
    </w:rPr>
  </w:style>
  <w:style w:type="character" w:styleId="Style18">
    <w:name w:val="Найденные слова"/>
    <w:qFormat/>
    <w:rPr>
      <w:rFonts w:cs="Times New Roman"/>
      <w:b w:val="false"/>
      <w:color w:val="26282F"/>
      <w:sz w:val="26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z w:val="26"/>
      <w:shd w:fill="D8EDE8" w:val="clear"/>
    </w:rPr>
  </w:style>
  <w:style w:type="character" w:styleId="Style20">
    <w:name w:val="Опечатки"/>
    <w:qFormat/>
    <w:rPr>
      <w:color w:val="FF0000"/>
      <w:sz w:val="26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26282F"/>
      <w:sz w:val="26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 w:val="false"/>
      <w:strike/>
      <w:color w:val="666600"/>
      <w:sz w:val="26"/>
    </w:rPr>
  </w:style>
  <w:style w:type="character" w:styleId="Textdefault">
    <w:name w:val="text_default"/>
    <w:qFormat/>
    <w:rPr>
      <w:rFonts w:ascii="Arial" w:hAnsi="Arial" w:cs="Arial"/>
      <w:color w:val="000000"/>
      <w:sz w:val="21"/>
      <w:szCs w:val="21"/>
      <w:u w:val="none"/>
    </w:rPr>
  </w:style>
  <w:style w:type="character" w:styleId="31">
    <w:name w:val="Основной текст 3 Знак"/>
    <w:qFormat/>
    <w:rPr>
      <w:rFonts w:ascii="Times New Roman" w:hAnsi="Times New Roman" w:cs="Times New Roman"/>
      <w:color w:val="FF0000"/>
      <w:sz w:val="28"/>
      <w:szCs w:val="28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2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1">
    <w:name w:val="Заголовок"/>
    <w:basedOn w:val="Style30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Style31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0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aragraphjustifyindent">
    <w:name w:val="paragraph_justify_indent"/>
    <w:basedOn w:val="Normal"/>
    <w:qFormat/>
    <w:pPr>
      <w:widowControl/>
      <w:autoSpaceDE w:val="true"/>
      <w:spacing w:before="150" w:after="150"/>
      <w:ind w:left="450" w:right="450" w:firstLine="300"/>
      <w:jc w:val="both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Содержимое таблицы"/>
    <w:basedOn w:val="Normal"/>
    <w:qFormat/>
    <w:pPr>
      <w:suppressLineNumbers/>
    </w:pPr>
    <w:rPr/>
  </w:style>
  <w:style w:type="paragraph" w:styleId="Style79">
    <w:name w:val="Заголовок таблицы"/>
    <w:basedOn w:val="Style78"/>
    <w:qFormat/>
    <w:pPr>
      <w:suppressLineNumbers/>
      <w:jc w:val="center"/>
    </w:pPr>
    <w:rPr>
      <w:b/>
      <w:bCs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9:31:00Z</dcterms:created>
  <dc:creator>НПП "Гарант-Сервис"</dc:creator>
  <dc:description>Документ экспортирован из системы ГАРАНТ</dc:description>
  <cp:keywords/>
  <dc:language>en-US</dc:language>
  <cp:lastModifiedBy>Владелец</cp:lastModifiedBy>
  <cp:lastPrinted>2014-01-13T11:05:00Z</cp:lastPrinted>
  <dcterms:modified xsi:type="dcterms:W3CDTF">2014-01-13T07:06:00Z</dcterms:modified>
  <cp:revision>62</cp:revision>
  <dc:subject/>
  <dc:title/>
</cp:coreProperties>
</file>