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>
          <w:bCs w:val="false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0.2013                                                                                                №  9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муниципальной Программы «Повышение эффективности реализации молодежн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Малмыжском районе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ем администрации Малмыжского района от 30.09.2013   №  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, в целях эффективной реализации  государственной молодежной политики в Малмыжском районе администрация Малмыжского района ПОСТАНОВЛЯЕТ:</w:t>
      </w:r>
    </w:p>
    <w:p>
      <w:pPr>
        <w:pStyle w:val="Style15"/>
        <w:numPr>
          <w:ilvl w:val="0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Повышение эффективности реализации молодежной политики в Малмыжском районе»   (далее – муниципальная Программа) согласно приложению.</w:t>
      </w:r>
    </w:p>
    <w:p>
      <w:pPr>
        <w:pStyle w:val="Style15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начальника управления культуры, молодежной политики и спорта администрации Малмыжского района Алёшкину О.М.</w:t>
      </w:r>
    </w:p>
    <w:p>
      <w:pPr>
        <w:pStyle w:val="Style15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5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1.2014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>Малмыжского района</w:t>
        <w:tab/>
        <w:t xml:space="preserve">       Р.Г. Ахметзяно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, молодежной политики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орта администрации района                                    О.М. Алёшкин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>Н.А. Сысу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>Н.В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, 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</w:t>
        <w:tab/>
        <w:tab/>
        <w:tab/>
        <w:t>Ф.А. Кам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6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ссии Малмыжского района</w:t>
        <w:tab/>
        <w:t>М.Ф. Кур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района-2, управлению культуры, молодежной политики и спорта -3, отделу по экономическому развитию-1, финансовому управлению- 1, в районную Думу для опубликования -2 (в т.ч. 1 в эл. виде), в регистр -1, в реестр НПА -1, на сайт -2 (в т.ч. 1 эл. виде) =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>администрации района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</w:rPr>
        <w:t>администрации района                                                     Н.А. Сыс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2-28-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45:00Z</dcterms:created>
  <dc:creator>Admin</dc:creator>
  <dc:description/>
  <cp:keywords/>
  <dc:language>en-US</dc:language>
  <cp:lastModifiedBy>1</cp:lastModifiedBy>
  <cp:lastPrinted>2013-10-14T15:34:00Z</cp:lastPrinted>
  <dcterms:modified xsi:type="dcterms:W3CDTF">2013-10-17T12:07:00Z</dcterms:modified>
  <cp:revision>10</cp:revision>
  <dc:subject/>
  <dc:title/>
</cp:coreProperties>
</file>