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КИРОВСКОЙ ОБЛАСТИ</w:t>
      </w:r>
    </w:p>
    <w:p>
      <w:pPr>
        <w:pStyle w:val="Normal"/>
        <w:suppressAutoHyphens w:val="true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rPr>
          <w:rFonts w:eastAsia="Times New Roman"/>
          <w:b/>
          <w:b/>
          <w:sz w:val="32"/>
          <w:szCs w:val="32"/>
          <w:lang w:eastAsia="ar-SA"/>
        </w:rPr>
      </w:pPr>
      <w:r>
        <w:rPr>
          <w:rFonts w:eastAsia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32"/>
          <w:szCs w:val="32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1.08.2014</w:t>
      </w:r>
      <w:r>
        <w:rPr>
          <w:rFonts w:eastAsia="Times New Roman"/>
          <w:sz w:val="32"/>
          <w:szCs w:val="32"/>
          <w:lang w:eastAsia="ar-SA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Times New Roman"/>
          <w:sz w:val="28"/>
          <w:szCs w:val="28"/>
          <w:lang w:eastAsia="ar-SA"/>
        </w:rPr>
        <w:t>№ 926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соответствии с частью 4 статьи 11.2 Федерального закона от 27.07.2010 № 210-ФЗ «Об организации предоставления государственных и муниципальных услуг», постановлением Правительства Российской Федерации от 20.11.2012 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, в целях обеспечения информационной открытости деятельности органов местного самоуправления и муниципальных учреждений Малмыжского района, повышения качества и доступности муниципальных услуг администрация Малмыжского района ПОСТАНОВЛЯЕТ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 согласно приложению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 xml:space="preserve">3.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4. Признать утратившим силу постановление администрации Малмыжского района от 14.10.2013 № 978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sz w:val="12"/>
          <w:szCs w:val="14"/>
        </w:rPr>
      </w:pPr>
      <w:r>
        <w:rPr>
          <w:color w:val="000000"/>
          <w:spacing w:val="-1"/>
          <w:sz w:val="29"/>
          <w:szCs w:val="29"/>
        </w:rPr>
        <w:t>Глава администрации</w:t>
      </w:r>
    </w:p>
    <w:p>
      <w:pPr>
        <w:pStyle w:val="Normal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color w:val="000000"/>
          <w:spacing w:val="-2"/>
          <w:sz w:val="29"/>
          <w:szCs w:val="29"/>
        </w:rPr>
        <w:t>Малмыжского района                                                                          А.В. Костюнин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4956" w:firstLine="70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/>
          <w:sz w:val="28"/>
          <w:szCs w:val="24"/>
        </w:rPr>
        <w:t xml:space="preserve">постановлением администрации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4"/>
        </w:rPr>
        <w:t xml:space="preserve">                                                                                   </w:t>
      </w:r>
      <w:r>
        <w:rPr>
          <w:rFonts w:eastAsia="Times New Roman"/>
          <w:sz w:val="28"/>
          <w:szCs w:val="24"/>
        </w:rPr>
        <w:t>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4"/>
        </w:rPr>
        <w:t xml:space="preserve">                                                              </w:t>
      </w:r>
      <w:r>
        <w:rPr>
          <w:rFonts w:eastAsia="Times New Roman"/>
          <w:sz w:val="28"/>
          <w:szCs w:val="24"/>
        </w:rPr>
        <w:t>от  21.08.2014 № 9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708"/>
        <w:jc w:val="both"/>
        <w:rPr/>
      </w:pPr>
      <w:r>
        <w:rPr>
          <w:sz w:val="28"/>
          <w:szCs w:val="28"/>
        </w:rPr>
        <w:t>1.1.</w:t>
        <w:tab/>
        <w:t>Настоящее Положение об особенностях подачи и рассмотрения жалоб на решения и действия (бездействие) администрации Малмыжского района, ее должностных лиц и (или) муниципальных служащих при предоставлении муниципальных услуг (далее – Положение) определяет особенности подачи и рассмотрения жалоб на решения и действия (бездействие) администрации Малмыжского района, отраслевых органов и структурных подразделений администрации Малмыжского района, предоставляющих муниципальные услуги, их должностных лиц и (или) муниципальных служащих, участвующих в предоставлении муниципальных услуг (далее – жалоб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ействие настоящего Положения </w:t>
      </w:r>
      <w:r>
        <w:rPr>
          <w:sz w:val="28"/>
          <w:szCs w:val="28"/>
          <w:lang w:eastAsia="en-US"/>
        </w:rPr>
        <w:t xml:space="preserve">распространяется на жалобы, поданные с соблюдением требований Федерального </w:t>
      </w:r>
      <w:hyperlink r:id="rId3">
        <w:r>
          <w:rPr>
            <w:rStyle w:val="InternetLink"/>
            <w:color w:val="000000"/>
            <w:sz w:val="28"/>
            <w:szCs w:val="28"/>
            <w:lang w:eastAsia="en-US"/>
          </w:rPr>
          <w:t>закона</w:t>
        </w:r>
      </w:hyperlink>
      <w:r>
        <w:rPr>
          <w:sz w:val="28"/>
          <w:szCs w:val="28"/>
          <w:lang w:eastAsia="en-US"/>
        </w:rPr>
        <w:t xml:space="preserve"> от 27.07.2010 № 210-ФЗ                  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2. Жалоба подается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1.2.1.</w:t>
        <w:tab/>
      </w:r>
      <w:r>
        <w:rPr>
          <w:rFonts w:eastAsia="Times New Roman"/>
          <w:sz w:val="28"/>
          <w:szCs w:val="28"/>
        </w:rPr>
        <w:t xml:space="preserve">На решения </w:t>
      </w:r>
      <w:r>
        <w:rPr>
          <w:sz w:val="28"/>
          <w:szCs w:val="28"/>
          <w:lang w:eastAsia="en-US"/>
        </w:rPr>
        <w:t xml:space="preserve">и действия (бездействие) муниципальных служащих органа, предоставляющего муниципальную услугу, и (или) на </w:t>
      </w:r>
      <w:r>
        <w:rPr>
          <w:rFonts w:eastAsia="Times New Roman"/>
          <w:sz w:val="28"/>
          <w:szCs w:val="28"/>
        </w:rPr>
        <w:t xml:space="preserve">решения </w:t>
      </w:r>
      <w:r>
        <w:rPr>
          <w:sz w:val="28"/>
          <w:szCs w:val="28"/>
          <w:lang w:eastAsia="en-US"/>
        </w:rPr>
        <w:t xml:space="preserve">и действия (бездействие) </w:t>
      </w:r>
      <w:r>
        <w:rPr>
          <w:rFonts w:eastAsia="Times New Roman"/>
          <w:sz w:val="28"/>
          <w:szCs w:val="28"/>
        </w:rPr>
        <w:t>руководителя органа, предоставляющего муниципальную услугу, главе администрации Малмыжского района либо в случае его отсутствия непосредственно руководителю органа, предоставляющего  муниципальную услуг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2.</w:t>
        <w:tab/>
      </w:r>
      <w:r>
        <w:rPr>
          <w:sz w:val="28"/>
          <w:szCs w:val="28"/>
          <w:lang w:eastAsia="en-US"/>
        </w:rPr>
        <w:t xml:space="preserve">На решения и действия (бездействие) должностных лиц, участвующих в предоставлении муниципальной услуги,  подается  главе администрации Малмыжского района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3.</w:t>
        <w:tab/>
        <w:t xml:space="preserve">На </w:t>
      </w:r>
      <w:r>
        <w:rPr>
          <w:sz w:val="28"/>
          <w:szCs w:val="28"/>
          <w:lang w:eastAsia="en-US"/>
        </w:rPr>
        <w:t>нарушение порядка предоставления услуги многофункциональным центром предоставления государственных и муниципальных услуг (при его наличии), переданной ему на основании соглашения о взаимодействии, заключенного между администрацией Малмыжского района и многофункциональным центром предоставления государственных и муниципальных услуг (далее - многофункциональный центр), подается в многофункциональный центр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autoSpaceDE w:val="false"/>
        <w:ind w:left="0" w:hanging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>2. Особенности подачи жалоб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1.</w:t>
        <w:tab/>
        <w:t>Жалоба может быть подана физическим или юридическим лицом, индивидуальным предпринимателем либо их уполномоченным представителем, обращавшихся ранее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 администрации Малмыжского района, предоставляющий муниципальную услугу, либо в многофункциональный центр с заявлением о предоставлении муниципальной услуги (далее – Заявител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Жалоба подается в письменном или электронном виде в администрацию Малмыжского района либо на личном приеме заявителя у главы администрации Малмыжского района либо у заместителей главы администрации Малмыжского района, курирующих деятельность органов, предоставляющих муниципальные услуги, либо в многофункциональный центр (при его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</w:t>
        <w:tab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1.</w:t>
        <w:tab/>
        <w:t>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3.2. </w:t>
        <w:tab/>
        <w:t>Нарушение срока предоставления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3.</w:t>
        <w:tab/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5.</w:t>
        <w:tab/>
        <w:t>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.6.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3.7.</w:t>
        <w:tab/>
        <w:t>Отказ органа администрации Малмыжского района, предоставляющего муниципальную услугу (далее – орган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</w:t>
        <w:tab/>
        <w:t>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1.</w:t>
        <w:tab/>
        <w:t>Наименование органа, предоставляющего муниципальную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2.</w:t>
        <w:tab/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3.</w:t>
        <w:tab/>
        <w:t>Сведения об обжалуемых решениях и действиях (бездействии) должностных лиц и (или) муниципальных служащих органа, предоставляющего услуг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4.4.</w:t>
        <w:tab/>
        <w:t>Доводы, на основании которых заявитель не согласен с решением и действием (бездействием) должностных лиц и (или) муниципальных служащих органа, предоставляющего услугу. 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.</w:t>
        <w:tab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2.</w:t>
        <w:tab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5.3.</w:t>
        <w:tab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6.</w:t>
        <w:tab/>
        <w:t>Время приема жалоб должно совпадать со временем предоставления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7.</w:t>
        <w:tab/>
        <w:t>Жалоба в письменной форме может быть также направлена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8.</w:t>
        <w:tab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9.</w:t>
        <w:tab/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9.1.</w:t>
        <w:tab/>
        <w:t>Официального сайта администрации Малмыжский района (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ru/</w:t>
      </w:r>
      <w:r>
        <w:rPr>
          <w:sz w:val="28"/>
          <w:szCs w:val="28"/>
          <w:lang w:eastAsia="en-US"/>
        </w:rPr>
        <w:t>) (далее - официальный сай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9.2.</w:t>
        <w:tab/>
        <w:t>Федеральной государственной информационной системы «Единый портал государственных и муниципальных услуг (функций)» (http://www.gosuslugi.ru) (далее - Единый портал)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9.3.</w:t>
        <w:tab/>
        <w:t>Информационной системы «Портал государственных и муниципальных услуг Кировской области» (</w:t>
      </w:r>
      <w:hyperlink r:id="rId4">
        <w:r>
          <w:rPr>
            <w:rStyle w:val="InternetLink"/>
            <w:color w:val="000000"/>
            <w:sz w:val="28"/>
            <w:szCs w:val="28"/>
            <w:lang w:eastAsia="en-US"/>
          </w:rPr>
          <w:t>http://www.pgmu.ako.kirov.ru</w:t>
        </w:r>
      </w:hyperlink>
      <w:r>
        <w:rPr>
          <w:color w:val="000000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9.4.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(далее – информационная систем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 При использовании заявителем информационной системы посредством портала информационной системы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1. Возможность подачи заявителем в электронной форме жалобы и иных документов (при наличии), подтверждающих доводы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2. Доступность для заполнения и (или) копирования заявителем шаблонов жалобы в электро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3. Возможность получения заявителем сведений о ходе рассмотрения жалобы, поданной любым способ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0.4. Возможность получения заявителем решения в электронной форме по жалобе, поданной любым способ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0.5. Возможность ознакомления с информацией об общем количестве поданных и рассмотренных жало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11.</w:t>
        <w:tab/>
        <w:t>При подаче жалобы в электронном виде документы, указанные в под</w:t>
      </w:r>
      <w:hyperlink r:id="rId5">
        <w:r>
          <w:rPr>
            <w:rStyle w:val="InternetLink"/>
            <w:color w:val="000000"/>
            <w:sz w:val="28"/>
            <w:szCs w:val="28"/>
            <w:lang w:eastAsia="en-US"/>
          </w:rPr>
          <w:t>пунктах</w:t>
        </w:r>
      </w:hyperlink>
      <w:r>
        <w:rPr>
          <w:color w:val="000000"/>
          <w:sz w:val="28"/>
          <w:szCs w:val="28"/>
          <w:lang w:eastAsia="en-US"/>
        </w:rPr>
        <w:t xml:space="preserve"> 2.5.1 - 2.5.3 </w:t>
      </w:r>
      <w:r>
        <w:rPr>
          <w:sz w:val="28"/>
          <w:szCs w:val="28"/>
          <w:lang w:eastAsia="en-US"/>
        </w:rPr>
        <w:t>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ебования к порядку рассмотрения жалоб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1.</w:t>
        <w:tab/>
        <w:t>Жалоба, направленная в соответствии с настоящим Положением, рассматривается согласно порядку, предусмотренному подпунктами  1.2.1 – 1.2.3 следующими должностными лицами по полномоч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главой администрации Малмыжского района, заместителями главы администрации Малмыжского района, курирующими деятельность органов, предоставляющих муниципальные услуги, руководителем органа, предоставляющего муниципальные услуги (далее – Уполномоченные на рассмотрение жалобы должностные лиц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2.</w:t>
        <w:tab/>
        <w:t>В случае, если жалоба подана заявителем в орган либо должностному лицу, в компетенцию которого не входит принятие решения по жалобе, в соответствии с требованиями  пункта 3.1 настоящего Положения, в течение 3 рабочих дней со дня ее регистрации указанный орган либо должностное лицо направляет жалобу  уполномоченному на рассмотрение жалобы должностному лицу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этом срок рассмотрения жалобы исчисляется со дня регистрации жалобы уполномоченным на ее рассмотрении должност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3.</w:t>
        <w:tab/>
        <w:t>Жалоба может быть подана заявителем через многофункциональный центр (при его наличии). При поступлении жалобы в многофункциональный центр последний обеспечивает ее передачу в администрацию Малмыжского района в порядке и сроки, которые установлены соглашением о взаимодействии между многофункциональным центром и администрацией Малмыжского района, но не позднее следующего рабочего дня со дня поступл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4.</w:t>
        <w:tab/>
        <w:t>Жалоба, поступившая в администрацию Малмыжского района, подлежит регистрации уполномоченным на прием и регистрацию жалоб должностным лицом в день ее поступления и в течение 1 рабочего дня со дня ее регистрации передается уполномоченному должностному лицу на рассмотрение жалоб для рассмотрения и принятия решения по 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</w:t>
        <w:tab/>
        <w:t>При рассмотрении жалобы уполномоченное на рассмотрение жалоб должностное лиц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1.</w:t>
        <w:tab/>
        <w:t>Устанавливает все обстоятельства дела по досудебному (внесудебному) обжалов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2.</w:t>
        <w:tab/>
        <w:t>Оценивает доказательства в соответствии со всеми существенными обстоятельствами дел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3.</w:t>
        <w:tab/>
        <w:t>Не вправе требовать от заявителя предоставления доказательств достоверности содержания официаль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5.4. Обеспечивает объективное, всестороннее и своевременное рассмотрение жалобы, в случае необходимости с участием гражданина, направившего жалоб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5.5.</w:t>
        <w:tab/>
        <w:t>Исследует жалобу, материалы дела заявителя, сформированного в связи с запросом о предоставлении услуги, материалы проверки (в случае, если проводилась проверка доступности и качества предоставления услуги по фактам, изложенным в жалобе, письменные пояснения (объяснения) должностных лиц и (или) муниципальных служащих органа администрации Малмыжского района, предоставляющего услугу, по фактам, изложенным в жалоб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6.</w:t>
        <w:tab/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статьей 5.63</w:t>
        </w:r>
      </w:hyperlink>
      <w:r>
        <w:rPr>
          <w:sz w:val="28"/>
          <w:szCs w:val="28"/>
          <w:lang w:eastAsia="en-US"/>
        </w:rPr>
        <w:t xml:space="preserve"> Кодекса Российской Федерации об административных правонарушениях, или признаков состава преступления уполномоченное на рассмотрение жалобы должностное лицо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, предусмотренного статьей 7.2.1 Закона Кировской области от 04.12.2007 № 200-ЗО «Об административной ответственности в Кировской области», уполномоченное на рассмотрение жалоб должностное лицо, незамедлительно направляет соответствующие материалы в уполномоченный орган администрации Малмыж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</w:t>
        <w:tab/>
        <w:t>Орган, предоставляющий услугу, обеспеч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1.</w:t>
        <w:tab/>
        <w:t>Информирование заявителей о порядке обжалования</w:t>
      </w:r>
      <w:r>
        <w:rPr>
          <w:sz w:val="28"/>
          <w:szCs w:val="28"/>
        </w:rPr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sz w:val="28"/>
          <w:szCs w:val="28"/>
          <w:lang w:eastAsia="en-US"/>
        </w:rPr>
        <w:t xml:space="preserve"> посредством размещения информации на стендах в местах предоставления услуг, на официальном сайте Малмыжский района, на Едином портале, на Портале государственных и муниципальных услуг Киров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2.</w:t>
        <w:tab/>
        <w:t>Консультирование заявителей о порядке обжалования</w:t>
      </w:r>
      <w:r>
        <w:rPr>
          <w:sz w:val="28"/>
          <w:szCs w:val="28"/>
        </w:rPr>
        <w:t xml:space="preserve"> решений и действий (бездействие) администрации Малмыжского района, ее должностных лиц и (или) муниципальных служащих при предоставлении муниципальных услуг</w:t>
      </w:r>
      <w:r>
        <w:rPr>
          <w:sz w:val="28"/>
          <w:szCs w:val="28"/>
          <w:lang w:eastAsia="en-US"/>
        </w:rPr>
        <w:t>, в том числе по телефону, электронной почте, при личном прие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7.3.</w:t>
        <w:tab/>
        <w:t>В</w:t>
      </w:r>
      <w:r>
        <w:rPr>
          <w:color w:val="000000"/>
          <w:sz w:val="28"/>
          <w:szCs w:val="28"/>
          <w:lang w:eastAsia="en-US"/>
        </w:rPr>
        <w:t>заимодействие в части осуществления многофункциональными центрами приема жалоб и выдачи заявителям результатов рассмотрения жало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8.</w:t>
        <w:tab/>
        <w:t>Жалоба, поступившая уполномоченному на ее рассмотрение должностному лицу, рассматривается в течение 1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9.</w:t>
        <w:tab/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2"/>
        </w:numPr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зультат рассмотрения жалобы</w:t>
      </w:r>
    </w:p>
    <w:p>
      <w:pPr>
        <w:pStyle w:val="ListParagraph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</w:t>
      </w:r>
      <w:r>
        <w:rPr>
          <w:color w:val="000000"/>
          <w:sz w:val="28"/>
          <w:szCs w:val="28"/>
          <w:lang w:eastAsia="en-US"/>
        </w:rPr>
        <w:t>4.1.</w:t>
        <w:tab/>
        <w:t xml:space="preserve">По результатам рассмотрения жалобы в соответствии с </w:t>
      </w:r>
      <w:hyperlink r:id="rId7">
        <w:r>
          <w:rPr>
            <w:rStyle w:val="InternetLink"/>
            <w:color w:val="000000"/>
            <w:sz w:val="28"/>
            <w:szCs w:val="28"/>
            <w:lang w:eastAsia="en-US"/>
          </w:rPr>
          <w:t>частью 7                  статьи 11.2</w:t>
        </w:r>
      </w:hyperlink>
      <w:r>
        <w:rPr>
          <w:color w:val="000000"/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4.2.</w:t>
        <w:tab/>
        <w:t>При удовлетворении жалобы уполномоченное на ее рассмотрение должностное лицо принимает исчерпывающие меры по устранению выявленных нарушений, в том числе по выдаче заявителю результата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3.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4.</w:t>
        <w:tab/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</w:t>
        <w:tab/>
        <w:t>В ответе по результатам рассмотрения жалобы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1.</w:t>
        <w:tab/>
        <w:t>Наименование органа, предоставляющего услугу, уполномоченного должностного лица, рассмотревшего жалобу и принявшего решение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2.</w:t>
        <w:tab/>
        <w:t>Номер, дата, место принятия решения, включая сведения о должностном лице, муниципальном служащем органа администрации Малмыжского района, предоставляющего услугу, решение или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3.</w:t>
        <w:tab/>
        <w:t>Фамилия, имя, отчество (при наличии) или наименование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4.</w:t>
        <w:tab/>
        <w:t>Основания для принятия решения по жалоб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5.</w:t>
        <w:tab/>
        <w:t>Принятое по жалобе ре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6.</w:t>
        <w:tab/>
        <w:t>В случае, если жалоба признана обоснованной, - сроки устранения выявленных нарушений, в том числе срок предоставления результата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5.7.</w:t>
        <w:tab/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</w:t>
        <w:tab/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1.</w:t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.6.2.</w:t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6.3.</w:t>
        <w:tab/>
        <w:t>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</w:t>
        <w:tab/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1. В случае, если в жалобе не указаны фамилия гражданина, подавшего жалобу, или почтовый адрес, по которому должен быть направлен ответ, ответ на жалобу не дае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2. В случае, если в жалобе содержаться нецензурные либо оскорбительные выражения, угрозы жизни, здоровью и имуществу должностного лица, а также членов его семьи,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7.3. В случае, если текст жалобы не поддается прочтению, ответ на жалобу не дается и она не подлежит направлению в уполномоченный на ее рассмотрение орган, о чем в течение семи дней со дня регистрации жалобы сообщается заявителю, подавшему жалобу, если фамилия заявител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.8.</w:t>
        <w:tab/>
        <w:t>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yperlink" Target="consultantplus://offline/ref=0313DEE408567F405FEED24747FF94B02B74A41FB8AB08F7085CA23953L8o8G" TargetMode="External"/><Relationship Id="rId4" Type="http://schemas.openxmlformats.org/officeDocument/2006/relationships/hyperlink" Target="http://www.pgmu.ako.kirov.ru/" TargetMode="External"/><Relationship Id="rId5" Type="http://schemas.openxmlformats.org/officeDocument/2006/relationships/hyperlink" Target="consultantplus://offline/ref=046ADE6C965C67B2656F22DEEA4BDC100F062E37B27AA6E88770C9A40C2D69DFD55130A9F475A5ED6AA7B0YBv7K" TargetMode="External"/><Relationship Id="rId6" Type="http://schemas.openxmlformats.org/officeDocument/2006/relationships/hyperlink" Target="consultantplus://offline/ref=C36A53616599EE57CF5F851D00495538C053B4AEC36FC4DA393250AEA7C94C6B50028A2C7E3CnFP8J" TargetMode="External"/><Relationship Id="rId7" Type="http://schemas.openxmlformats.org/officeDocument/2006/relationships/hyperlink" Target="consultantplus://offline/ref=573B932BB2C905DE7AC69887B8415F165318E2185B15174BEA0EE43B6B26F523F4BDF1E0AEm2QF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08:00Z</dcterms:created>
  <dc:creator>User</dc:creator>
  <dc:description/>
  <cp:keywords/>
  <dc:language>en-US</dc:language>
  <cp:lastModifiedBy>User</cp:lastModifiedBy>
  <cp:lastPrinted>2014-08-25T15:17:00Z</cp:lastPrinted>
  <dcterms:modified xsi:type="dcterms:W3CDTF">2014-09-02T12:16:00Z</dcterms:modified>
  <cp:revision>4</cp:revision>
  <dc:subject/>
  <dc:title> </dc:title>
</cp:coreProperties>
</file>