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uppressLineNumbers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1" w:hanging="0"/>
        <w:rPr>
          <w:sz w:val="28"/>
          <w:szCs w:val="28"/>
        </w:rPr>
      </w:pPr>
      <w:r>
        <w:rPr>
          <w:sz w:val="28"/>
          <w:szCs w:val="28"/>
          <w:u w:val="single"/>
        </w:rPr>
        <w:t>30.12.2015</w:t>
      </w:r>
      <w:r>
        <w:rPr>
          <w:sz w:val="28"/>
          <w:szCs w:val="28"/>
        </w:rPr>
        <w:t xml:space="preserve">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1155</w:t>
      </w:r>
    </w:p>
    <w:p>
      <w:pPr>
        <w:pStyle w:val="Normal"/>
        <w:autoSpaceDE w:val="false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autoSpaceDE w:val="false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1" w:hanging="0"/>
        <w:jc w:val="center"/>
        <w:rPr/>
      </w:pPr>
      <w:r>
        <w:rPr/>
        <w:tab/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от 14.10.2013 № 991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141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right="-141" w:firstLine="690"/>
        <w:jc w:val="both"/>
        <w:rPr>
          <w:sz w:val="28"/>
        </w:rPr>
      </w:pPr>
      <w:r>
        <w:rPr>
          <w:sz w:val="28"/>
        </w:rPr>
        <w:t>Внести изменения в постановление администрации Малмыжского района от  14.10.2013  №  991 «Об утверждении муниципальной программы  «Управление муниципальными финансами и регулирование межбюджетных отношений»           на 2014 - 2020 годы» (с изменениями, внесенными постановлениями администрации Малмыжского района от 30.12.2013  № 1295, от 09.06.2014 № 600,                   от  23.07.2014 № 819, от 08.12.2014 № 1294, от 20.01.2015 № 19, от 08.04.2015      № 334, от 29.05.2015 № 511, от 14.07.2015 №  642, от 13.10.2015 № 869), утвердив изменения в муниципальной программе «Управление муниципальными финансами и регулирование межбюджетных отношений»  на  2014 - 2020 годы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360"/>
        <w:ind w:left="0" w:right="-141" w:firstLine="690"/>
        <w:jc w:val="both"/>
        <w:rPr/>
      </w:pPr>
      <w:r>
        <w:rPr>
          <w:sz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right="-141" w:firstLine="690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/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6840" w:leader="none"/>
        </w:tabs>
        <w:ind w:right="-141" w:hanging="0"/>
        <w:jc w:val="both"/>
        <w:rPr/>
      </w:pPr>
      <w:r>
        <w:rPr>
          <w:sz w:val="28"/>
        </w:rPr>
        <w:t>Малмыжского района                                                                             А.В. Костюнин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uppressLineNumbers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, начальник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Ф.А. Камилев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669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, заведующая</w:t>
      </w:r>
    </w:p>
    <w:p>
      <w:pPr>
        <w:pStyle w:val="Normal"/>
        <w:tabs>
          <w:tab w:val="clear" w:pos="708"/>
          <w:tab w:val="left" w:pos="669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отделом по экономическому развитию</w:t>
        <w:tab/>
        <w:t xml:space="preserve">  И.Д. Сырцов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счетной комиссии                                                                   Г.А. Кулапин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Е.А. Колупаев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141" w:hanging="0"/>
        <w:jc w:val="both"/>
        <w:rPr/>
      </w:pPr>
      <w:r>
        <w:rPr>
          <w:sz w:val="28"/>
        </w:rPr>
        <w:t xml:space="preserve">Разослать: администрации района – 2, финансовому управлению – 1, отделу  по экономическому развитию </w:t>
      </w:r>
      <w:r>
        <w:rPr>
          <w:b/>
          <w:sz w:val="28"/>
        </w:rPr>
        <w:t xml:space="preserve"> -</w:t>
      </w:r>
      <w:r>
        <w:rPr>
          <w:sz w:val="28"/>
        </w:rPr>
        <w:t>1, в районную Думу для опубликования – 2 (из них 1 в электронном  виде), в реестр НПА – 1, в регистр – 1, на сайт – 1 (в электронном виде) = 9.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Главный специалист-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юрисконсульт отдела по правовым,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и  контроля администрации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А.Н. Насыйбуллин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Лингвистическая экспертиза проведена: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Заведующая отделом  по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правовым, кадровым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</w:t>
      </w:r>
    </w:p>
    <w:p>
      <w:pPr>
        <w:pStyle w:val="Normal"/>
        <w:tabs>
          <w:tab w:val="clear" w:pos="708"/>
          <w:tab w:val="left" w:pos="681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и контроля администрации</w:t>
        <w:tab/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Малмыжского района                                                               О.В. Малькова</w:t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>Семенова Ирина Юрьевна</w:t>
      </w:r>
    </w:p>
    <w:p>
      <w:pPr>
        <w:pStyle w:val="Normal"/>
        <w:ind w:right="-141" w:hanging="0"/>
        <w:rPr/>
      </w:pPr>
      <w:r>
        <w:rPr/>
        <w:t xml:space="preserve">2-25-35     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2700020" cy="1480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48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2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лмыж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30.12.20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1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16.55pt;mso-wrap-distance-left:9pt;mso-wrap-distance-right:0pt;mso-wrap-distance-top:0pt;mso-wrap-distance-bottom:0pt;margin-top:5.3pt;mso-position-vertical-relative:text;margin-left:28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2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ind w:right="-14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ind w:right="-14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лмыжского района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ind w:right="-14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0.12.20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1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right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Управление муниципальными                        финансами и регулирование межбюджетных отношений»                                      на 2014-2020 годы</w:t>
      </w:r>
    </w:p>
    <w:p>
      <w:pPr>
        <w:pStyle w:val="Normal"/>
        <w:ind w:left="567"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276" w:leader="none"/>
        </w:tabs>
        <w:spacing w:lineRule="auto" w:line="360"/>
        <w:ind w:left="142" w:right="-141" w:firstLine="709"/>
        <w:jc w:val="both"/>
        <w:rPr/>
      </w:pPr>
      <w:r>
        <w:rPr>
          <w:sz w:val="28"/>
          <w:szCs w:val="28"/>
        </w:rPr>
        <w:t>В паспорте муниципальной Программы раздел «Объем финансового обеспечения муниципальной программы» изложить в следующей редакции</w:t>
      </w:r>
      <w:r>
        <w:rPr/>
        <w:t>:</w:t>
      </w:r>
    </w:p>
    <w:tbl>
      <w:tblPr>
        <w:tblW w:w="100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5"/>
      </w:tblGrid>
      <w:tr>
        <w:trPr/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sz w:val="28"/>
                <w:szCs w:val="28"/>
              </w:rPr>
              <w:t>«Объем  финансового обеспечения муниципальной  программы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35" w:right="-141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– 334386,7 тыс. рублей, в том числе: средства федерального бюджета – 7015,2 тыс. рублей, средства областного бюджета – 81320,8 тыс. рублей, средства  бюджета района – 46050,7 тыс. рублей.»  </w:t>
            </w:r>
          </w:p>
        </w:tc>
      </w:tr>
    </w:tbl>
    <w:p>
      <w:pPr>
        <w:pStyle w:val="Normal"/>
        <w:ind w:left="284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/>
        <w:ind w:left="142"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второй раздела 5 «Ресурсное обеспечение муниципальной программы» изложить в следующей редакции: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/>
        <w:ind w:left="142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Общий объем финансовых ресурсов, необходимых для реализации муниципальной программы, в 2014 – 2020 годах составит  334386,7 тыс. рублей, в том числе средства федерального бюджета – 7015,2 тыс. рублей, средства областного бюджета  – 81320,8 тыс. рублей, средства бюджета района – 246050,7 тыс. рублей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spacing w:lineRule="auto" w:line="360"/>
        <w:ind w:left="142" w:right="-14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/>
        <w:ind w:left="142" w:right="-14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ind w:left="1134"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680" w:gutter="0" w:header="574" w:top="630" w:footer="0" w:bottom="56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0:45:00Z</dcterms:created>
  <dc:creator>OPD2</dc:creator>
  <dc:description/>
  <cp:keywords/>
  <dc:language>en-US</dc:language>
  <cp:lastModifiedBy>User</cp:lastModifiedBy>
  <cp:lastPrinted>2015-12-29T09:36:00Z</cp:lastPrinted>
  <dcterms:modified xsi:type="dcterms:W3CDTF">2015-12-30T10:52:00Z</dcterms:modified>
  <cp:revision>85</cp:revision>
  <dc:subject/>
  <dc:title>ПРАВИТЕЛЬСТВО КИРОВСКОЙ ОБЛАСТИ</dc:title>
</cp:coreProperties>
</file>