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алмыжского района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т ________________№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униципальной программе «Развитие агропромышленного комплек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алмыжском районе» на 2014-2021 год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паспорте муниципальной программы строку «Объем финансового обеспечения муниципальной программы» изложить в следующей редак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0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бъем финансового обеспечения муниципальной 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финансирования – 625230,29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федерального бюджета – 134245,7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областного бюджета – 85239,6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бюджета Малмыжского района – 155,4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внебюджетные источники – 405589,55 тыс. рублей»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 разделе 5 «Ресурсное обеспечение муниципальной программы»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Абзац первый  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щий объем финансирования муниципальной программы составит 625230,29 тыс. рублей, в том числе средства федерального бюджета –134245,72 тыс. рублей; средства областного бюджета – 85239,62 тыс. рублей; средства бюджета Малмыжского района – 155,40 тыс. рублей, средства внебюджетных источников финансирования – 405589,55 тыс. рублей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Таблицу 1 «Объемы финансирования по основным направлениям финансирования муниципальной программы» 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2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bookmarkStart w:id="0" w:name="Par526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70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left="7788"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2744"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аблиц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788"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ы финансирования по основным направления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ирования муниципальной программы</w:t>
      </w:r>
    </w:p>
    <w:p>
      <w:pPr>
        <w:pStyle w:val="Normal"/>
        <w:widowControl w:val="false"/>
        <w:autoSpaceDE w:val="false"/>
        <w:ind w:left="707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8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80"/>
        <w:gridCol w:w="1260"/>
        <w:gridCol w:w="1260"/>
        <w:gridCol w:w="1260"/>
        <w:gridCol w:w="1260"/>
        <w:gridCol w:w="1260"/>
        <w:gridCol w:w="1260"/>
        <w:gridCol w:w="1030"/>
        <w:gridCol w:w="1130"/>
        <w:gridCol w:w="1260"/>
      </w:tblGrid>
      <w:tr>
        <w:trPr>
          <w:tblHeader w:val="true"/>
          <w:trHeight w:val="139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аправления финансир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в 2014 - 2021 годах, тыс. рублей</w:t>
            </w:r>
          </w:p>
        </w:tc>
      </w:tr>
      <w:tr>
        <w:trPr>
          <w:tblHeader w:val="true"/>
          <w:trHeight w:val="51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</w:tr>
      <w:tr>
        <w:trPr>
          <w:tblHeader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ла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>
          <w:trHeight w:val="176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агропромышленного комплекса в Малмыжском районе» на 2014 - 2021 годы, всего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230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90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92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727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744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11,0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51,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87,8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24,80</w:t>
            </w:r>
          </w:p>
        </w:tc>
      </w:tr>
      <w:tr>
        <w:trPr>
          <w:trHeight w:val="41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36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61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3,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1,41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893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90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92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727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82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87,8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51,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36,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24,80»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701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 паспорте подпрограммы «Устойчивое развитие сельских территорий Малмыжского района» на 2014 - 2021 годы» строку  «Объем финансового обеспечения подпрограммы» </w:t>
      </w:r>
      <w:r>
        <w:rPr/>
        <w:t>изложить в следующей редакции:</w:t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 финансового обеспечения   подпрограммы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– 110154,64 тыс. рублей, в том числ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53515,4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областного бюджета – 43927,08 тыс. рублей;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Малмыжского района – 98,11 тыс. рублей;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финансирования – 12614,05 тыс. рублей»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подпрограмме «Устойчивое развитие сельских территорий Малмыжского района» на 2014 - 2021 годы» абзац первый раздела 5 «Ресурсное обеспечение Подпрограммы»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Объем финансирования Подпрограммы в 2014 - 2021 годах составит 110154,64 тыс. рублей, в том числе средства федерального бюджета –  53515,40 тыс. рублей; средства областного бюджета – 43927,08 тыс. рублей;  средства бюджета Малмыжского района – 98,11  тыс. рублей; внебюджетные источники финансирования –12614,05 тыс. рублей».</w:t>
      </w:r>
    </w:p>
    <w:p>
      <w:pPr>
        <w:pStyle w:val="ConsPlusNormal"/>
        <w:ind w:firstLine="539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5.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125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«Приложение №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 муниципальной программ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еализации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счет всех источников финанс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2160"/>
        <w:gridCol w:w="126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34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тус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точники финансирования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(прогноз, факт), тыс.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5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4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фак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191" w:right="1077" w:gutter="0" w:header="709" w:top="1438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52"/>
        <w:gridCol w:w="2128"/>
        <w:gridCol w:w="1292"/>
        <w:gridCol w:w="1066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blHeader w:val="true"/>
          <w:trHeight w:val="33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>
          <w:trHeight w:val="3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«Развитие агропромышленного комплекса в Малмыжском районе» на 2014-2021 год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9590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3592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3727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9744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1011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9951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0787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6824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25230,29</w:t>
            </w:r>
          </w:p>
        </w:tc>
      </w:tr>
      <w:tr>
        <w:trPr>
          <w:trHeight w:val="3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6713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3128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376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7389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293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527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31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04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4245,72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979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478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03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4777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419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707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24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20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5239,62</w:t>
            </w:r>
          </w:p>
        </w:tc>
      </w:tr>
      <w:tr>
        <w:trPr>
          <w:trHeight w:val="3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5,40</w:t>
            </w:r>
          </w:p>
        </w:tc>
      </w:tr>
      <w:tr>
        <w:trPr>
          <w:trHeight w:val="2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9877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9974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430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7482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0285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3716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6451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3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5589,55</w:t>
            </w:r>
          </w:p>
        </w:tc>
      </w:tr>
      <w:tr>
        <w:trPr>
          <w:trHeight w:val="19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рограмм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«Устойчивое развитие сельских территорий Малмыжского района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на 2014-2021год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213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602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91261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4408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716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highlight w:val="cy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4451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10154,64</w:t>
            </w:r>
          </w:p>
        </w:tc>
      </w:tr>
      <w:tr>
        <w:trPr>
          <w:trHeight w:val="3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46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74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29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3515,40</w:t>
            </w:r>
          </w:p>
        </w:tc>
      </w:tr>
      <w:tr>
        <w:trPr>
          <w:trHeight w:val="26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9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426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90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927,08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8,11</w:t>
            </w:r>
          </w:p>
        </w:tc>
      </w:tr>
      <w:tr>
        <w:trPr>
          <w:trHeight w:val="25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58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2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85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16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51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614,05</w:t>
            </w:r>
          </w:p>
        </w:tc>
      </w:tr>
      <w:tr>
        <w:trPr>
          <w:trHeight w:val="2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Улучшение жилищных условий граждан Российской Федерации, проживающих в сельской местности, в том числе молодых семей и молодых специалистов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213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02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285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716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2818,05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46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46,15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9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9,26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58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2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85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16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662,64</w:t>
            </w:r>
          </w:p>
        </w:tc>
      </w:tr>
      <w:tr>
        <w:trPr>
          <w:trHeight w:val="93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«Комплексное обустройство населенных пунктов, расположенных в сельской местности, объектами социальной и инженерной инфраструктуры, проектирование, строительство и реконструкция, капитальный ремонт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, в том числе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91261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123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951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97336,59</w:t>
            </w:r>
          </w:p>
        </w:tc>
      </w:tr>
      <w:tr>
        <w:trPr>
          <w:trHeight w:val="2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74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29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1969,25</w:t>
            </w:r>
          </w:p>
        </w:tc>
      </w:tr>
      <w:tr>
        <w:trPr>
          <w:trHeight w:val="24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426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90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317,82</w:t>
            </w:r>
          </w:p>
        </w:tc>
      </w:tr>
      <w:tr>
        <w:trPr>
          <w:trHeight w:val="8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8,11</w:t>
            </w:r>
          </w:p>
        </w:tc>
      </w:tr>
      <w:tr>
        <w:trPr>
          <w:trHeight w:val="278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2951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51,41</w:t>
            </w:r>
          </w:p>
        </w:tc>
      </w:tr>
      <w:tr>
        <w:trPr>
          <w:trHeight w:val="35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.1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Развитие водоснабжения в сельских поселениях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951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2951,41</w:t>
            </w:r>
          </w:p>
        </w:tc>
      </w:tr>
      <w:tr>
        <w:trPr>
          <w:trHeight w:val="41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40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77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77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2951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51,41</w:t>
            </w:r>
          </w:p>
        </w:tc>
      </w:tr>
      <w:tr>
        <w:trPr>
          <w:trHeight w:val="23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.2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«Строительство и реконструкция, капитальный ремонт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91261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123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94385,18</w:t>
            </w:r>
          </w:p>
        </w:tc>
      </w:tr>
      <w:tr>
        <w:trPr>
          <w:trHeight w:val="6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74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29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1969,25</w:t>
            </w:r>
          </w:p>
        </w:tc>
      </w:tr>
      <w:tr>
        <w:trPr>
          <w:trHeight w:val="34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426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90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317,82</w:t>
            </w:r>
          </w:p>
        </w:tc>
      </w:tr>
      <w:tr>
        <w:trPr>
          <w:trHeight w:val="7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8,11</w:t>
            </w:r>
          </w:p>
        </w:tc>
      </w:tr>
      <w:tr>
        <w:trPr>
          <w:trHeight w:val="22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Обеспечение создания условий для реализации муниципальной программы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5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93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97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3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4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4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4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398,80</w:t>
            </w:r>
          </w:p>
        </w:tc>
      </w:tr>
      <w:tr>
        <w:trPr>
          <w:trHeight w:val="32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6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5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3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97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3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398,80</w:t>
            </w:r>
          </w:p>
        </w:tc>
      </w:tr>
      <w:tr>
        <w:trPr>
          <w:trHeight w:val="23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юджет Малмыжского района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«Развитие подотрасли растениеводства, переработки и реализации продукции  растениеводства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всего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6133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7969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439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957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6458,23</w:t>
            </w:r>
          </w:p>
        </w:tc>
      </w:tr>
      <w:tr>
        <w:trPr>
          <w:trHeight w:val="2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446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41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79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721,87</w:t>
            </w:r>
          </w:p>
        </w:tc>
      </w:tr>
      <w:tr>
        <w:trPr>
          <w:trHeight w:val="26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11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41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29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792,36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7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1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0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4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944,00</w:t>
            </w:r>
          </w:p>
        </w:tc>
      </w:tr>
      <w:tr>
        <w:trPr>
          <w:trHeight w:val="24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7625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2680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049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979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6335,26</w:t>
            </w:r>
          </w:p>
        </w:tc>
      </w:tr>
      <w:tr>
        <w:trPr>
          <w:trHeight w:val="4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40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942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21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51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721,92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19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38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7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613,34</w:t>
            </w:r>
          </w:p>
        </w:tc>
      </w:tr>
      <w:tr>
        <w:trPr>
          <w:trHeight w:val="2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4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тдельное мероприятие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Поддержка инвестиционного кредитования в агропромышленном комплексе» на 2018-2021 год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477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286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849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56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469,55</w:t>
            </w:r>
          </w:p>
        </w:tc>
      </w:tr>
      <w:tr>
        <w:trPr>
          <w:trHeight w:val="3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40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20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73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81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116,24</w:t>
            </w:r>
          </w:p>
        </w:tc>
      </w:tr>
      <w:tr>
        <w:trPr>
          <w:trHeight w:val="4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6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66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5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53,31</w:t>
            </w:r>
          </w:p>
        </w:tc>
      </w:tr>
      <w:tr>
        <w:trPr>
          <w:trHeight w:val="33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2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Создание предпосылок развития малых форм хозяйствования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474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916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6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462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81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28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46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7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4866,82</w:t>
            </w:r>
          </w:p>
        </w:tc>
      </w:tr>
      <w:tr>
        <w:trPr>
          <w:trHeight w:val="30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14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8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3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6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70,29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9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6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3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7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96,53</w:t>
            </w:r>
          </w:p>
        </w:tc>
      </w:tr>
      <w:tr>
        <w:trPr>
          <w:trHeight w:val="22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«Техническая и технологическая модернизация, инновационное развитие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574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62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169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5333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7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76031,50</w:t>
            </w:r>
          </w:p>
        </w:tc>
      </w:tr>
      <w:tr>
        <w:trPr>
          <w:trHeight w:val="26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74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2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69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333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6031,50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Совершенствование кадрового обеспечения агропромышленного комплекса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0,00</w:t>
            </w:r>
          </w:p>
        </w:tc>
      </w:tr>
      <w:tr>
        <w:trPr>
          <w:trHeight w:val="6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20,00</w:t>
            </w:r>
          </w:p>
        </w:tc>
      </w:tr>
      <w:tr>
        <w:trPr>
          <w:trHeight w:val="74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9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Стимулирование эффективного использования земель сельскохозяйственного назначения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325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227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357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205,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37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495,49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highlight w:val="green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5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6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1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6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58,20</w:t>
            </w:r>
          </w:p>
        </w:tc>
      </w:tr>
      <w:tr>
        <w:trPr>
          <w:trHeight w:val="2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29</w:t>
            </w:r>
          </w:p>
        </w:tc>
      </w:tr>
      <w:tr>
        <w:trPr>
          <w:trHeight w:val="3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»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Calibri"/>
          <w:sz w:val="20"/>
        </w:rPr>
      </w:pPr>
      <w:r>
        <w:rPr>
          <w:rFonts w:cs="Calibri"/>
          <w:sz w:val="20"/>
        </w:rPr>
        <w:t xml:space="preserve"> </w:t>
      </w:r>
    </w:p>
    <w:p>
      <w:pPr>
        <w:pStyle w:val="Normal"/>
        <w:spacing w:before="0" w:after="200"/>
        <w:jc w:val="center"/>
        <w:rPr/>
      </w:pPr>
      <w:r>
        <w:rPr/>
        <w:t>___________</w:t>
      </w:r>
    </w:p>
    <w:sectPr>
      <w:type w:val="continuous"/>
      <w:pgSz w:orient="landscape" w:w="16838" w:h="11906"/>
      <w:pgMar w:left="1191" w:right="1077" w:gutter="0" w:header="709" w:top="1438" w:footer="0" w:bottom="28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16:06:00Z</dcterms:created>
  <dc:creator>Admin</dc:creator>
  <dc:description/>
  <cp:keywords/>
  <dc:language>en-US</dc:language>
  <cp:lastModifiedBy>1</cp:lastModifiedBy>
  <cp:lastPrinted>2018-12-27T11:58:00Z</cp:lastPrinted>
  <dcterms:modified xsi:type="dcterms:W3CDTF">2018-12-27T08:59:00Z</dcterms:modified>
  <cp:revision>332</cp:revision>
  <dc:subject/>
  <dc:title/>
</cp:coreProperties>
</file>