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509"/>
        <w:gridCol w:w="4252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50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 администрации 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>29.01.201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№  _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>3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тивном регламенте 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сведений и копий документов из информационной системы обеспечения градостроительной деятель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 разделе 1 «Общие положения»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Абзац второй пункта 1.4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Заявителем при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доставлении муниципальной услуги является – </w:t>
      </w:r>
      <w:r>
        <w:rPr>
          <w:rFonts w:cs="Times New Roman" w:ascii="Times New Roman" w:hAnsi="Times New Roman"/>
          <w:sz w:val="28"/>
          <w:szCs w:val="28"/>
        </w:rPr>
        <w:t xml:space="preserve"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 и лиц, указанных в части 1.1 статьи 45 Градостроительного кодекса Российской Федерации) либо их уполномоченные представители, обратившиеся с запросом о предоставлении муниципальной услуги в том числе в порядке, установленном статьей 15.1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далее - Федеральный закон № 210</w:t>
        <w:noBreakHyphen/>
        <w:t>ФЗ), выраженным в письменной или электронной фор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заявление)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Дополнить пунктом 1.7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1.7.</w:t>
        <w:tab/>
        <w:t>Требования к порядку информирования о предоставлении    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лмыжского района, в информационно-телекоммуникационной сети «Интернет» (далее – сеть «Интернет»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2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7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7.5. </w:t>
      </w: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6. Порядок, форма, место размещения и способы получения справочной информа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правочной информации относи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нахождения и графики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очные телефоны структурных подразделений администрации Малмыжского райо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а официального сайта, а также электронной почты и (или) формы обратной связи администрации  Малмыжского района, в сети «Интернет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размещена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на информационном стенде, находящемся в администрации Малмыжского район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на официальном сайте Малмыжского района в сети «Интернет»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Едином портале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Портале Кир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справочную информацию можно получить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телефону». </w:t>
      </w:r>
      <w:bookmarkStart w:id="0" w:name="Par56"/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В разделе 2 «Стандарт предоставления муниципальной услуги»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 Пункт 2.5  изложить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5. 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размещ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Малмыжского района в сети «Интернет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Пункт 2.6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личном обращении за получением муниципальной услуги заявитель представляет документ, удостоверяющий личность физического лица в соответствии с законодательством Российской Федерации (оригинал или копия, заверенная в установленном законодательством порядке). Если от имени заявителя обращается уполномоченный представитель, то представляется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предоставления государственных и муниципальных услуг (функций) или Портала Кировской области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администрация Малмыжского района не вправе требовать от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Кировской области, муниципальными правовыми актами, за исключением документов, включенных в определенный частью 6 статьи 7 Федерального Закона № 210-ФЗ,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</w:t>
        <w:br/>
        <w:t>№ 210-ФЗ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».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 2.7 изложить в следующей редак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2.7.1. В письменной форме заявления не указаны фамилия, имя, отчество заявителя либо наименование юридического лица, направившего заявление, с указанием ИНН и ОГРН; контактные данны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Текст письменного (в том числе в форме электронного документа) заявления не поддается прочт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В заявлении отсутствует информация, предусмотренная формой заявления».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Пункт 2.12 дополнить подпунктами 2.12.4, 2.12.5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2.4. Администрация Малмыжского района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государствен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11"/>
        <w:spacing w:lineRule="auto" w:line="240"/>
        <w:ind w:firstLine="709"/>
        <w:rPr/>
      </w:pPr>
      <w:r>
        <w:rPr/>
        <w:t>график работы (часы приема), контактные телефоны (телефон для справок), адрес официального сайта Малмыжского района в сети «Интернет», адреса электронной почты;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11"/>
        <w:spacing w:lineRule="auto" w:line="240"/>
        <w:ind w:firstLine="709"/>
        <w:rPr/>
      </w:pPr>
      <w:r>
        <w:rPr/>
        <w:t>порядок обжалования решений, действий (бездействия) администрации Малмыжского района, ее должностных лиц, либо муниципальных служащи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».</w:t>
      </w:r>
    </w:p>
    <w:p>
      <w:pPr>
        <w:pStyle w:val="Style11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5. Пункт 2.13  изложить в следующей редакции: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 Малмыжского района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3.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Малмыжского района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 Малмыжского района), а также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4. Получение муниципальной услуги по экстерриториальному принципу невозмож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Возможность получения информации о ходе предоставления муниципальной услуги указана в пункте 1.7.6 настоящего Регламента».</w:t>
      </w:r>
    </w:p>
    <w:p>
      <w:pPr>
        <w:pStyle w:val="Style11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6. Пункт 2.14 изложить в следующей редакции: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4. Особенности предоставления муниципальной услуги в многофункциональном центр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явителя в многофункциональный центр, документы на предоставление муниципальной услуги направляются в администрацию Малмыжского района в порядке, предусмотренном соглашением, заключенным между многофункциональным центром и администрацией Малмыжского района».</w:t>
      </w:r>
    </w:p>
    <w:p>
      <w:pPr>
        <w:pStyle w:val="Style11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</w:t>
      </w:r>
      <w:r>
        <w:rPr>
          <w:rFonts w:cs="Times New Roman" w:ascii="Times New Roman" w:hAnsi="Times New Roman"/>
          <w:bCs/>
          <w:sz w:val="28"/>
          <w:szCs w:val="28"/>
        </w:rPr>
        <w:t>Дополнить пунктом 2.15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5.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«Интернет»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 - простая электронная подпись либо усиленная неквалифицированная подпис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юридических лиц - усиленная квалифицированная подпись».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:</w:t>
      </w:r>
    </w:p>
    <w:p>
      <w:pPr>
        <w:pStyle w:val="Style11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 Абзац пятый пункта 3.1 исключить.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Подпункт 3.2.5 пункта 3.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3.2.5. </w:t>
      </w: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уведомление о приеме документов по форме, установленной приложением № 2 к настоящему Административному регламенту и передает его заявителю».</w:t>
      </w:r>
    </w:p>
    <w:p>
      <w:pPr>
        <w:pStyle w:val="Style11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Раздел 4 «Формы контроля за исполнением Регламента» изложить в следующей редакции: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4. Формы контроля за исполнением Регламента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специалистом, ответственным за предоставление муниципальной услуги, и исполнением настоящего Регламента (далее – текущий контроль) осуществляется главой Малмыжского района или уполномоченным должностным лиц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ных лиц, осуществляющих текущий контроль, устанавливается индивидуальными правовыми актами администрации Малмыжского района. Полномочия должностных лиц на осуществление текущего контроля определяются в положениях о структурных подразделениях, должностных регламентах и должностных инструкциях работников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2.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, ответственным за предоставление муниципальной услуги, положений настоящего Регламента, требований к заполнению, ведению и хранению документов, регламентирующих деятельность по предоставлению муниципальной услуг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Глава Малмыжского района, а также уполномоченное им должностное лицо, осуществляя контроль, впра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Регламента, требовать устранения таких нарушений, давать письменные предписания, обязательные для исполн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Малмыжского района для постоянного наблюдения за предоставлением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  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Проверки проводятся в целях контроля за полнотой и качеством предоставления муниципальной услуги, соблюдением и исполнением должностными лицами положений настояще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оверки проводятся на основании полугодовых и годовых планов с целью предотвращения, выявления и устранения нарушений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Проверки могут быть плановыми и внеплановы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Плановые проверки осуществляются на основании распоряжений главы Малмыжского района. При плановых проверках рассматриваются все вопросы, связанные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Внеплановые проверки проводятся по конкретному обращению заявителя. При внеплановой проверке рассматриваются все вопросы, связанные с предоставлением муниципальной услуги или отдельный вопрос, связанный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 Для проведения проверки создается комиссия, в состав которой включаются муниципальные служащие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7. Проверка осуществляется на основании распоряжения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8. Результаты проверки оформляются актом, в котором отмечаются выявленные недостатки и предложения по их устранению. Акт подписывают председатель и члены комиссии, глава Малмыжского района или лицо, исполняющее обязанности главы Малмыж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9. Проверяемые лица, в отношении которых проводилась проверка, под подпись знакомятся с актом, после чего он помещается в соответствующее номенклатурное дел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Должностные лица администрации Малмыжского района, предоставляющей муниципальную услугу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Регламен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Должностные лица администрации Малмыжского района, предоставляющей муниципальную услугу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В случае выявления нарушений по результатам проведенных проверок, виновные должностные лица несут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ункте 1.4 настояще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».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Раздел 5 «Досудебный (внесудебный) порядок обжалования решений действий (бездействия) органа, предоставляющего муниципальную услугу, должностного лица органа предоставляющего муниципальную услугу, либо муниципального служащего» изложить в следующей редакци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Информация для заявителя о его праве подать жалоб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</w:t>
        <w:br/>
        <w:t>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редмет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ушение срока предоставления муниципальной услуг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представления заявителем документов или информации, либо осуществления действий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,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администрации Малмыжского района, его должностного лица,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предусмотренном частью 1.3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, а также в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Порядок подачи 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 через многофункциональный центр с использованием сети «Интернет», официального сайта органа, предоставляющего муниципальную услугу в сети «Интернет», Единого портала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х и муниципальных услуг (функций)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3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я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</w:t>
        <w:br/>
        <w:t>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6. При подаче жалобы в электронном виде документы, указанные в подпункте 5.3.5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го сайта органа, предоставляющего муниципальную услугу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ого портала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Регламен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8. В случае установления в ходе или по результатам рассмотрения жалобы признаков состава административного правонарушения, предусмотренного Кодексом об административных правонарушениях Российской Федерации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9. Заявитель вправе ознакомиться с документами и материалами, необходимыми для обоснования и рассмотрения жалобы, если это не 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 xml:space="preserve"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</w:t>
        <w:br/>
        <w:t>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5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Порядок информирования заявителя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зультатах рассмотрения жалобы направляется в адрес заявителя способом, указанным в жалобе (почтовым отправлением либо на адрес электронной почт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в тексте жалобы нет прямого указания на способ направления ответа на жалобу, ответ направляется почтовым отправл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Порядок обжалования решения по жалоб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 – ФЗ; их должностных лиц, муниципальных служащих, работников также размещена на Едином порта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и муниципальных услуг (функций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ортале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 в сети «Интернет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6. Уведомление о приеме документов для предоставления муниципальной услуги (приложение № 2 к Регламенту) изложить в новой редакции согласно приложению №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7. Уведомление об отказе в предоставлении муниципальной услуги (приложение № 3 к Регламенту) изложить в новой редакции согласно приложению № 2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9"/>
          <w:szCs w:val="29"/>
        </w:rPr>
      </w:pPr>
      <w:r>
        <w:rPr>
          <w:rFonts w:cs="Times New Roman" w:ascii="Times New Roman" w:hAnsi="Times New Roman"/>
          <w:bCs/>
          <w:sz w:val="29"/>
          <w:szCs w:val="29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9"/>
          <w:szCs w:val="29"/>
        </w:rPr>
      </w:pPr>
      <w:r>
        <w:rPr>
          <w:rFonts w:cs="Times New Roman" w:ascii="Times New Roman" w:hAnsi="Times New Roman"/>
          <w:bCs/>
          <w:sz w:val="29"/>
          <w:szCs w:val="29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>«Приложение № 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>к Регламенту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728"/>
      </w:tblGrid>
      <w:tr>
        <w:trPr>
          <w:trHeight w:val="2019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щий штамп</w:t>
            </w:r>
          </w:p>
        </w:tc>
        <w:tc>
          <w:tcPr>
            <w:tcW w:w="47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.И.О. заявителя – для физических лиц, наименование организации – для юридических лиц, адре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еме документов для предоставления муниципальной услуги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о том, что для получ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дача сведений и копий документов из информационной системы обеспечения градостроите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от Вас приняты следующие документы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693"/>
        <w:gridCol w:w="2268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а (оригинал, нотариальная копия, ксерокоп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 (дата выдачи, номер, кем выдан, и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ринято ____________ документов на ____________ лист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4"/>
        <w:gridCol w:w="2268"/>
        <w:gridCol w:w="283"/>
        <w:gridCol w:w="1701"/>
        <w:gridCol w:w="371"/>
      </w:tblGrid>
      <w:tr>
        <w:trPr>
          <w:trHeight w:val="30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»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>Приложение № 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>«Приложение № 3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>к Регламенту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728"/>
      </w:tblGrid>
      <w:tr>
        <w:trPr>
          <w:trHeight w:val="2019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щий штамп</w:t>
            </w:r>
          </w:p>
        </w:tc>
        <w:tc>
          <w:tcPr>
            <w:tcW w:w="47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.И.О. заявителя – для физических лиц, наименование организации – для юридических лиц, адре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о том, что для получ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дача сведений и копий документов из информационной системы обеспечения градостроите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результатом оказания услуги Вы имеете право на обжалование принят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лмыжского района</w:t>
        <w:tab/>
        <w:t>_______________</w:t>
        <w:tab/>
        <w:tab/>
        <w:t>___________________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29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  <w:spacing w:lineRule="auto" w:line="25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Home</cp:lastModifiedBy>
  <cp:lastPrinted>2019-01-25T14:08:00Z</cp:lastPrinted>
  <dcterms:modified xsi:type="dcterms:W3CDTF">2019-02-06T06:33:00Z</dcterms:modified>
  <cp:revision>86</cp:revision>
  <dc:subject/>
  <dc:title/>
</cp:coreProperties>
</file>