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05.04.2019                                                                                                    № 134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 от 28.12.2018 № 80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28.12.2018 № 800 «Об утверждении плана на 2019 год реализации муниципальной программы «Развитие культуры в Малмыжском районе» на 2014-2021 годы», утвердив план на 2019 год реализации муниципальной программы «Развитие культуры в Малмыжском районе» на 2014-2021 годы»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телекоммуникационной сети «Интернет» на официальном сайте Малмыжского района в течение 10 рабочих дней со дня принятия.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.о. главы Малмыжского района                                                          В.В. Кошкин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 начальника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, заведующа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, начальник отдела планирования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расходов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администрации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Н. Мубаракш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ind w:left="24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Х. Гайф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95"/>
      </w:tblGrid>
      <w:tr>
        <w:trPr>
          <w:trHeight w:val="4385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юрисконсульт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Бельц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Мубаракшина Вера Николаевн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7:00Z</dcterms:created>
  <dc:creator>Admin</dc:creator>
  <dc:description/>
  <cp:keywords/>
  <dc:language>en-US</dc:language>
  <cp:lastModifiedBy>кул</cp:lastModifiedBy>
  <cp:lastPrinted>2019-04-03T14:18:00Z</cp:lastPrinted>
  <dcterms:modified xsi:type="dcterms:W3CDTF">2019-04-09T07:43:00Z</dcterms:modified>
  <cp:revision>7</cp:revision>
  <dc:subject/>
  <dc:title>АДМИНИСТРАЦИЯ МАЛМЫЖСКОГО РАЙОНА</dc:title>
</cp:coreProperties>
</file>