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05.04.2019 № 134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реализации муниципальной программы «Развитие культуры в Малмыжском районе» на 2014-2021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02"/>
        <w:gridCol w:w="2400"/>
        <w:gridCol w:w="1567"/>
        <w:gridCol w:w="1560"/>
        <w:gridCol w:w="2402"/>
        <w:gridCol w:w="1334"/>
        <w:gridCol w:w="1984"/>
      </w:tblGrid>
      <w:tr>
        <w:trPr>
          <w:trHeight w:val="2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лановые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ые асси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вания на очередной финанс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1 год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ласти (далее - управление культуры, молодежной политики и спор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5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6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2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ю; актив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деятельности учреждений к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го района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2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альных, всероссийских и международных конкурсах, вы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ках-ярмарках, проведение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х а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  <w:tab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ерный пульт, костюмы танцевальные, оргтехника, микрофоны и стойки к ним, усилитель мощност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ремонт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ТКО, проверка огнетушителей, испытание внутренних пожарных кран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вляемых насе лению;увеличение посещаемости музея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компьютер, светильник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щих ремонтных работ, услуги по содержанию имущества (заправка картриджей, изгот. и установка окон. блок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.</w:t>
            </w:r>
          </w:p>
        </w:tc>
      </w:tr>
      <w:tr>
        <w:trPr>
          <w:trHeight w:val="3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 и оборудования (светильники светодиодные, вывески с наименованием учреждения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и другие услуги по содер.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6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6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6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3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3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плаз. телевизор, тепловая завеса, муз. инструменты, информацион. стенд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сх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, связанные с созданием ус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й для показа национальных фильмов в населенных пунктах Российской Федераци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инофильмов</w:t>
            </w:r>
          </w:p>
        </w:tc>
      </w:tr>
      <w:tr>
        <w:trPr>
          <w:trHeight w:val="1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за прокат кинофильм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48:00Z</dcterms:created>
  <dc:creator>Венера</dc:creator>
  <dc:description/>
  <cp:keywords/>
  <dc:language>en-US</dc:language>
  <cp:lastModifiedBy>кул</cp:lastModifiedBy>
  <cp:lastPrinted>2018-12-28T08:57:00Z</cp:lastPrinted>
  <dcterms:modified xsi:type="dcterms:W3CDTF">2019-04-09T07:44:00Z</dcterms:modified>
  <cp:revision>4</cp:revision>
  <dc:subject/>
  <dc:title>Приложение</dc:title>
</cp:coreProperties>
</file>