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0.07.2019                                                                                                    № 332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 района  от 28.12.2018 № 80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28.12.2018 № 800 «Об утверждении плана на 2019 год реализации муниципальной программы «Развитие культуры в Малмыжском районе» на 2014-2021 годы» (с изменением, внесенным постановлением администрации Малмыжского района от 05.04.2019 № 134), утвердив план на 2019 год реализации муниципальной программы «Развитие культуры в Малмыжском районе» на 2014-2021 годы»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      настоящее       постановление       в       информационно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телекоммуникационной сети «Интернет» на официальном сайте Малмыжского района в течение 10 рабочих дней со дня принятия. 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И.о. главы Малмыжского района                                                          В.В. Кошкин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6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670"/>
      </w:tblGrid>
      <w:tr>
        <w:trPr>
          <w:trHeight w:val="900" w:hRule="atLeast"/>
        </w:trPr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 начальника управления культуры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, заведующа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начальника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администрации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управляющей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Н. Мубаракш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ind w:left="24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Х. Гайфуллин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- 1, управлению культуры - 1, отделу по экономическому развитию – 1, на  сайт – 1(в эл.виде) = 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>
          <w:trHeight w:val="4385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-юрисконсульт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,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Гильмутдино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баракшина Вера Николаевна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rFonts w:cs="Times New Roman" w:ascii="Times New Roman" w:hAnsi="Times New Roman"/>
          <w:caps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9:07:00Z</dcterms:created>
  <dc:creator>Admin</dc:creator>
  <dc:description/>
  <cp:keywords/>
  <dc:language>en-US</dc:language>
  <cp:lastModifiedBy>кул</cp:lastModifiedBy>
  <cp:lastPrinted>2019-07-29T12:14:00Z</cp:lastPrinted>
  <dcterms:modified xsi:type="dcterms:W3CDTF">2019-08-05T05:34:00Z</dcterms:modified>
  <cp:revision>4</cp:revision>
  <dc:subject/>
  <dc:title>АДМИНИСТРАЦИЯ МАЛМЫЖСКОГО РАЙОНА</dc:title>
</cp:coreProperties>
</file>