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30.07.2019 № 332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реализации муниципальной программы «Развитие культуры в Малмыжском районе» на 2014-2021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92"/>
        <w:gridCol w:w="2400"/>
        <w:gridCol w:w="1567"/>
        <w:gridCol w:w="8"/>
        <w:gridCol w:w="1470"/>
        <w:gridCol w:w="2400"/>
        <w:gridCol w:w="1335"/>
        <w:gridCol w:w="7"/>
        <w:gridCol w:w="1978"/>
        <w:gridCol w:w="8"/>
      </w:tblGrid>
      <w:tr>
        <w:trPr>
          <w:trHeight w:val="27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Плановые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ые асси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ования на очередной финанс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тыс. руб.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ероприятия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Малмыжском районе» на 2014-2021 год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она Кировской области (далее - управление культуры, молодежной политики и спорт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5,3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2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4,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3,8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 услуг, пред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ляемых на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ю; активи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 деятельности учреждений ку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ы на терри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и Малмыжского района</w:t>
            </w:r>
          </w:p>
        </w:tc>
      </w:tr>
      <w:tr>
        <w:trPr>
          <w:trHeight w:val="16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3,85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, межрайонных фестивалей, смотров, конкурсов народного творчества; социально-куль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молодежной политики и  спорта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ездных фолькл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экспедиций, проведение семинаров, научно-практических конференц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районной информационно-методической службы, сохранности мето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. Выпуск методических материалов и каталогов выставок. Создание каталога нематери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культурного наслед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творческих коллективов в межрайонных, областных, межр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ональных, всероссийских и международных конкурсах, вы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ках-ярмарках, проведение ку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ых акц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  <w:tab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оборудования (ми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ерный пульт, костюмы танцевальные, оргтехника, микрофоны и стойки к ним, усилитель мощност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х ремонтных раб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луги по содержанию имущества (заправка картриджей, ремонт оргтехники, вывоз ТКО, проверка огнетушителей, испытание внутренних пожарных кран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0,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0,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6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6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1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1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культуры,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,3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 тва услуг, пред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вляемых насе лению;увеличение посещаемости музея</w:t>
            </w:r>
          </w:p>
        </w:tc>
      </w:tr>
      <w:tr>
        <w:trPr>
          <w:trHeight w:val="3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,37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2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проведению научных конференц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ультурно-образовательной деятельности (организации экскурс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экспедиционной деятель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(компьютер, светильник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ых, текущих ремонтных работ, услуги по содержанию имущества (заправка картриджей, изгот. и установка окон. блок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5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55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3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37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5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8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6,1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ю.</w:t>
            </w:r>
          </w:p>
        </w:tc>
      </w:tr>
      <w:tr>
        <w:trPr>
          <w:trHeight w:val="30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6,1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ниг и оборудования (светильники светодиодные, вывески с наименованием учреждения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периодических издан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кая деятельность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апитальных, текущих ремонтных работ и другие услуги по содер. имуществ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6,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6,9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6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6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3,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, предоставляемых населению; совершенствование и развитие музыкального искусства в системе доп. образования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3,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педагогических работников и сотрудников образовательного учреждения (курсы, стажировка, семинары, мастер-классы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апитальных, текущих ремонтных работ  (ремонт класса, ремонт и настройка муз. инструм. и другие услуги по содер. имущества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3,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3,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7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оборудования (плаз. телевизор, тепловая завеса, муз. инструменты, информацион. стенд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,7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,7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7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8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9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7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</w:t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ых мероприят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асх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, связанные с созданием усл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й для показа национальных фильмов в населенных пунктах Российской Федерации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3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кинофильмов</w:t>
            </w:r>
          </w:p>
        </w:tc>
      </w:tr>
      <w:tr>
        <w:trPr>
          <w:trHeight w:val="10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3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за прокат кинофильм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3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3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оддержка отрасли культуры»</w:t>
            </w:r>
          </w:p>
          <w:p>
            <w:pPr>
              <w:pStyle w:val="Normal"/>
              <w:ind w:right="-10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2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4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1</w:t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2</w:t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муниципальных общедоступных библиотек к информационно – телекоммуникационной сети «Интернет» и развитие библиотечного дела с учетом задачи расширения информационных технологий и оцифровки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1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2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4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1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9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13:00Z</dcterms:created>
  <dc:creator>Венера</dc:creator>
  <dc:description/>
  <cp:keywords/>
  <dc:language>en-US</dc:language>
  <cp:lastModifiedBy>кул</cp:lastModifiedBy>
  <cp:lastPrinted>2018-12-28T08:57:00Z</cp:lastPrinted>
  <dcterms:modified xsi:type="dcterms:W3CDTF">2019-08-05T05:39:00Z</dcterms:modified>
  <cp:revision>6</cp:revision>
  <dc:subject/>
  <dc:title>Приложение</dc:title>
</cp:coreProperties>
</file>