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4832"/>
        <w:gridCol w:w="1415"/>
        <w:gridCol w:w="1011"/>
        <w:gridCol w:w="962"/>
        <w:gridCol w:w="1001"/>
        <w:gridCol w:w="22"/>
        <w:gridCol w:w="973"/>
        <w:gridCol w:w="1153"/>
        <w:gridCol w:w="18"/>
        <w:gridCol w:w="977"/>
        <w:gridCol w:w="999"/>
        <w:gridCol w:w="999"/>
      </w:tblGrid>
      <w:tr>
        <w:trPr>
          <w:trHeight w:val="32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 xml:space="preserve">п/п 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 программы, подпрограммы,  отдельного мероприятия, наименование показателе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rHeight w:val="2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ind w:right="-174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ая программа      «Управление муниципальными финансами           и регулирование межбюджетных         </w:t>
              <w:br/>
              <w:t>отношений» на 2014-2021 г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  проекта бюджета района  в установленные сроки в</w:t>
              <w:br/>
              <w:t xml:space="preserve">соответствии    с бюджетным            </w:t>
              <w:br/>
              <w:t>законодательством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ходных обязательств Малмыжского района средствами бюджета района  в   объеме, утвержденном  решением районной Думы Малмыжского района  о бюджете района  на очередной финансовый год  и  на   плановый период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     объема расходов           на обслуживание  муниципального   </w:t>
              <w:br/>
              <w:t>долга       Малмыжского района   к    общему объему расходов бюджета района, за исключением объема расходов,     которые осуществляются за счет      субвенций, предоставляемых    из областного бюдж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 годового отчета об  исполнении бюджета района  в установленный ср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ое мероприятие</w:t>
              <w:br/>
              <w:t>«Реализация    бюджетного процесса»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  проекта бюджета района  в установленные сроки в</w:t>
              <w:br/>
              <w:t xml:space="preserve">соответствии   с бюджетным            </w:t>
              <w:br/>
              <w:t>законодательством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    сроков утверждения   сводной бюджетной росписи бюджета района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оевременное        доведение     лимитов бюджетных обязательств       до главных              </w:t>
              <w:br/>
              <w:t>распорядителей   бюджетных средств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ходных обязательств   Малмыжского района средствами бюджета  района  в   объеме, утвержденном  решением районной Думы  Малмыжского района о бюджете района  на очередной  финансовый</w:t>
              <w:br/>
              <w:t>год  и  на   плановый период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 годового отчета об  исполнении бюджета района в установленный срок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ое мероприятие</w:t>
              <w:br/>
              <w:t xml:space="preserve">«Управление     муниципальным     </w:t>
              <w:br/>
              <w:t>долгом      Малмыжского района»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объема муниципального долга       к общему годовому объему доходов    бюджета района   без   учета объема  безвозмездных поступлен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50</w:t>
            </w:r>
          </w:p>
        </w:tc>
      </w:tr>
      <w:tr>
        <w:trPr>
          <w:trHeight w:val="9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объема расходов на обслуживание муниципального долга  Малмыжского района   к  общему объему расходов бюджета района, за исключением объема расходов, которые осуществляются  за счет субвенций, предоставляемых  из областного бюджета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 </w:t>
              <w:br/>
              <w:t>более</w:t>
              <w:br/>
              <w:t xml:space="preserve"> 15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просроченной</w:t>
              <w:br/>
              <w:t>задолженности      по муниципальному  долгу       Малмыж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ое мероприятие «Предоставление  межбюджетных  трансфертов   местным бюджетам  из бюджета района»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исление  межбюджетных         </w:t>
              <w:br/>
              <w:t>трансфертов   местным бюджетам           из  бюджета района, предусмотренных    муниципальной  Программой, в объеме, утвержденном  решением районной Малмыжского района о бюджете района  на очередной  финансовый год  и  на   плановый период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  результатов оценки       качества организации и осуществления    бюджетного процесса в городском и сельских поселениях Малмыжского района</w:t>
              <w:b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/нет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53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;Arial Unicode 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2:00Z</dcterms:created>
  <dc:creator>Краева Н.А.</dc:creator>
  <dc:description/>
  <cp:keywords/>
  <dc:language>en-US</dc:language>
  <cp:lastModifiedBy>User</cp:lastModifiedBy>
  <cp:lastPrinted>2018-12-06T09:05:00Z</cp:lastPrinted>
  <dcterms:modified xsi:type="dcterms:W3CDTF">2018-12-07T09:22:00Z</dcterms:modified>
  <cp:revision>22</cp:revision>
  <dc:subject/>
  <dc:title>Приложение 2</dc:title>
</cp:coreProperties>
</file>