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4.2014                                                                                     № 428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существления внутреннего муниципального финансового контроля в отношении закупок для обеспечения 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нужд Малмыж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1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я Малмыжского района ПОСТАНОВЛЯЕТ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внутреннего муниципального финансового контроля в отношении закупок для обеспечения муниципальных нужд Малмыжского района согласно приложен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района, начальника финансового управления Камилеву Ф.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пространяется на правоотношения, возникшие с 01.01.2014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Малмыжского района                                                                   А.В. Костюнин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jc w:val="left"/>
        <w:rPr/>
      </w:pPr>
      <w:r>
        <w:rPr/>
        <w:t>ПОДГОТОВЛЕНО</w:t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Heading1"/>
        <w:ind w:hanging="0"/>
        <w:jc w:val="left"/>
        <w:rPr/>
      </w:pPr>
      <w:r>
        <w:rPr/>
        <w:t>Заместитель начальник</w:t>
      </w:r>
    </w:p>
    <w:p>
      <w:pPr>
        <w:pStyle w:val="Heading1"/>
        <w:tabs>
          <w:tab w:val="clear" w:pos="708"/>
          <w:tab w:val="left" w:pos="7650" w:leader="none"/>
          <w:tab w:val="left" w:pos="7800" w:leader="none"/>
        </w:tabs>
        <w:ind w:hanging="0"/>
        <w:jc w:val="left"/>
        <w:rPr/>
      </w:pPr>
      <w:r>
        <w:rPr/>
        <w:t>финансового  управления,</w:t>
      </w:r>
    </w:p>
    <w:p>
      <w:pPr>
        <w:pStyle w:val="Heading1"/>
        <w:tabs>
          <w:tab w:val="clear" w:pos="708"/>
          <w:tab w:val="left" w:pos="7650" w:leader="none"/>
          <w:tab w:val="left" w:pos="7800" w:leader="none"/>
        </w:tabs>
        <w:ind w:hanging="0"/>
        <w:jc w:val="left"/>
        <w:rPr/>
      </w:pPr>
      <w:r>
        <w:rPr/>
        <w:t xml:space="preserve">начальник отдела планирования </w:t>
      </w:r>
    </w:p>
    <w:p>
      <w:pPr>
        <w:pStyle w:val="Heading1"/>
        <w:tabs>
          <w:tab w:val="clear" w:pos="708"/>
          <w:tab w:val="left" w:pos="7650" w:leader="none"/>
          <w:tab w:val="left" w:pos="7800" w:leader="none"/>
        </w:tabs>
        <w:ind w:hanging="0"/>
        <w:jc w:val="left"/>
        <w:rPr/>
      </w:pPr>
      <w:r>
        <w:rPr/>
        <w:t>доходов и расходов                                                                     В.Х. Гайфуллина</w:t>
      </w:r>
    </w:p>
    <w:p>
      <w:pPr>
        <w:pStyle w:val="Normal"/>
        <w:tabs>
          <w:tab w:val="clear" w:pos="708"/>
          <w:tab w:val="left" w:pos="71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hanging="0"/>
        <w:jc w:val="left"/>
        <w:rPr/>
      </w:pPr>
      <w:r>
        <w:rPr/>
        <w:t>Заместитель главы администрации</w:t>
      </w:r>
    </w:p>
    <w:p>
      <w:pPr>
        <w:pStyle w:val="Heading1"/>
        <w:ind w:hanging="0"/>
        <w:jc w:val="left"/>
        <w:rPr/>
      </w:pPr>
      <w:r>
        <w:rPr/>
        <w:t>Малмыжского района</w:t>
        <w:tab/>
        <w:t xml:space="preserve">                                                                  Е.А. Колупа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Разослать: администрации района – 2, финансовому управлению – 2, управлению образования – 1, управлению культуры, молодежной политики и спорта – 1, в районную Думу для опубликования – 2 (в т.ч. 1 в электронном виде), в регистрацию – 1, в реестр - 1, для размещения на сайте – 1 (в электронном виде) = 1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вая экспертиза проведена: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Юрисконсульт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района                                                          А.Н. Насыйбуллина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гвистическая экспертиза проведена: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И.о. заведующей отделом по правовым,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дровым вопросам,  делопроизводства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онтроля администрации района                                             С.Г. Суслова</w:t>
      </w:r>
    </w:p>
    <w:p>
      <w:pPr>
        <w:pStyle w:val="Heading3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аляхова Наталья Борисовн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-25-35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4.2014 № 428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внутреннего муниципального финансового контроля 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ношении закупок для обеспечения 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нужд Малмыж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ind w:left="72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внутреннего муниципального финансового контроля в отношении закупок для обеспечения муниципальных нужд Малмыжского района (далее - Порядок), устанавливает правила осуществления контроля за соблюдением заказчиками, контрактными службами, контрактными управляющими (далее - субъекты проверки) требований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) и иных нормативных правовых актов о контрактной системе в сфере закупок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ом, осуществляющим внутренний муниципальный финансовый контроль в отношении закупок для обеспечения муниципальных нужд Малмыжского района является финансовое управление администрации Малмыжского района (далее – финансовое управление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рядок разработан в целях установления законности составления и исполнения бюджета Малмыжского района в отношении расходов, связанных с осуществлением закупок, достоверности учета таких расходов и отчетност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,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инимаемыми в соответствии с ними нормативными правовыми актами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метом контроля является соблюдение субъектами проверок требований Федерального закона от 05.04.2013 № 44-ФЗ и иных нормативных правовых актов Российской Федерации, Кировской области и Малмыжского района о контрактной системе в сфере закупо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Финансовое управление осуществляет контроль в сфере закупок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8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.</w:t>
      </w:r>
    </w:p>
    <w:p>
      <w:pPr>
        <w:pStyle w:val="Style14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 Организация проведения проверок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троль за соблюдением законодательства о контрактной системе в сфере закупок осуществляется путем проведения плановых и внеплановых прове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лановые проверки осуществляются на основании плана проверок, утверждаемого приказом финансового управления на один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лан проверок должен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ИНН, адрес местонахождения субъекта проверки, в отношении которого принято решение о проведении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ал, в течение которого должна быть проведена провер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лан проверок, а также вносимые в него изменения должны быть размещены не позднее пяти рабочих дней со дня их утверждения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 (далее - сеть Интернет), а также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отношении каждого субъекта проверки плановые проверки проводятся финансовым управлением не чаще чем один раз в шесть месяцев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5"/>
      <w:bookmarkEnd w:id="0"/>
      <w:r>
        <w:rPr>
          <w:rFonts w:cs="Times New Roman" w:ascii="Times New Roman" w:hAnsi="Times New Roman"/>
          <w:b/>
          <w:sz w:val="28"/>
          <w:szCs w:val="28"/>
        </w:rPr>
        <w:t>3. Проведение плановых провер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7"/>
      <w:bookmarkEnd w:id="1"/>
      <w:r>
        <w:rPr>
          <w:rFonts w:cs="Times New Roman" w:ascii="Times New Roman" w:hAnsi="Times New Roman"/>
          <w:sz w:val="28"/>
          <w:szCs w:val="28"/>
        </w:rPr>
        <w:t>3.1. Проведение проверок осуществляется должностным лицом финансового управления (инспектором) либо инспекцией, образованной из числа должностных лиц финансового управления, на основании приказа финансового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остав инспекции должно входить не менее трех человек. Инспекцию возглавляет руководитель инспе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Замена инспектора (изменения состава инспекции), изменение сроков проведения проверки осуществляются путем внесения изменений в приказ, указанный в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еречень должностных лиц финансового управления, уполномоченных на проведение проверок, определяется приказом финансового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олжностные лица финансового управления, уполномоченные на проведение проверок,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а основании мотивированного запроса в письменной форме документы и информацию, необходимые для проведения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лановых и внеплановых проверок беспрепятственно по предъявлении служебных удостоверений и копии приказа о проведении проверки посещать помещения и территории, которые занимают субъекты проверок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 При этом в рамках осуществления контрол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8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, указанные предписания выдаются до начала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ть информацию по результатам проверок в департамент финансов Кировской области для составления протоколов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, рассмотрения дел о таких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ться в суд с исками о признании осуществленных закупок недействительными в соответствии с Граждански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Должностные лица финансового управления, уполномоченные на проведение проверок, несут ответственность в пределах осуществляемых ими полномочий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рок проведения проверки не может превышать пятидесяти дней.</w:t>
      </w:r>
    </w:p>
    <w:p>
      <w:pPr>
        <w:pStyle w:val="ConsPlusNormal"/>
        <w:ind w:firstLine="540"/>
        <w:jc w:val="both"/>
        <w:rPr/>
      </w:pPr>
      <w:bookmarkStart w:id="2" w:name="Par79"/>
      <w:bookmarkEnd w:id="2"/>
      <w:r>
        <w:rPr>
          <w:rFonts w:cs="Times New Roman" w:ascii="Times New Roman" w:hAnsi="Times New Roman"/>
          <w:sz w:val="28"/>
          <w:szCs w:val="28"/>
        </w:rPr>
        <w:t>3.8. Основанием для проведения проверки является приказ финансового управления о проведении проверки. Одновременно с приказом о проведении проверки готовится уведомление о проведении проверки.</w:t>
      </w:r>
    </w:p>
    <w:p>
      <w:pPr>
        <w:pStyle w:val="ConsPlusNormal"/>
        <w:ind w:firstLine="540"/>
        <w:jc w:val="both"/>
        <w:rPr/>
      </w:pPr>
      <w:bookmarkStart w:id="3" w:name="Par80"/>
      <w:bookmarkEnd w:id="3"/>
      <w:r>
        <w:rPr>
          <w:rFonts w:cs="Times New Roman" w:ascii="Times New Roman" w:hAnsi="Times New Roman"/>
          <w:sz w:val="28"/>
          <w:szCs w:val="28"/>
        </w:rPr>
        <w:t>3.9. Приказ и уведомление о проведении проверки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убъекта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спекторе (составе инспекции) с указанием фамилии, имени, отчества и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роведения контроля (сплошная проверка, выборочная провер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в течение которого составляется акт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Помимо сведений, указанных в </w:t>
      </w:r>
      <w:hyperlink w:anchor="Par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ведомление о проведении проверки, подписанное начальником финансового управления либо его заместителем, должно содержать номер и дату выдачи, а также перечень документов, которые субъект проверки должен представить в установленный уведомлением срок для осуществлени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Уведомление о проведении проверки направляется субъекту проверки не менее чем за пять рабочих дней почтовым отправлением с уведомлением о вручении либо нарочным с отметкой о полу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До начала проведения проверки инспектор (инспекция) представляет для ознакомления субъекту проверки оригинал приказа о проведении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роверка проводится пут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я заключенных муниципальных контрактов (гражданско-правовых договоров), учредительных, регистрационных, бухгалтерских, отчетных, закупочных и иных документов по предмету проверки субъекта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полноты оприходования, сохранности и фактического наличия товарно-материальных ценностей, полученных по заключенным муниципальным контрактам (гражданско-правовым договора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достоверности объемов поставленных товаров, выполненных работ, оказанных услуг по заключенным контрактам (договора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х действий по предмету проверки в пределах установленных полномочий финансового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97"/>
      <w:bookmarkEnd w:id="4"/>
      <w:r>
        <w:rPr>
          <w:rFonts w:cs="Times New Roman" w:ascii="Times New Roman" w:hAnsi="Times New Roman"/>
          <w:b/>
          <w:sz w:val="28"/>
          <w:szCs w:val="28"/>
        </w:rPr>
        <w:t>4. Порядок оформления результатов провер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зультаты проверки оформляются актом проверки в сроки, установленные приказом о проведении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кт проверки состоит из вводной, мотивировочной и резолютивной ча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Вводная часть акта проверки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нтрольн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у и место составления 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у и номер приказа о проведении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, цели и сроки осуществления плановой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, наименование должности инспектора (членов инспекции), проводившего прове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местонахождения субъекта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 мотивировочной части акта проверки должны быть ука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установленные при проведении проверки и обосновывающие выводы инспектора (инспек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законодательства, которыми руководствовалась инспекция (инспектор) при принятии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рушении требований законодательства Российской Федерации и иных нормативных правовых актов о контрактной системе в сфере закупок, оценка эти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Резолютивная часть акта проверки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нспектора (инспекции) о наличии (отсутствии) со стороны лиц, действия (бездействие) которых проверяются, нарушений законодательства Российской Федерации и иных нормативных правовых актов о контрактной системе в сфере закупок со ссылками на конкретные нормы законодательства Российской Федерации и иных нормативных правовых актов о контрактной системе в сфере закупок, нарушение которых было установлено в результате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ыдаче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нспектора (инспекции) о необходимости составления протоколов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кт проверки подписывается инспектором (членами инспек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пия акта проверки направляется субъекту проверки в срок не позднее десяти рабочих дней со дня его подписания сопроводительным письмом за подписью руководителя контрольного органа либо его замест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убъект проверки, в отношении которого проведена проверка, в течение десяти рабочих дней со дня получения копии акта проверки вправе представить в финансовое управление письменные возражения по фактам, изложенным в акте проверки, которые приобщаются к материалам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случаях, если инспекцией выявлены нарушения законодательства Российской Федерации и иных нормативных правовых актов о контрактной системе в сфере закупок, финансовое управление выдает предписание об устранении нарушений законодательства Российской Федерации и иных нормативных правовых актов о контрактной системе в сфере закупок, за исключением случаев, когда инспекция пришла к выводу, что выявленные нарушения не повлияли на результаты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предписании должны быть ука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место выдачи предпис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спекторе (составе инспекции) с указанием фамилии, имени, отчества и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факты нарушения законодательства Российской Федерации и иных нормативных правовых актов о контрактной системе в сфере закупок, послужившие основанием для выдачи предпис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субъекта проверки, которому выдается предпис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о совершении действий, направленных на устранение нарушений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, в течение которых должно быть исполнено предпис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, в течение которых в финансовое управление должно поступить подтверждение исполнения пре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од действиями, направленными на устранение нарушений законодательства Российской Федерации и иных нормативных правовых актов о контрактной системе в сфере закупок, поним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 субъекту проверки о необходимости применения мер ответственности и совершения иных действий в случае нарушения поставщиком (подрядчиком, исполнителем) условий муниципального контракта (гражданско-правового договор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 субъекту проверки о необходимости осуществить действия, направленные на поставку товара, выполнение работы (ее результата) или оказание услуги в соответствии с условиями муниципального контракта (гражданско-правового договор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учета поставленного товара, выполненной работы (ее результата) или оказа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субъекту проверки на необходимость использовать поставленный товар, выполненную работу (ее результат) или оказанную услугу для целей осуществления закуп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редписание подлежит исполнению в срок, установленный таким предпис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редписание размещается в сети Интернет, а также в единой информационной системе в сфере закупок и направляется субъекту проверки в течение трех дней с даты его подписания почтовым отправлением с уведомлением о вручении либо нарочным с отметкой о полу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Субъект проверки, в отношении которого выдано предписание об устранении нарушений законодательства Российской Федерации и иных нормативных правовых актов о контрактной системе в сфере закупок, вправе направить в финансовое управление мотивированное ходатайство о продлении срока исполнения предписания, установленного таким предпис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В случае поступления информации от субъекта проверки об обстоятельствах, которые в ходе проведения проверки не могли быть установлены, финансовое управление пересматривает предписание по собственной инициативе в срок, не превышающий одного месяца со дня поступления так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По результатам пересмотра предписания финансовое управление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тавлении предписания без изме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предпис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предписания и выдаче нового предпис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42"/>
      <w:bookmarkEnd w:id="5"/>
      <w:r>
        <w:rPr>
          <w:rFonts w:cs="Times New Roman" w:ascii="Times New Roman" w:hAnsi="Times New Roman"/>
          <w:sz w:val="28"/>
          <w:szCs w:val="28"/>
        </w:rPr>
        <w:t>4.14. Результаты проверок должны быть размещены в сети Интернет, а также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5. До ввода в эксплуатацию единой информационной системы информация, подлежащая размещению в единой информационной системе в соответствии с настоящим Порядком, размещается в порядке, установленном Правительством Российской Федерации,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, ведение и обслуживание которого осуществляются по правилам, действовавшим до дня вступления в силу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Документооборот в единой информационной системе при осуществлении контроля осуществляется инспектором (инспекцией) финансового управления, наделенными правами электронной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7. Материалы проверки хранятся контрольным органом не менее чем три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147"/>
      <w:bookmarkEnd w:id="6"/>
      <w:r>
        <w:rPr>
          <w:rFonts w:cs="Times New Roman" w:ascii="Times New Roman" w:hAnsi="Times New Roman"/>
          <w:b/>
          <w:sz w:val="28"/>
          <w:szCs w:val="28"/>
        </w:rPr>
        <w:t>5. Проведение внеплановых провер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снованиями для проведения внеплановых проверок являютс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ручения главы Малмыжского района, главы администрации Малмыжского района, заместителей главы администрации Малмыжского района, курирующих соответствующее направление деятельности, начальника финансового управления и требования прокурора о проведении внеплановой проверки в рамках надзора за исполнением зако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в финансовое управление информации о неисполнении субъектами проверок предписаний финансового управления, а также получение информации о совершении субъектами проверок действий (бездействия), содержащих признаки административного правонарушения или уголовного преступ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оведения внеплановой проверки является приказ финансового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ри проведении внеплановой проверки инспектор (инспекция) руководствуется в своей деятельности </w:t>
      </w:r>
      <w:hyperlink w:anchor="Par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155"/>
      <w:bookmarkEnd w:id="7"/>
      <w:r>
        <w:rPr>
          <w:rFonts w:cs="Times New Roman" w:ascii="Times New Roman" w:hAnsi="Times New Roman"/>
          <w:b/>
          <w:sz w:val="28"/>
          <w:szCs w:val="28"/>
        </w:rPr>
        <w:t>6. Реализация результатов проведения провер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и неисполнении субъектом проверки предписаний в установленный в нем срок должностное лицо, ответственное за контроль за исполнением предписания, в течение трех рабочих дней после истечения срока исполнения предписания готовит докладную записку на имя начальника финансового управления либо его заместителя о неисполнении пре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лучае неисполнения предписания финансовое управл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ет в пределах своих полномочий субъекта проверки к ответственности в соответствии с действующим законодательством Российской Федерации и Кир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главе администрации Малмыжского района соответствующую информ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и выявлении в ходе проведения проверки в действиях (бездействии) субъекта проверки признаков административных правонарушений финансовым управлением направляется информация в департамент финансов Кировской области для принятия решения о привлечении должностных лиц субъекта проверки к административ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и выявлении в ходе проведения проверки факта совершения действия (бездействия), содержащего признаки состава преступления, финансовое управление обязано передать в правоохранительные органы информацию о таком факте и (или) документы, подтверждающие такой факт, в течение трех рабочих дней с даты выявления такого ф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5670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5670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5670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5670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hanging="0"/>
      <w:jc w:val="left"/>
      <w:outlineLvl w:val="2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eastAsia="Times New Roman" w:cs="Arial"/>
      <w:sz w:val="28"/>
      <w:szCs w:val="28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A9E01D12500840C3ADE984937F3F817EA6FB07DDCB8DDDF45B8567EC6BE3C77C33716E93F19B21V3M4I" TargetMode="External"/><Relationship Id="rId3" Type="http://schemas.openxmlformats.org/officeDocument/2006/relationships/hyperlink" Target="consultantplus://offline/ref=15A9E01D12500840C3ADE984937F3F817EA6FB07DDCB8DDDF45B8567ECV6MBI" TargetMode="External"/><Relationship Id="rId4" Type="http://schemas.openxmlformats.org/officeDocument/2006/relationships/hyperlink" Target="consultantplus://offline/ref=15A9E01D12500840C3ADE984937F3F817EA6FB07DDCB8DDDF45B8567ECV6MBI" TargetMode="External"/><Relationship Id="rId5" Type="http://schemas.openxmlformats.org/officeDocument/2006/relationships/hyperlink" Target="consultantplus://offline/ref=15A9E01D12500840C3ADE984937F3F817EA6FB07DDCB8DDDF45B8567ECV6MBI" TargetMode="External"/><Relationship Id="rId6" Type="http://schemas.openxmlformats.org/officeDocument/2006/relationships/hyperlink" Target="consultantplus://offline/ref=15A9E01D12500840C3ADE984937F3F817EA7F40ED7C48DDDF45B8567EC6BE3C77C33716C95F3V9M8I" TargetMode="External"/><Relationship Id="rId7" Type="http://schemas.openxmlformats.org/officeDocument/2006/relationships/hyperlink" Target="consultantplus://offline/ref=15A9E01D12500840C3ADE984937F3F817EA6FB07DDCB8DDDF45B8567EC6BE3C77C33716E93F1982AV3MDI" TargetMode="External"/><Relationship Id="rId8" Type="http://schemas.openxmlformats.org/officeDocument/2006/relationships/hyperlink" Target="consultantplus://offline/ref=15A9E01D12500840C3ADE984937F3F817EA6FB07DDCB8DDDF45B8567EC6BE3C77C33716E93F1982AV3MCI" TargetMode="External"/><Relationship Id="rId9" Type="http://schemas.openxmlformats.org/officeDocument/2006/relationships/hyperlink" Target="consultantplus://offline/ref=15A9E01D12500840C3ADE984937F3F817EA6FB07DDCB8DDDF45B8567EC6BE3C77C33716E93F19723V3M4I" TargetMode="External"/><Relationship Id="rId10" Type="http://schemas.openxmlformats.org/officeDocument/2006/relationships/hyperlink" Target="consultantplus://offline/ref=15A9E01D12500840C3ADE984937F3F817EA6FF0EDBCA8DDDF45B8567ECV6MBI" TargetMode="External"/><Relationship Id="rId11" Type="http://schemas.openxmlformats.org/officeDocument/2006/relationships/hyperlink" Target="consultantplus://offline/ref=CF41795BDDDA072BE30FADA43424D0345FD46EA561E6BDC88585487A69WEM8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41:00Z</dcterms:created>
  <dc:creator>revizor</dc:creator>
  <dc:description/>
  <cp:keywords/>
  <dc:language>en-US</dc:language>
  <cp:lastModifiedBy>1</cp:lastModifiedBy>
  <cp:lastPrinted>2014-04-25T08:03:00Z</cp:lastPrinted>
  <dcterms:modified xsi:type="dcterms:W3CDTF">2014-05-05T09:25:00Z</dcterms:modified>
  <cp:revision>27</cp:revision>
  <dc:subject/>
  <dc:title/>
</cp:coreProperties>
</file>