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6.07.2024                                                                                                    № 511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района от 20.12.2023 № 99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  <w:tab w:val="left" w:pos="7938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ями администрации Малмыжского района от 31.08.2023 № 703 «О разработке,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», от 06.09.2023 № 707 «Об утверждении перечня муниципальных программ Малмыжского района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20.12.2023 № 999 «Об утверждении плана на 2024 год реализации муниципальной программы «Развитие культуры в Малмыжском районе» на 2024-2028 годы» (с изменениями, внесенными постановлениями администрации Малмыжского района от 19.01.2024 № 52, от 17.04.2024 № 287), утвердив план на 2024 год реализации муниципальной программы «Развитие культуры в Малмыжском районе» на 2024-2028 годы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      постановление       в       информационно       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телекоммуникационной сети «Интернет» на официальном сайте Малмыжского района в течение 10 рабочих дней со дня прин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Контроль за выполнением постановления возложить на и.о. начальника управления инвестиционной и социальной политики администрации Малмыжского района Гумарову Д.Р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Малмыжского района                                                               Э.Л. Симонов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676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9"/>
        <w:gridCol w:w="2977"/>
      </w:tblGrid>
      <w:tr>
        <w:trPr>
          <w:trHeight w:val="900" w:hRule="atLeast"/>
        </w:trPr>
        <w:tc>
          <w:tcPr>
            <w:tcW w:w="6699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начальника управлени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естиционной и социальной политики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Р. Гумар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М. Алёшки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– 2, управлению инвестиционной и социальной политики – 1, сектору экономического развития – 1, на сайт – 1(в эл.виде) = 4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>
          <w:trHeight w:val="4385" w:hRule="atLeast"/>
        </w:trPr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заведующей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Мерзаяно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И. Камилова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88" w:leader="none"/>
          <w:tab w:val="left" w:pos="7371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Коваленко Мария Васильевна </w:t>
      </w:r>
    </w:p>
    <w:p>
      <w:pPr>
        <w:pStyle w:val="Normal"/>
        <w:tabs>
          <w:tab w:val="clear" w:pos="708"/>
          <w:tab w:val="left" w:pos="142" w:leader="none"/>
          <w:tab w:val="left" w:pos="5580" w:leader="none"/>
          <w:tab w:val="left" w:pos="6840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-00-46</w:t>
      </w:r>
      <w:r>
        <w:rPr>
          <w:rFonts w:cs="Times New Roman" w:ascii="Times New Roman" w:hAnsi="Times New Roman"/>
          <w:caps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8:55:00Z</dcterms:created>
  <dc:creator>Admin</dc:creator>
  <dc:description/>
  <cp:keywords/>
  <dc:language>en-US</dc:language>
  <cp:lastModifiedBy>User</cp:lastModifiedBy>
  <cp:lastPrinted>2024-07-26T07:35:00Z</cp:lastPrinted>
  <dcterms:modified xsi:type="dcterms:W3CDTF">2024-07-30T10:02:00Z</dcterms:modified>
  <cp:revision>5</cp:revision>
  <dc:subject/>
  <dc:title>АДМИНИСТРАЦИЯ МАЛМЫЖСКОГО РАЙОНА</dc:title>
</cp:coreProperties>
</file>