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right="-820" w:firstLine="709"/>
        <w:jc w:val="center"/>
        <w:outlineLvl w:val="0"/>
        <w:rPr>
          <w:rFonts w:eastAsia="A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735</wp:posOffset>
                </wp:positionV>
                <wp:extent cx="2943860" cy="215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right="-820"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алмыжского района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>26.07.2024 № 51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spacing w:before="0" w:after="200"/>
                                    <w:ind w:right="-820" w:hanging="0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69.7pt;mso-wrap-distance-left:9pt;mso-wrap-distance-right:0pt;mso-wrap-distance-top:0pt;mso-wrap-distance-bottom:0pt;margin-top:-43.05pt;mso-position-vertical-relative:text;margin-left:25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right="-820"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лмыжского района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>26.07.2024 № 5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spacing w:before="0" w:after="200"/>
                              <w:ind w:right="-820" w:hanging="0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24 – 2028 год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алмыжском район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8</w:t>
      </w:r>
      <w:r>
        <w:rPr/>
        <w:t xml:space="preserve"> год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кого района Кировской области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оддержка народного творчества, организация и поддержка деятельности муниципальных культурно - досуговых учреждений, сохранение культурного и исторического наследия района;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деятельности   музея и обеспечение сохранности музейных предметов, коллекций, комплектование фондов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 и организация библиотечного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сфере внутреннего и въездного событийного туриз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отечественного кинематограф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учрежден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повышение имиджа добровольческого (волонтерского) движения в Малмыжском районе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процентов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  музейных    учреждений (на 1000 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на 1 жителя в год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обучающихся по программам предпрофессионального уровня в области искусства по Федеральным Государственным Требованиям (ФГТ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событийного туризма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кинотеатра (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 культуры, в отношении которых выполнены работы (оказаны услуги, поставлены товары), единиц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оддержку добровольческого (волонтерского) движения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онкурсов, выставок, ярмарок народных промыслов и ремесел (единиц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391302,98 тыс. рублей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378,82 тыс. рублей; областной бюджет – 10125,48 тыс. рублей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алмыжского района – 380798,68 тыс. рубле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3 «Обобщенная характеристика отдельных мероприятий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отдель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муниципальной программы будут достигаться путём реализации муниципальной программы и мероприятий, указанных в таблице.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1"/>
        <w:gridCol w:w="5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мероприятия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 народного творчества, организация и поддержка деятельности культурно-досуговых учреждений, сохранение культурного и исторического наследия район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народного творчества и  досуговой деятельности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бюджетных ассигнований из фонда поддержки инициатив населения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  <w:tab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светительская и образовательная деятельность  музея</w:t>
            </w:r>
          </w:p>
        </w:tc>
      </w:tr>
      <w:tr>
        <w:trPr>
          <w:trHeight w:val="5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вной деятельности - организация библиотечного  обслужива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расли культуры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муниципальной библиотеки в рамках федерального проекта «Культурная среда» национального проекта «Культура»</w:t>
            </w:r>
          </w:p>
        </w:tc>
      </w:tr>
      <w:tr>
        <w:trPr>
          <w:trHeight w:val="1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  <w:tab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ндивидуальных творческих способностей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деятельности учреждений культуры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сфере внутреннего и въездного событийного туриз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айонных мероприяти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отечественного кинематограф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созданием условий для показа национальных фильмов в населенных пунктах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домов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учреждений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овышение имиджа добровольческого (волонтерского) движения в Малмыжском районе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деятельности творчески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выставок, ярмарок народного творчества, реме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»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мероприятий событийного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внутреннего и въездного тур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, связанные с созданием условий для показа национальных фильмов в населенных пунктах РФ» направлена на популяризацию отечественного кинематограф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» (проведение регионального национального праздника «Сабантуй») включает в себя проведение регионального национального праздника «Сабанту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отрасли культуры» направлена на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Создание модельной муниципальной библиотеки в рамках федерального проекта «Культурная среда»» национального проекта «Культура» направлена на внедрение инновационных форм работы и модернизацию сферы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звитие и укрепление материально – технической базы муниципальных домов культуры (и их филиалов), расположенных в населенных пунктах с числом жителей до 50 тысяч человек» включает в себя приобретение необходимого оборудования и проведение ремонтных работ в учреждениях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а на популяризацию и повышение имиджа добровольческого (волонтерского) движения в Малмыжском районе сред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рганизация тематических конкурсов, выставок, ярмарок народных художественных промыслов и ремесел» направлена на сохранение культурного наследия, возрождение и развитие народных художественных промыслов и ремес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             с. Савали Малмыжского района» направлена на повышение обеспеченности населения многофункциональными культурно – досуговыми учреждениями, а также на решение социальных проблем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Выделение бюджетных ассигнований из фонда поддержки инициатив населения» направлена на приобретение комплекса светодиодного экрана для внутреннего использования, стационара на раме с процессором и комму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предоставление субсидий из областного бюджета местным бюджетам. Субсидии из областного бюджета местным бюджетам предоставляются в соответствии с Законом об областном бюджете Кировской области на финансовый год и на плановый период, в котором предоставляется субсидия, на основании «Порядка предоставления и распределения субсидии из областного бюджета местным бюджетам», являющегося приложением к государственной программе Кировской области «Развитие культур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пределах бюджетных ассигнований, предусмотренных в Законе об областном бюджете Кировской области (сводной бюджетной росписи областного бюджета Кировской области) на финансовый год и на плановый период, в котором предоставляется субсидия, и лимитов бюджетных обязательств, доведенных Министерству как получателю средств областного бюджета Кировской области на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и предусматриваются в Соглашении о предоставлении субсидии из бюджета субъекта Российской Федерации местному бюджету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outlineLvl w:val="3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Раздел 4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программы за счет всех источников финансирования составит 391302,98 тыс. рублей, 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– 91707,82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5,11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301,29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84281,42 тыс. рублей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78643,07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5,21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09,99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7607,87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76856,85 тыс. рублей всего, из них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8,5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0,2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5818,15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72047,62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2,0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1545,6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72047,62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2,0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1545,62 тыс. рублей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федерального бюджета, устанавливается Законом о федеральном бюджете Российской Федерации на </w:t>
      </w:r>
      <w:r>
        <w:rPr>
          <w:rFonts w:cs="Times New Roman" w:ascii="Times New Roman" w:hAnsi="Times New Roman"/>
          <w:sz w:val="28"/>
          <w:szCs w:val="28"/>
        </w:rPr>
        <w:t>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областного бюджета, устанавливается в соответствии </w:t>
      </w:r>
      <w:r>
        <w:rPr>
          <w:rFonts w:cs="Times New Roman" w:ascii="Times New Roman" w:hAnsi="Times New Roman"/>
          <w:sz w:val="28"/>
          <w:szCs w:val="28"/>
        </w:rPr>
        <w:t>с Законом об областном бюджете Кировской области на 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ежегодных расходов, связанных с финансовым обеспечением муниципальной программы за счет средств бюджета Малмыжского района, устанавливается решением районной Думы Малмыжского района о бюджете Малмыжского района на очередной финансовый год и на плановый период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финансирования мероприятий муниципальной программы может изменяться в зависимости от возможностей бюджетов и результатов оценки эффективности реализации».</w:t>
      </w:r>
    </w:p>
    <w:p>
      <w:pPr>
        <w:pStyle w:val="ConsPlusCel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сурсное обеспечение муниципальной программы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;Arial Unicode M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21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eastAsia="Calibri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9:15:00Z</dcterms:created>
  <dc:creator>Admin</dc:creator>
  <dc:description/>
  <cp:keywords/>
  <dc:language>en-US</dc:language>
  <cp:lastModifiedBy>User</cp:lastModifiedBy>
  <cp:lastPrinted>2024-04-16T11:05:00Z</cp:lastPrinted>
  <dcterms:modified xsi:type="dcterms:W3CDTF">2024-07-30T10:01:00Z</dcterms:modified>
  <cp:revision>5</cp:revision>
  <dc:subject/>
  <dc:title>УТВЕРЖДЕНА</dc:title>
</cp:coreProperties>
</file>