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29.01.2016                                                                                                 № 58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- графика  проведения проверок использования муниципального имущества на 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 с  решением  Малмыжской районной Думы от 29.11.2013 № 17/25 «Об утверждении Положения о порядке организации и осуществлении контроля за сохранностью и использованием по назначению муниципального имущества муниципального образования Малмыжский муниципальный район Кировской области»  администрация Малмыжского района 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лан – график проведения проверок использования  муниципального имущества, находящегося в муниципальной собственности муниципального образования Малмыжский муниципальный район Кировской области, на 2016 год отделом по управлению муниципальным имуществом и земельными ресурсами администрации Малмыжского района согласно приложению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азместить н</w:t>
      </w:r>
      <w:r>
        <w:rPr>
          <w:color w:val="000000"/>
          <w:kern w:val="2"/>
          <w:sz w:val="28"/>
          <w:szCs w:val="28"/>
        </w:rPr>
        <w:t xml:space="preserve">астоящее постановление на официальном сайте Малмыжского района </w:t>
      </w:r>
      <w:r>
        <w:rPr>
          <w:bCs/>
          <w:sz w:val="28"/>
          <w:szCs w:val="28"/>
        </w:rPr>
        <w:t>в информационно-телекоммуникационной сети «Интернет»</w:t>
      </w:r>
      <w:r>
        <w:rPr>
          <w:color w:val="000000"/>
          <w:kern w:val="2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645" w:leader="none"/>
        </w:tabs>
        <w:spacing w:lineRule="auto" w:line="360"/>
        <w:ind w:firstLine="7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мыжского района </w:t>
        <w:tab/>
        <w:t xml:space="preserve"> А.В. Костюн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0" w:after="28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10980" w:hanging="109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5222" w:hanging="52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ind w:left="11700" w:hanging="1170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тановлением</w:t>
      </w:r>
    </w:p>
    <w:p>
      <w:pPr>
        <w:pStyle w:val="Normal"/>
        <w:ind w:left="11700" w:hanging="11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ind w:left="11700" w:hanging="1170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Малмыжского района</w:t>
      </w:r>
    </w:p>
    <w:p>
      <w:pPr>
        <w:pStyle w:val="Normal"/>
        <w:ind w:left="11700" w:hanging="1170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29.01.2016 № 58</w:t>
      </w:r>
    </w:p>
    <w:p>
      <w:pPr>
        <w:pStyle w:val="Normal"/>
        <w:ind w:left="11700" w:hanging="11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700" w:hanging="117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700" w:hanging="117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700" w:hanging="11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– 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проверок использования имущества, находящегося в муниципальной собственности муниципального образования Малмыжский муниципальный район Кировской области, на 2016 год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3420"/>
        <w:gridCol w:w="414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, предприятия, объекта прове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местонахождения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роведения провер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провер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общеобразовательное учреждение основная общеобразовательная  школа с. Каксинв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го района Кировской обла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овская область, Малмыжский райо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аксинва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лодежная, д. 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по назначению и сохранность муниципального имущ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 2016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ниципальное казенное общеобразовательное учреждение основная общеобразовательная  школ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. Преображен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го района Кировской обла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овская область, Малмыжский райо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реображен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Шахтерская, д.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по назначению и сохранность муниципального имущ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 2016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ниципальное казенное общеобразовательное учреждение основная общеобразовательная  школ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Новый Коку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го района Кировской обла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овская область, Малмыжский райо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Новый Кокуй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Школьная, д. 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по назначению и сохранность муниципального имущ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 2016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, предприятия, объекта прове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местонахождения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роведения провер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провер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ниципальное казенное общеобразовательное учреждение основная общеобразовательная  школ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ине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го района Киров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овская область, Малмыжский райо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Кинер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, д. 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по назначению и сохранность муниципального имущ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2016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казенное дошкольное образовательное учрежд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тский сад «Ручее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. Кине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го района Киров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овская область, Малмыжский райо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Кинерь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Центральная, д. 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по назначению и сохранность муниципального имущ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2016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общеобразовательное учреждение средняя общеобразовательная  шко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ой Китя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го района Киров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овская область, Малмыжский райо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Большой Китя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Н. Тишина, д. 11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по назначению и сохранность муниципального имущ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 2016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общеобразовательное учреждение средняя общеобразовательная  шко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Рож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го района Киров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овская область, Малмыжский райо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Рожк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лодежна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по назначению и сохранность муниципального имущ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6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общеобразовательное учреждение средняя общеобразовательная  шко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тарый Ирю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го района Киров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овская область, Малмыжский райо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Старый Ирю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Школьная, д.5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по назначению и сохранность муниципального имущ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 2016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ниципальное казенное общеобразовательное учреждение основная общеобразовательная  школ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 Старая Туш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го района Киров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овская область, Малмыжский райо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Старая Тушк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Набережная, д. 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по назначению и сохранность муниципального имущ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 2016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, предприятия, объекта провер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местонахождения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роведения провер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провер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ниципальное казенное общеобразовательное учреждение основная общеобразовательная  школ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лотбищ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го района Кировской обла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овская область, Малмыжский райо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лотбище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Советская, д. 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по назначению и сохранность муниципального имущ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 2016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общеобразовательное учреждение средняя общеобразовательная  шко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нстантин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го района Кировской обла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овская область, Малмыжский райо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онстантиновк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. Школьный, д. 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по назначению и сохранность муниципального имущ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 2016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ниципальное казенное общеобразовательное учреждение основная общеобразовательная  школ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 Тат-Верх-Гоньб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го района Кировской обла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овская область, Малмыжский райо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Тат-Верх-Гоньб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Мира, д. 36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по назначению и сохранность муниципального имущ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 2016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общеобразовательное учреждение средняя общеобразовательная  шко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алини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го района Кировской обла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овская область, Малмыжский райо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алинино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Пролетарская, д. 1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по назначению и сохранность муниципального имущ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 2016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общеобразовательное учреждение средняя общеобразовательная  шко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с. Ральн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го района Кировской обла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овская область, Малмыжский райо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Ральники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Школьная, д. 5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по назначению и сохранность муниципального имущ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6 го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63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b/>
      <w:bCs/>
      <w:sz w:val="30"/>
      <w:szCs w:val="24"/>
      <w:lang w:val="ru-RU" w:bidi="ar-SA"/>
    </w:rPr>
  </w:style>
  <w:style w:type="character" w:styleId="2">
    <w:name w:val=" Знак Знак2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8:58:00Z</dcterms:created>
  <dc:creator>Manson</dc:creator>
  <dc:description/>
  <cp:keywords/>
  <dc:language>en-US</dc:language>
  <cp:lastModifiedBy>Manson</cp:lastModifiedBy>
  <dcterms:modified xsi:type="dcterms:W3CDTF">2016-02-04T09:01:00Z</dcterms:modified>
  <cp:revision>1</cp:revision>
  <dc:subject/>
  <dc:title>АДМИНИСТРАЦИЯ МАЛМЫЖСКОГО РАЙОНА</dc:title>
</cp:coreProperties>
</file>