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  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алмыжского района от 08.02.2016 № 7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Администрация Малмыжского района ПОСТАНОВЛЯЕТ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1. Внести изменение в положение об общественных воспитателях несовершеннолетних в муниципальном образовании Малмыжский муниципальный район Кировской области, утвержденное постановлением администрации Малмыжского района от 08.02.2016 № 75 «Об утверждении положения об общественных воспитателях несовершеннолетних в муниципальном образовании Малмыжский муниципальный район Кировской области», дополнив его пунктом 7.1 следующего содержания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ab/>
        <w:t>«7.1. Общественный воспитатель обязан при работе с несовершеннолетними и (или) их родителями (законными представителями) соблюдать требования законодательства о защите персональных данных указанных ли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  В.В. Констант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ая делами администрации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    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КДН и ЗП – 1, организационный отдел для опубликования – 2 (том числе - 1 в электронном виде),  регистр – 1,  реестр НПА – 1, на сайт – 1 (в электронном виде) =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- 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       М.П. Сагд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ая отделом по правовым, </w:t>
      </w:r>
    </w:p>
    <w:p>
      <w:pPr>
        <w:pStyle w:val="Normal"/>
        <w:rPr/>
      </w:pPr>
      <w:r>
        <w:rPr>
          <w:sz w:val="28"/>
          <w:szCs w:val="28"/>
        </w:rPr>
        <w:t>кадровым  вопросам, делопроизводства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 </w:t>
        <w:tab/>
        <w:tab/>
        <w:tab/>
        <w:tab/>
        <w:tab/>
        <w:tab/>
        <w:t xml:space="preserve">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апегина Эльмира Радиковна</w:t>
      </w:r>
    </w:p>
    <w:p>
      <w:pPr>
        <w:pStyle w:val="Normal"/>
        <w:rPr/>
      </w:pPr>
      <w:r>
        <w:rPr/>
        <w:t>2-29-01</w:t>
      </w:r>
      <w:r>
        <w:rPr>
          <w:sz w:val="28"/>
          <w:szCs w:val="28"/>
        </w:rPr>
        <w:tab/>
        <w:tab/>
        <w:tab/>
        <w:tab/>
        <w:t xml:space="preserve">        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4:42:00Z</dcterms:created>
  <dc:creator>User</dc:creator>
  <dc:description/>
  <cp:keywords/>
  <dc:language>en-US</dc:language>
  <cp:lastModifiedBy>User</cp:lastModifiedBy>
  <cp:lastPrinted>2016-12-01T16:13:00Z</cp:lastPrinted>
  <dcterms:modified xsi:type="dcterms:W3CDTF">2016-12-01T12:31:00Z</dcterms:modified>
  <cp:revision>14</cp:revision>
  <dc:subject/>
  <dc:title>АДМИНИСТРАЦИЯ МАЛМЫЖСКОГО РАЙОНА</dc:title>
</cp:coreProperties>
</file>