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.06.2014      №  6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Повышение эффективности реализации молодежной политики в Малмыж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</w:t>
      </w:r>
      <w:r>
        <w:rPr>
          <w:sz w:val="28"/>
        </w:rPr>
        <w:t>строку «</w:t>
      </w:r>
      <w:r>
        <w:rPr>
          <w:sz w:val="28"/>
          <w:szCs w:val="28"/>
        </w:rPr>
        <w:t>Объемы ассигнований  муниципальной  Программы»  изложить  в   следующей 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28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bookmarkStart w:id="0" w:name="sub_10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муниципальной Программы </w:t>
            </w:r>
            <w:bookmarkEnd w:id="0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3 699 606,57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7  272,70  рублей - средства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4  333,87 рублей - средства областного бюджета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672 800,00 рублей - средства  местных  бюдж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 200,00   рублей - средства внебюджетных источников (по согласованию</w:t>
            </w:r>
            <w:r>
              <w:rPr/>
              <w:t>)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  второй,   третий,   четвертый,   пятый   раздела  5  «Ресурсное обеспечение муниципальной Программы»   изложить  в      следующей  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 муниципальной Программы за 2014 - 2016 годы составит 3 699606,57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17272,70  рублей - средства федерального бюджета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784333,87 рублей - средства областного бюджета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672800,00 рублей - средства местных бюдж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25200,00 рублей</w:t>
      </w:r>
      <w:r>
        <w:rPr/>
        <w:t xml:space="preserve"> - </w:t>
      </w:r>
      <w:r>
        <w:rPr>
          <w:sz w:val="28"/>
          <w:szCs w:val="28"/>
        </w:rPr>
        <w:t>средства</w:t>
      </w:r>
      <w:r>
        <w:rPr/>
        <w:t xml:space="preserve"> </w:t>
      </w:r>
      <w:r>
        <w:rPr>
          <w:sz w:val="28"/>
          <w:szCs w:val="28"/>
        </w:rPr>
        <w:t>внебюджетных источник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(по согласованию)</w:t>
      </w:r>
      <w:r>
        <w:rPr/>
        <w:t>»</w:t>
      </w:r>
      <w:bookmarkStart w:id="1" w:name="sub_502"/>
      <w:r>
        <w:rPr/>
        <w:t>.</w:t>
      </w:r>
      <w:r>
        <w:rPr>
          <w:sz w:val="28"/>
          <w:szCs w:val="28"/>
        </w:rPr>
        <w:t xml:space="preserve">  </w:t>
      </w:r>
      <w:bookmarkEnd w:id="1"/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программных мероприятий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«Информация о расходах на реализацию муниципальной Программы за счет средств областного, федерального и местного бюджетов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к муниципальной Программе «Прогнозная (справочная)  оценка ресурсного обеспечения реализации муниципальной Программы за счет всех источников финансирования»                                   изложить                   в          новой           редакции          согласно        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59" w:right="746" w:gutter="0" w:header="0" w:top="107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ind w:left="9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04"/>
        <w:gridCol w:w="3240"/>
        <w:gridCol w:w="3240"/>
        <w:gridCol w:w="2340"/>
        <w:gridCol w:w="27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и направления муниципальной целев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роприят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 мероприятия</w:t>
            </w:r>
          </w:p>
        </w:tc>
      </w:tr>
      <w:tr>
        <w:trPr>
          <w:trHeight w:val="109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информационно-методическое обеспечение молодеж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ведение социологических опросов среди молодежи района, подготовка информационно-аналитических материалов и прогно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втономное учреждение «Редакция газеты «Сельская        правда»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19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ыход рубрики  «Молодежный перекресток» в газете «Сельская прав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втономное учреждение «Редакция газеты «Сельская        правда»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3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Style w:val="Textdefaul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иобретение и распространение литературы, фильмов, дисков с методическими материал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Style w:val="Textdefaul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. Изготовление стендов наглядной информации по направлениям молодежной политик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232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Style w:val="Textdefaul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Проведение городской акции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гражданин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и одаренной молодеж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Учреждение 5 лауреатских премий в сфере производства, сценической и общественной деятельности, спорта и наставни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Организация встреч главы администрации Малмыжского района с медалистами учебных заве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11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2.3. Участие молодых талантов в областных и региональных конкурсах и фестивал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управление образования Малмыжского администрации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Организация студенческого фестиваля «Молодость без грани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студенческие     советы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Развитие гражданственности и патриотизма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.  Организация районной спартакиады допризывной и призывной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тдел военного </w:t>
            </w:r>
            <w:r>
              <w:rPr>
                <w:sz w:val="28"/>
                <w:szCs w:val="28"/>
              </w:rPr>
              <w:t>комиссариата Кировской области по Малмыжскому  району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февраль,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pacing w:val="-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.2. Организация районного мероприятия «День призыв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тдел военного </w:t>
            </w:r>
            <w:r>
              <w:rPr>
                <w:sz w:val="28"/>
                <w:szCs w:val="28"/>
              </w:rPr>
              <w:t>комиссариата Кировской области по Малмыжскому району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октябрь, 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8"/>
                <w:szCs w:val="28"/>
              </w:rPr>
              <w:t>3.3. Организация районной «Вахты памя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3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8"/>
                <w:szCs w:val="28"/>
              </w:rPr>
              <w:t>3.4. Встречи молодежи с ветеранами Великой Отечественной вой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Советы          молодежи*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3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8"/>
                <w:szCs w:val="28"/>
              </w:rPr>
              <w:t>3.5. Организация районной военно-патриотической эстаф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тдел военного </w:t>
            </w:r>
            <w:r>
              <w:rPr>
                <w:sz w:val="28"/>
                <w:szCs w:val="28"/>
              </w:rPr>
              <w:t>комиссариата Кировской области по Малмыжскому  району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.6.  Парад юнармей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6,0 тыс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Поддержка работающей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1. Поддержка мероприятий, проводимых Советами молодежи предприятий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4.2. Организация районного конкурса на звание «Лучший по профессии» среди молодых специалистов и молодых рабоч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апр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-6350</wp:posOffset>
                      </wp:positionV>
                      <wp:extent cx="2674620" cy="63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4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pt,-0.5pt" to="-5.45pt,-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8"/>
                <w:szCs w:val="28"/>
              </w:rPr>
              <w:t>4.3. Проведение акций «Городу – зеленое лицо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Советы молодежи*,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нтерские    отряды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8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4.4. Поддержка мероприятий, проводимых  волонтерскими отряд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ультуры, молодежной политики и спорта администрации Малмыжского района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олонтерские      отря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Решение вопросов занятости и трудоустройства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5.1. Организация временных и сезонных работ для подростков и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 образования администрации Малмыжского района 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  района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июнь-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10,0 тыс. руб.</w:t>
            </w:r>
          </w:p>
        </w:tc>
      </w:tr>
      <w:tr>
        <w:trPr>
          <w:trHeight w:val="7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 xml:space="preserve">5.2. Организация занятости учащихся, находящихся в социально-опасн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635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pt,0pt" to="-9.0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оложении в каникуляр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района*, заместитель главы администрации Малмыжского района по профилактике правонарушений и социальным вопросам, комиссия по делам несовершеннолетних и защите их прав при администрации Малмыжского     района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июнь-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11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5.3. Организация ярмарок вакансий рабочих мест для молодеж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района, Кировское областное государственное казенное учреждение Центр занятости населения Малмыжского   района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август, 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88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8"/>
                <w:szCs w:val="28"/>
              </w:rPr>
              <w:t>5.4. Квотирование рабочих мест для подростков и молодежи на предприятиях и организациях Малмыж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  района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28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Поддержка деятельности детских и молодежных объеди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Поддержка деятельности районного отделения Кировского отделения детской общественной организации «Юность Вятского кр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7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оддержка деятельности  молодежного парламента, советов молодежи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7,5 тыс. руб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Организация и проведение «Молодежных недель» в сельских посел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ы          молодеж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Организация и проведение межреспубликанского слета «Костер Дружб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7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Развитие художественного творчества, формирование здорового образа жизн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7.1. Организация и проведение игр КВ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апрель, 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>7.2. Проведения Дня молодеж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Советы молодежи*, муниципальное казенное учреждение культуры Малмыжский районный центр культуры и досуга Кировской          област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:18,0 тыс. руб.</w:t>
            </w:r>
          </w:p>
        </w:tc>
      </w:tr>
      <w:tr>
        <w:trPr>
          <w:trHeight w:val="5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>7.3. Проведение акций пропаганды здорового образа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района, Советы молодежи*, волонтерские    отряды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>7.4. Содействие в организации по мотокроссу «Болтушина го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14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Профилактика правонарушений среди подростков и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1. Создание и поддержка деятельности отрядов охраны общественного порядка из числа работающей молодежи и отрядов «Юных друзей полиции» в учебных заведениях Малмыжского района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8"/>
                <w:szCs w:val="28"/>
              </w:rPr>
              <w:t xml:space="preserve">правление образования администрации </w:t>
            </w:r>
            <w:r>
              <w:rPr>
                <w:sz w:val="28"/>
                <w:szCs w:val="28"/>
              </w:rPr>
              <w:t>Малмыжского</w:t>
            </w:r>
            <w:r>
              <w:rPr>
                <w:spacing w:val="-1"/>
                <w:sz w:val="28"/>
                <w:szCs w:val="28"/>
              </w:rPr>
              <w:t xml:space="preserve"> района, 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района, отдел МВД  России по Малмыжскому  району*</w:t>
            </w:r>
          </w:p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26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firstLine="5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2. Организация круглых столов и пресс-конференций по проблемам профилактики правонарушений среди подростков и молодежи</w:t>
            </w:r>
          </w:p>
          <w:p>
            <w:pPr>
              <w:pStyle w:val="Normal"/>
              <w:shd w:fill="FFFFFF" w:val="clear"/>
              <w:spacing w:lineRule="exact" w:line="317"/>
              <w:ind w:right="5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28"/>
                <w:szCs w:val="28"/>
              </w:rPr>
              <w:t xml:space="preserve">Управление образования администрации </w:t>
            </w:r>
            <w:r>
              <w:rPr>
                <w:sz w:val="28"/>
                <w:szCs w:val="28"/>
              </w:rPr>
              <w:t>Малмыжского</w:t>
            </w:r>
            <w:r>
              <w:rPr>
                <w:spacing w:val="-1"/>
                <w:sz w:val="28"/>
                <w:szCs w:val="28"/>
              </w:rPr>
              <w:t xml:space="preserve"> района, 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молодежной </w:t>
            </w:r>
            <w:r>
              <w:rPr>
                <w:sz w:val="28"/>
                <w:szCs w:val="28"/>
              </w:rPr>
              <w:t>политики и спорта администрации района, отдел МВД  России по Малмыжскому району*, комиссия по делам несовершеннолетних и защите их прав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>
          <w:trHeight w:val="21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3. Проведение районного мероприятия, посвященного Всемирному дню борьбы с наркотиками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28"/>
                <w:szCs w:val="28"/>
              </w:rPr>
              <w:t xml:space="preserve">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района, отдел МВД  России по Малмыжскому району*, 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z w:val="28"/>
                <w:szCs w:val="28"/>
              </w:rPr>
              <w:t>Ежегодно  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: 3,0 тыс. руб.</w:t>
            </w:r>
          </w:p>
        </w:tc>
      </w:tr>
      <w:tr>
        <w:trPr>
          <w:trHeight w:val="10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4. Проведение районного мероприятия, посвященного Всемирному дню борьбы с СПИДом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54880</wp:posOffset>
                      </wp:positionH>
                      <wp:positionV relativeFrom="paragraph">
                        <wp:posOffset>-512381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4pt,-403.45pt" to="-167.45pt,-40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8"/>
                <w:szCs w:val="28"/>
              </w:rPr>
              <w:t xml:space="preserve">Управление 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района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Малмыжский районный центр культуры и досуг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51705</wp:posOffset>
                      </wp:positionH>
                      <wp:positionV relativeFrom="paragraph">
                        <wp:posOffset>-4445</wp:posOffset>
                      </wp:positionV>
                      <wp:extent cx="2628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15pt,-0.35pt" to="-167.2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51705</wp:posOffset>
                      </wp:positionH>
                      <wp:positionV relativeFrom="paragraph">
                        <wp:posOffset>-4445</wp:posOffset>
                      </wp:positionV>
                      <wp:extent cx="2628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15pt,-0.35pt" to="-167.2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ировской       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: 3,0 тыс. руб.</w:t>
            </w:r>
          </w:p>
        </w:tc>
      </w:tr>
      <w:tr>
        <w:trPr>
          <w:trHeight w:val="13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5. Проведение районного мероприятия, посвященного Всемирному дню борьбы с курением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района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6. Организация выездных рейдов на дискотеки города 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8"/>
                <w:szCs w:val="28"/>
              </w:rPr>
              <w:t xml:space="preserve">правление образования администрации района, 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района, отдел МВД  России по Малмыжскому  району*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7. Участие в межведомственной операции подро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8"/>
                <w:szCs w:val="28"/>
              </w:rPr>
              <w:t xml:space="preserve">правление образования администрации Малмыжского района, управление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 района, ОМВД  России по Малмыжскому    району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8. Организация клуба «Молодая семь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правление 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rFonts w:cs="Times New Roman"/>
                <w:sz w:val="28"/>
                <w:szCs w:val="28"/>
              </w:rPr>
              <w:t>Социально-экономическая поддержка молодых 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1. Реализация подпрограммы «Обеспечение жильем молодых семей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правление 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в пределах сумм, предусмотренных в Программ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1. Организация учета молодых семей, участвующих в подпрограмме «Обеспечение жильем молодых сем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1.2. Организация информационно - разъяснительной работы среди населения по освещению целей и зада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3. Формирование списков молодых семей для участия в подпрограм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>
          <w:trHeight w:val="55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4. Определение объема средств, выделяемых из  районного бюджета  на реализацию мероприятий по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09,7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58,2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0,8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25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5. Выдача молодым семьям в установленном порядке свидетельств на приобретение жилья исходя из объемов финансирования, предусмотренных на эти цели в  район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молодёжной политики и спорта администрации Малмыжского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6. Утверждение норматива стоимости 1 кв. метра общей площади жилья по муниципальному образов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тдел архитектуры, строительства и ЖКИ  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.7. Подготовка отчетных материалов для представления в управление по делам молодежи Киров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тдел бухгалтерского уче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роектов  в сфере молодежной полити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екта «Прорыв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правление  </w:t>
            </w:r>
            <w:r>
              <w:rPr>
                <w:spacing w:val="-2"/>
                <w:sz w:val="28"/>
                <w:szCs w:val="28"/>
              </w:rPr>
              <w:t xml:space="preserve">культуры,   молодежной </w:t>
            </w:r>
            <w:r>
              <w:rPr>
                <w:sz w:val="28"/>
                <w:szCs w:val="28"/>
              </w:rPr>
              <w:t>политики и спорта администрации Малмыжского    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роекта, в течение 2014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анные исполнители участвуют в реализации мероприятий Программы по согласованию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773" w:hanging="0"/>
        <w:rPr/>
      </w:pPr>
      <w:r>
        <w:rPr>
          <w:rStyle w:val="Style12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10773" w:hanging="0"/>
        <w:rPr>
          <w:b/>
          <w:b/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         </w:t>
      </w:r>
      <w:r>
        <w:rPr>
          <w:rStyle w:val="Style12"/>
          <w:b w:val="false"/>
          <w:bCs/>
          <w:color w:val="000000"/>
          <w:sz w:val="28"/>
          <w:szCs w:val="28"/>
        </w:rPr>
        <w:t>Приложение № 4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 на реализацию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областного, федерального и ме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4324"/>
        <w:gridCol w:w="3312"/>
        <w:gridCol w:w="1748"/>
        <w:gridCol w:w="1440"/>
        <w:gridCol w:w="140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реализации молодежной политики в Малмыжском районе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9 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алмыжского район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 семей" на 2014 - 2016 год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ежной политики и спорта администрации Малмыжского район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9 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Style12"/>
          <w:b w:val="false"/>
          <w:bCs/>
          <w:sz w:val="28"/>
          <w:szCs w:val="28"/>
        </w:rPr>
        <w:t>Приложение № 5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Style w:val="Style12"/>
          <w:b w:val="false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ая (справочная) оценка</w:t>
        <w:br/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420"/>
        <w:gridCol w:w="3060"/>
        <w:gridCol w:w="1692"/>
        <w:gridCol w:w="1440"/>
        <w:gridCol w:w="189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ффективности реализации молодежной политики в Малмыжском районе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9 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 27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 33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5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алмыжск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льем молодых семе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9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 27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33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599" w:footer="0" w:bottom="120"/>
          <w:pgNumType w:fmt="decimal"/>
          <w:formProt w:val="false"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Textdefault">
    <w:name w:val="text_default"/>
    <w:basedOn w:val="Style10"/>
    <w:qFormat/>
    <w:rPr>
      <w:rFonts w:ascii="Arial" w:hAnsi="Arial" w:cs="Arial"/>
      <w:color w:val="000000"/>
      <w:sz w:val="21"/>
      <w:szCs w:val="21"/>
      <w:u w:val="none"/>
    </w:rPr>
  </w:style>
  <w:style w:type="character" w:styleId="Style11">
    <w:name w:val="Гипертекстовая ссылка"/>
    <w:basedOn w:val="Style10"/>
    <w:qFormat/>
    <w:rPr>
      <w:rFonts w:cs="Times New Roman"/>
      <w:b/>
      <w:color w:val="106BBE"/>
      <w:sz w:val="2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Активная гипертекстовая ссылка"/>
    <w:basedOn w:val="Style11"/>
    <w:qFormat/>
    <w:rPr>
      <w:u w:val="single"/>
    </w:rPr>
  </w:style>
  <w:style w:type="character" w:styleId="Style14">
    <w:name w:val="Выделение для Базового Поиска"/>
    <w:basedOn w:val="Style12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2"/>
    <w:qFormat/>
    <w:rPr>
      <w:rFonts w:cs="Times New Roman"/>
    </w:rPr>
  </w:style>
  <w:style w:type="character" w:styleId="Style17">
    <w:name w:val="Заголовок чужого сообщения"/>
    <w:basedOn w:val="Style12"/>
    <w:qFormat/>
    <w:rPr>
      <w:rFonts w:cs="Times New Roman"/>
      <w:color w:val="FF0000"/>
    </w:rPr>
  </w:style>
  <w:style w:type="character" w:styleId="Style18">
    <w:name w:val="Найденные слова"/>
    <w:basedOn w:val="Style12"/>
    <w:qFormat/>
    <w:rPr>
      <w:rFonts w:cs="Times New Roman"/>
      <w:shd w:fill="FFF580" w:val="clear"/>
    </w:rPr>
  </w:style>
  <w:style w:type="character" w:styleId="Style19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1"/>
    <w:qFormat/>
    <w:rPr/>
  </w:style>
  <w:style w:type="character" w:styleId="Style22">
    <w:name w:val="Сравнение редакций"/>
    <w:basedOn w:val="Style12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2"/>
    <w:qFormat/>
    <w:rPr>
      <w:rFonts w:cs="Times New Roman"/>
      <w:strike/>
      <w:color w:val="666600"/>
    </w:rPr>
  </w:style>
  <w:style w:type="character" w:styleId="Style26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7">
    <w:name w:val="Текст в таблице"/>
    <w:basedOn w:val="Style27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1">
    <w:name w:val="Центрированный (таблица)"/>
    <w:basedOn w:val="Style27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74757.1000" TargetMode="External"/><Relationship Id="rId3" Type="http://schemas.openxmlformats.org/officeDocument/2006/relationships/hyperlink" Target="garantf1://17074757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11:00Z</dcterms:created>
  <dc:creator>XP GAME 2010</dc:creator>
  <dc:description/>
  <cp:keywords/>
  <dc:language>en-US</dc:language>
  <cp:lastModifiedBy>User</cp:lastModifiedBy>
  <cp:lastPrinted>2014-06-19T10:47:00Z</cp:lastPrinted>
  <dcterms:modified xsi:type="dcterms:W3CDTF">2014-06-30T07:23:00Z</dcterms:modified>
  <cp:revision>19</cp:revision>
  <dc:subject/>
  <dc:title>                                            Приложение </dc:title>
</cp:coreProperties>
</file>