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от  14.05.2014    №  48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Малмыж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;Arial Unicode MS" w:cs="Times New Roman" w:ascii="Times New Roman" w:hAnsi="Times New Roman"/>
          <w:sz w:val="28"/>
          <w:szCs w:val="28"/>
        </w:rPr>
        <w:t>1. В паспорте муниципальной Программы строку «Объемы ассигнований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ассигнований муниципальной Программы составит 69038,9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 счет средств областного бюджета –   28180,2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40858,7 тыс.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;Arial Unicode MS" w:cs="Times New Roman" w:ascii="Times New Roman" w:hAnsi="Times New Roman"/>
          <w:sz w:val="28"/>
          <w:szCs w:val="28"/>
        </w:rPr>
        <w:t>2. Строку «итого по программе - всего» приложения № 2 к муниципальной Программе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34"/>
        <w:gridCol w:w="1440"/>
        <w:gridCol w:w="1260"/>
        <w:gridCol w:w="1260"/>
      </w:tblGrid>
      <w:tr>
        <w:trPr>
          <w:trHeight w:val="66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по программе – всего               в т.ч. по областному бюджету          по районному бюдже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33,8        918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3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3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7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36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10,4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A;Arial Unicode MS" w:cs="Times New Roman" w:ascii="Times New Roman" w:hAnsi="Times New Roman"/>
          <w:sz w:val="28"/>
          <w:szCs w:val="28"/>
        </w:rPr>
        <w:t>3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передаваемых в форме субсидий, иных межбюджетных трансфертов бюджету Кировской области и субвенции для осуществления переданных в установленном порядке полномочий Российской Федерации в сфере культуры, средств областного бюджета, средств районного бюджета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– управление культуры, молодежной политики и спорта администрации Малмыжского района. Соисполнителями  являются муниципальные учреждения культуры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69038,9 тыс. рублей, в том числе: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23733,8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22634,5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22670,6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за счет средств областного бюджета – 28180,2 тыс. рублей, в том числе: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  9182,8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  8637,2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– 10360,2 тыс. рублей;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за счет средств районного бюджета – 40858,7 тыс. рублей, в том числе: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14551,0 тыс. рублей;</w:t>
      </w:r>
    </w:p>
    <w:p>
      <w:pPr>
        <w:pStyle w:val="ConsPlusCel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13997,3 тыс. рублей;</w:t>
      </w:r>
    </w:p>
    <w:p>
      <w:pPr>
        <w:pStyle w:val="ConsPlusCell"/>
        <w:widowControl/>
        <w:ind w:firstLine="5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6 году -  12310,4 тыс. рублей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отдельное мероприятие «Комплектование книжных фондов библиотек муниципальных образований» в соответствии со статьей 12 Закона Кировской области от 28.09.2007 № 163-ЗО «О  межбюджетных отношениях в Кировской области» предусмотрено  предоставление  из федерального бюджета бюджетам субъектов Российской Федерации иных межбюджетных трансфертов на комплектование книжных фондов библиотек муниципальных образований и государственных  библиотек городов Москвы и Санкт-Петербурга». </w:t>
      </w:r>
    </w:p>
    <w:p>
      <w:pPr>
        <w:pStyle w:val="ConsPlusCell"/>
        <w:widowControl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Объем финансирования муниципальной программы по основным направлениям финансирования по годам приведены в таблице 2.</w:t>
      </w:r>
    </w:p>
    <w:p>
      <w:pPr>
        <w:pStyle w:val="ConsPlusCell"/>
        <w:widowControl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блица 2</w:t>
      </w:r>
    </w:p>
    <w:tbl>
      <w:tblPr>
        <w:tblW w:w="92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0"/>
        <w:gridCol w:w="1559"/>
        <w:gridCol w:w="1417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3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  <w:br/>
              <w:t>программы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(тыс. 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3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3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360" w:hRule="atLeast"/>
          <w:cantSplit w:val="true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4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5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97,8</w:t>
            </w:r>
          </w:p>
        </w:tc>
      </w:tr>
      <w:tr>
        <w:trPr>
          <w:trHeight w:val="360" w:hRule="atLeast"/>
          <w:cantSplit w:val="true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9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4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7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72,8</w:t>
            </w:r>
          </w:p>
        </w:tc>
      </w:tr>
      <w:tr>
        <w:trPr>
          <w:trHeight w:val="360" w:hRule="atLeast"/>
          <w:cantSplit w:val="true"/>
        </w:trPr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3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3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3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70,6</w:t>
            </w:r>
          </w:p>
        </w:tc>
      </w:tr>
    </w:tbl>
    <w:p>
      <w:pPr>
        <w:pStyle w:val="ConsPlusCell"/>
        <w:widowControl/>
        <w:spacing w:lineRule="auto" w:line="276"/>
        <w:rPr>
          <w:rFonts w:ascii="Times New Roman" w:hAnsi="Times New Roman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определении объемов ресурсного обеспечения муниципальной Программы использовались расчётный и нормативный методы оценки затра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мы финансирования муниципальной Программы уточняются ежегодно при формировании  местного бюджета на очередной финансовый год и плановый период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формация о расходах на реализацию муниципальной Программы за всех источников финансирования представлена в приложении № 4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оценка ресурсного обеспечения реализации муниципальной Программы за счет всех источников финансирования представлена в приложении № 5».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сходах на реализацию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2156"/>
        <w:gridCol w:w="2080"/>
        <w:gridCol w:w="996"/>
        <w:gridCol w:w="1007"/>
        <w:gridCol w:w="1260"/>
      </w:tblGrid>
      <w:tr>
        <w:trPr>
          <w:tblHeader w:val="true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ы,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го мероприят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blHeader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Малмыжского района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культуры в Малмыжском районе»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3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70,6</w:t>
            </w:r>
          </w:p>
        </w:tc>
      </w:tr>
      <w:tr>
        <w:trPr>
          <w:trHeight w:val="55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3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70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НАЯ (СПРАВОЧНАЯ) ОЦЕНК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го обеспечения реализации муниципальной Программы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51"/>
        <w:gridCol w:w="1709"/>
        <w:gridCol w:w="1260"/>
        <w:gridCol w:w="1260"/>
        <w:gridCol w:w="1080"/>
      </w:tblGrid>
      <w:tr>
        <w:trPr>
          <w:tblHeader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-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blHeader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униципаль-н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«Развитие культуры в Малмыжском районе»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7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6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670,6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91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86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60,2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5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9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10,4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4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3:47:00Z</dcterms:created>
  <dc:creator>User</dc:creator>
  <dc:description/>
  <cp:keywords/>
  <dc:language>en-US</dc:language>
  <cp:lastModifiedBy>1</cp:lastModifiedBy>
  <cp:lastPrinted>2014-03-05T13:17:00Z</cp:lastPrinted>
  <dcterms:modified xsi:type="dcterms:W3CDTF">2014-05-26T11:52:00Z</dcterms:modified>
  <cp:revision>33</cp:revision>
  <dc:subject/>
  <dc:title>1</dc:title>
</cp:coreProperties>
</file>