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20.01.2014 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</w:t>
      </w:r>
      <w:r>
        <w:rPr>
          <w:b/>
          <w:sz w:val="28"/>
        </w:rPr>
        <w:t>Развитие физической культуры и спорта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строку «Объемы ассигнований  муниципальной  программы</w:t>
      </w:r>
      <w:r>
        <w:rPr/>
        <w:t>»  изложить  в   следующей  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9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ассигнований на реализацию муниципальной программы составляет 670,0 тыс. 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 – 670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бзац   первый   раздела  5  «Ресурсное обеспечение муниципальной    программы»        изложить     в        следующей    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в 2014 – 2016 годах составит 670,0 тыс. рублей, в том числе за счет средств районного  бюджета  670,0 тыс. рублей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ложение № 2 к муниципальной программе «Перечень мероприятий муниципальной программы «Развитие физической культуры и спорта»       изложить      в      новой       редакции      согласно    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 №   3     к    муниципальной   программе   «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>на реализацию муниципальной  программы за счет средств местного бюджета»     изложить       в       новой     редакции     согласно   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3"/>
        <w:jc w:val="center"/>
        <w:rPr/>
      </w:pPr>
      <w:r>
        <w:rPr>
          <w:b/>
        </w:rPr>
        <w:t xml:space="preserve">мероприятий муниципальной программы «Развитие физической культуры и спорта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7196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1"/>
                              <w:gridCol w:w="3222"/>
                              <w:gridCol w:w="18"/>
                              <w:gridCol w:w="1782"/>
                              <w:gridCol w:w="18"/>
                              <w:gridCol w:w="6046"/>
                            </w:tblGrid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финансирования  мероприяти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 Физкультурно-оздоровительная работа с детьми и учащейся молодежью  (в том числе по месту жительств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на спортивных площадках и спортсооружениях активной массовой физкультурно-спортивной работы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администрации сельских поселен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управление образования администрации района (далее – УО  администрации рай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 традиционных массовых детско-юношеских 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муниципальное казенное образовательное учреждение дополнительного образования детей  детско - юношеская спортивная школа (далее – ДЮСШ),  отдел военного комиссариата Кировской области по Малмыжскому району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единой системы управления физкультурно-спортивной работой среди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,  комиссия по делам несовершеннолетних и защите их прав (далее - КДН и З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 Физкультурно-оздоровительная работа среди взрослого населения (включая семейный спор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в районе семейных спортивных конкурсов (включая проведение районных мероприятий по месту жительств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.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,  администрации сельских поселений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Спартакиады трудящихся района (по двухгодичному циклу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 ДЮС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 Физкультурно-оздоровительная работа с инвалид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ДЮСШ, районная организация  Кировской  областной организации общероссийской общественной организации «Всероссийское общество инвалидов» (далее – РОКОООВО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вопроса о бесплатном посещении инвалидами спортсооружен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 РОКОООВОИ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. 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 соревнований  областного, российского масштаба на территории райо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районных массовых спортивных мероприятий и соревнован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.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 Информационно-пропагандистская деятельность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ирование населения района о спортивных мероприятиях, действующих объектах инфраструктуры спор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.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5г –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6г –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готовление плакатов, стендов, растяжек и другой печатной продукции о проводимых спортив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выставок физической культуры, спорта и туризм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5г -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6г -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. Обеспечивающие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фориентационная работа с выпускниками школ и ДЮСШ,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студентов-малмыжан, ориентирование их на трудовую деятельность в район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 администрации района, 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йствие повышению квалификации всех категорий физкультурных работников. Организация периодических зан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.  Нормативно-правовое обеспе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 вопроса о создании единой структуры  учреждений физкультуры и спорта в район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ция действий по исполнению Федерального Закона от 04.12.2007  № 329 - ФЗ «О физической культуре  и спорте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. Методическое обеспе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изкультурных работников передовыми методическими разработками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личение  учебно-методической базы физкультурно-оздоровительной работы с детьми и молодежью, обеспечение методической литературо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. Укрепление материально-технической базы спортивных соору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и реконструкция имеющейся материально-технической базы спорта (в том числе по месту жительства) вне зависимости от ведомственной принадлеж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. Расходы на софинансирование инвестиционных программ и проектов развития общественной инфраструктуры за счет средств районного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 администрации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595.3pt;mso-wrap-distance-left:9pt;mso-wrap-distance-right:9pt;mso-wrap-distance-top:0pt;mso-wrap-distance-bottom:0pt;margin-top:0.05pt;mso-position-vertical-relative:text;margin-left:6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1"/>
                        <w:gridCol w:w="3222"/>
                        <w:gridCol w:w="18"/>
                        <w:gridCol w:w="1782"/>
                        <w:gridCol w:w="18"/>
                        <w:gridCol w:w="6046"/>
                      </w:tblGrid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tabs>
                                <w:tab w:val="clear" w:pos="708"/>
                                <w:tab w:val="left" w:pos="852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финансирования  мероприяти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Физкультурно-оздоровительная работа с детьми и учащейся молодежью  (в том числе по месту жительств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на спортивных площадках и спортсооружениях активной массовой физкультурно-спортивной работы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администрации сельских поселений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управление образования администрации района (далее – УО  администрации рай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 традиционных массовых детско-юношеских спортивных мероприят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муниципальное казенное образовательное учреждение дополнительного образования детей  детско - юношеская спортивная школа (далее – ДЮСШ),  отдел военного комиссариата Кировской области по Малмыжскому району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единой системы управления физкультурно-спортивной работой среди детей и молодеж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,  комиссия по делам несовершеннолетних и защите их прав (далее - КДН и З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Физкультурно-оздоровительная работа среди взрослого населения (включая семейный спор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в районе семейных спортивных конкурсов (включая проведение районных мероприятий по месту жительства)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.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,  администрации сельских поселений*</w:t>
                            </w:r>
                          </w:p>
                        </w:tc>
                      </w:tr>
                      <w:tr>
                        <w:trPr>
                          <w:trHeight w:val="2050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партакиады трудящихся района (по двухгодичному циклу)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 ДЮС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 Физкультурно-оздоровительная работа с инвалид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ДЮСШ, районная организация  Кировской  областной организации общероссийской общественной организации «Всероссийское общество инвалидов» (далее – РОКОООВОИ)</w:t>
                            </w:r>
                          </w:p>
                        </w:tc>
                      </w:tr>
                      <w:tr>
                        <w:trPr>
                          <w:trHeight w:val="1143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вопроса о бесплатном посещении инвалидами спортсооружен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 РОКОООВОИ*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 соревнований  областного, российского масштаба на территории район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районных массовых спортивных мероприятий и соревнован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.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 Информационно-пропагандистская деятельность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вание населения района о спортивных мероприятиях, действующих объектах инфраструктуры спор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.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5г –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6г –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готовление плакатов, стендов, растяжек и другой печатной продукции о проводимых спортивных мероприятиях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выставок физической культуры, спорта и туризм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5г -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6г -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. Обеспечивающие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ориентационная работа с выпускниками школ и ДЮСШ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студентов-малмыжан, ориентирование их на трудовую деятельность в районе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 администрации района, 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йствие повышению квалификации всех категорий физкультурных работников. Организация периодических занят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.  Нормативно-правовое обеспе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 вопроса о создании единой структуры  учреждений физкультуры и спорта в районе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ция действий по исполнению Федерального Закона от 04.12.2007  № 329 - ФЗ «О физической культуре  и спорте»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. Методическое обеспе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изкультурных работников передовыми методическими разработками в области физкультуры и спор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личение  учебно-методической базы физкультурно-оздоровительной работы с детьми и молодежью, обеспечение методической литературо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. Укрепление материально-технической базы спортивных соору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и реконструкция имеющейся материально-технической базы спорта (в том числе по месту жительства) вне зависимости от ведомственной принадлежност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0. Расходы на софинансирование инвестиционных программ и проектов развития общественной инфраструктуры за счет средств районного бюджета 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 администрации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* </w:t>
      </w:r>
      <w:r>
        <w:rPr/>
        <w:t>Указанные исполнители участвуют в реализации (выполнении) мероприятий Плана по соглас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муниципальной  программы за счет 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2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43"/>
        <w:gridCol w:w="3008"/>
        <w:gridCol w:w="1701"/>
        <w:gridCol w:w="1843"/>
        <w:gridCol w:w="1812"/>
      </w:tblGrid>
      <w:tr>
        <w:trPr>
          <w:tblHeader w:val="true"/>
          <w:trHeight w:val="52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 тыс. рублей)</w:t>
            </w:r>
          </w:p>
        </w:tc>
      </w:tr>
      <w:tr>
        <w:trPr>
          <w:tblHeader w:val="true"/>
          <w:trHeight w:val="160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2016 </w:t>
              <w:br/>
              <w:t>год</w:t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«Развитие физической культуры и спорта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дминистрация Малмыж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4:40:00Z</dcterms:created>
  <dc:creator>XP GAME 2010</dc:creator>
  <dc:description/>
  <cp:keywords/>
  <dc:language>en-US</dc:language>
  <cp:lastModifiedBy>1</cp:lastModifiedBy>
  <dcterms:modified xsi:type="dcterms:W3CDTF">2014-01-28T04:44:00Z</dcterms:modified>
  <cp:revision>5</cp:revision>
  <dc:subject/>
  <dc:title>                                       Приложение </dc:title>
</cp:coreProperties>
</file>