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Малмы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11.06.2014  №  6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</w:t>
      </w:r>
      <w:r>
        <w:rPr>
          <w:b/>
          <w:sz w:val="28"/>
        </w:rPr>
        <w:t>Развитие физической культуры и спорта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паспорте муниципальной Программы строку «Объемы ассигнований  муниципальной  программы</w:t>
      </w:r>
      <w:r>
        <w:rPr/>
        <w:t>»  изложить  в   следующей   редакции:</w:t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6480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ъем ассигнований на реализацию муниципальной программы составляет 670,0 тыс. рублей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ых бюджетов – 670,0 тыс.    рубле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1503,355 тыс. рубле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–                      270,0 тыс. рубле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Абзацы   первый   раздела  5  «Ресурсное обеспечение муниципальной    программы»        изложить     в        следующей     редакции:</w:t>
      </w:r>
    </w:p>
    <w:p>
      <w:pPr>
        <w:pStyle w:val="Normal"/>
        <w:shd w:fill="FFFFFF" w:val="clear"/>
        <w:ind w:firstLine="12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финансирования муниципальной программы в 2014 – 2016 годах составит 2443,355 тыс. рублей, в том числе за счет средств районного  бюджета  670,0 тыс. рублей, средства областного бюджета – 1503,355 тыс. рублей, средства внебюджетных источников –  270,0 тыс. рублей»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иложение № 2 к муниципальной программе «Перечень программных мероприятий муниципальной Программы» изложить в новой редакции согласно прилож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  №   3     к    муниципальной   программе   «Расходы</w:t>
      </w:r>
    </w:p>
    <w:p>
      <w:pPr>
        <w:pStyle w:val="Normal"/>
        <w:jc w:val="both"/>
        <w:rPr/>
      </w:pPr>
      <w:r>
        <w:rPr>
          <w:sz w:val="28"/>
          <w:szCs w:val="28"/>
        </w:rPr>
        <w:t>на реализацию муниципальной  программы за счет средств местного бюджета»     изложить       в       новой     редакции     согласно    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10773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3"/>
        <w:jc w:val="center"/>
        <w:rPr/>
      </w:pPr>
      <w:r>
        <w:rPr>
          <w:b/>
        </w:rPr>
        <w:t xml:space="preserve">мероприятий муниципальной программы «Развитие физической культуры и спорта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77196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96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1"/>
                              <w:gridCol w:w="3222"/>
                              <w:gridCol w:w="18"/>
                              <w:gridCol w:w="1782"/>
                              <w:gridCol w:w="18"/>
                              <w:gridCol w:w="6046"/>
                            </w:tblGrid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tabs>
                                      <w:tab w:val="clear" w:pos="708"/>
                                      <w:tab w:val="left" w:pos="852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мы финансирования  мероприятия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полн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. Физкультурно-оздоровительная работа с детьми и учащейся молодежью  (в том числе по месту жительств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на спортивных площадках и спортсооружениях активной массовой физкультурно-спортивной работы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администрации сельских поселен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управление образования администрации района (далее – УО  администрации район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 традиционных массовых детско-юношеских спортивных мероприят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муниципальное казенное образовательное учреждение дополнительного образования детей  детско - юношеская спортивная школа (далее – ДЮСШ),  отдел военного комиссариата Кировской области по Малмыжскому району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здание единой системы управления физкультурно-спортивной работой среди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УО администрации района,  комиссия по делам несовершеннолетних и защите их прав (далее - КДН и ЗП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. Физкультурно-оздоровительная работа среди взрослого населения (включая семейный спор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и проведение в районе семейных спортивных конкурсов (включая проведение районных мероприятий по месту жительства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14г.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УО администрации района,  администрации сельских поселений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0" w:hRule="atLeast"/>
                              </w:trPr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2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здание условий для занятий работников предприятий и организаций физической культурой. Содействие предприятиям в проведении физкультурно-спортивных мероприят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3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Спартакиады трудящихся района (по двухгодичному циклу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14г -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 ДЮС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. Физкультурно-оздоровительная работа с инвалид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районных и участие в областных фестивалях спорта инвалидов. Проведение физкультурно-спортивных мероприятий для инвалидов по видам спорт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0,0 тыс. руб.</w:t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ДЮСШ, районная организация  Кировской  областной организации общероссийской общественной организации «Всероссийское общество инвалидов» (далее – РОКОООВО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3" w:hRule="atLeast"/>
                              </w:trPr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е вопроса о бесплатном посещении инвалидами спортсооружен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6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 РОКОООВОИ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atLeast"/>
                              </w:trPr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. Приобщение детей и молодежи к занятиям в спортивных секциях. Повышение результативности выступлений малмыжских спортсменов на соревнованиях различного уров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1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овая поддержка спортсменов и спортивных молодежных команд, показывающих высокие результаты и выступающих на соревнованиях различного уровня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 тыс. руб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2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 соревнований  областного, российского масштаба на территории район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 тыс. руб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3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и проведение районных массовых спортивных мероприятий и соревнован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.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,0 тыс. руб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. Информационно-пропагандистская деятельность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формирование населения района о спортивных мероприятиях, действующих объектах инфраструктуры спорт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14г - 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 тыс. руб.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5г – 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 тыс. руб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6г – 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,0 тыс. руб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2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готовление плакатов, стендов, растяжек и другой печатной продукции о проводимых спортивных мероприятиях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,0 тыс. руб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и проведение выставок физической культуры, спорта и туризм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14г - 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15г - 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 тыс. ру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16г - 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,0 тыс. руб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. Обеспечивающие меропри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1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фориентационная работа с выпускниками школ и ДЮСШ,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держка студентов-малмыжан, ориентирование их на трудовую деятельность в район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О администрации района, 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2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действие повышению квалификации всех категорий физкультурных работников. Организация периодических заняти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УО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.  Нормативно-правовое обеспе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1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е  вопроса о создании единой структуры  учреждений физкультуры и спорта в районе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.2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ординация действий по исполнению Федерального Закона от 04.12.2007  № 329 - ФЗ «О физической культуре  и спорте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. Методическое обеспеч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1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спечение физкультурных работников передовыми методическими разработками в области физкультуры и спорт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УО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.2.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величение  учебно-методической базы физкультурно-оздоровительной работы с детьми и молодежью, обеспечение методической литературо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инансирование мероприятия не требуется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авление культуры, молодежной политики и спорта администрации района, УО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. Укрепление материально-технической базы спортивных сооруж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snapToGrid w:val="false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монт и реконструкция имеющейся материально-технической базы спорта (в том числе по месту жительства) вне зависимости от ведомственной принадлежн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5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6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0 тыс. руб.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культуры, молодёжи, физической культуры и спорта, УО администрации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10. Расходы на софинансирование инвестиционных программ и проектов развития общественной инфраструктуры за счет средств районного бюдже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1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местного бюдж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4г -</w:t>
                                  </w:r>
                                </w:p>
                                <w:p>
                                  <w:pPr>
                                    <w:pStyle w:val="3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0,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культуры, молодёжи, физической культуры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областного бюджета – 1503,355 тыс. рублей</w:t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культуры, молодёжи, физической культуры и спорта администрации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.3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3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купка товаров, работ и услуг для государственных нужд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ства внебюджетных источников –                      270,0 тыс.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культуры, молодёжи, физической культуры и спорта администрации райо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85pt;height:595.3pt;mso-wrap-distance-left:9pt;mso-wrap-distance-right:9pt;mso-wrap-distance-top:0pt;mso-wrap-distance-bottom:0pt;margin-top:0.05pt;mso-position-vertical-relative:text;margin-left:6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1"/>
                        <w:gridCol w:w="3222"/>
                        <w:gridCol w:w="18"/>
                        <w:gridCol w:w="1782"/>
                        <w:gridCol w:w="18"/>
                        <w:gridCol w:w="6046"/>
                      </w:tblGrid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tabs>
                                <w:tab w:val="clear" w:pos="708"/>
                                <w:tab w:val="left" w:pos="852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мы финансирования  мероприятия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н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. Физкультурно-оздоровительная работа с детьми и учащейся молодежью  (в том числе по месту жительств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на спортивных площадках и спортсооружениях активной массовой физкультурно-спортивной работы.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6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администрации сельских поселений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управление образования администрации района (далее – УО  администрации район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 традиционных массовых детско-юношеских спортивных мероприятий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</w:tc>
                        <w:tc>
                          <w:tcPr>
                            <w:tcW w:w="6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муниципальное казенное образовательное учреждение дополнительного образования детей  детско - юношеская спортивная школа (далее – ДЮСШ),  отдел военного комиссариата Кировской области по Малмыжскому району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дание единой системы управления физкультурно-спортивной работой среди детей и молодежи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6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УО администрации района,  комиссия по делам несовершеннолетних и защите их прав (далее - КДН и ЗП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. Физкультурно-оздоровительная работа среди взрослого населения (включая семейный спор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и проведение в районе семейных спортивных конкурсов (включая проведение районных мероприятий по месту жительства)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014г.-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</w:tc>
                        <w:tc>
                          <w:tcPr>
                            <w:tcW w:w="6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УО администрации района,  администрации сельских поселений*</w:t>
                            </w:r>
                          </w:p>
                        </w:tc>
                      </w:tr>
                      <w:tr>
                        <w:trPr>
                          <w:trHeight w:val="2050" w:hRule="atLeast"/>
                        </w:trPr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2.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дание условий для занятий работников предприятий и организаций физической культурой. Содействие предприятиям в проведении физкультурно-спортивных мероприятий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6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3.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Спартакиады трудящихся района (по двухгодичному циклу)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014г -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</w:tc>
                        <w:tc>
                          <w:tcPr>
                            <w:tcW w:w="6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 ДЮС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 Физкультурно-оздоровительная работа с инвалидам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районных и участие в областных фестивалях спорта инвалидов. Проведение физкультурно-спортивных мероприятий для инвалидов по видам спорта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0,0 тыс. руб.</w:t>
                            </w:r>
                          </w:p>
                        </w:tc>
                        <w:tc>
                          <w:tcPr>
                            <w:tcW w:w="6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ДЮСШ, районная организация  Кировской  областной организации общероссийской общественной организации «Всероссийское общество инвалидов» (далее – РОКОООВОИ)</w:t>
                            </w:r>
                          </w:p>
                        </w:tc>
                      </w:tr>
                      <w:tr>
                        <w:trPr>
                          <w:trHeight w:val="1143" w:hRule="atLeast"/>
                        </w:trPr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 вопроса о бесплатном посещении инвалидами спортсооружений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6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 РОКОООВОИ*</w:t>
                            </w:r>
                          </w:p>
                        </w:tc>
                      </w:tr>
                      <w:tr>
                        <w:trPr>
                          <w:trHeight w:val="1075" w:hRule="atLeast"/>
                        </w:trPr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. Приобщение детей и молодежи к занятиям в спортивных секциях. Повышение результативности выступлений малмыжских спортсменов на соревнованиях различного уров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1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овая поддержка спортсменов и спортивных молодежных команд, показывающих высокие результаты и выступающих на соревнованиях различного уровня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 тыс. руб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2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 соревнований  областного, российского масштаба на территории района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 тыс. руб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3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и проведение районных массовых спортивных мероприятий и соревнований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.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,0 тыс. руб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. Информационно-пропагандистская деятельность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1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ормирование населения района о спортивных мероприятиях, действующих объектах инфраструктуры спорта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014г - 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 тыс. руб.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5г – 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 тыс. руб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6г – 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,0 тыс. руб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2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готовление плакатов, стендов, растяжек и другой печатной продукции о проводимых спортивных мероприятиях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,0 тыс. руб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.3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и проведение выставок физической культуры, спорта и туризма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014г - 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015г - 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 тыс. 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2016г - 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 тыс. руб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. Обеспечивающие меропри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1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фориентационная работа с выпускниками школ и ДЮСШ,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держка студентов-малмыжан, ориентирование их на трудовую деятельность в районе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О администрации района, 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2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действие повышению квалификации всех категорий физкультурных работников. Организация периодических занятий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УО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.  Нормативно-правовое обеспе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1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  вопроса о создании единой структуры  учреждений физкультуры и спорта в районе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.2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ординация действий по исполнению Федерального Закона от 04.12.2007  № 329 - ФЗ «О физической культуре  и спорте»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. Методическое обеспеч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1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спечение физкультурных работников передовыми методическими разработками в области физкультуры и спорта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УО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.2.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еличение  учебно-методической базы физкультурно-оздоровительной работы с детьми и молодежью, обеспечение методической литературой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ирование мероприятия не требуется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, молодежной политики и спорта администрации района, УО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. Укрепление материально-технической базы спортивных сооруж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snapToGrid w:val="false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монт и реконструкция имеющейся материально-технической базы спорта (в том числе по месту жительства) вне зависимости от ведомственной принадлежности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5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6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0 тыс. руб.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культуры, молодёжи, физической культуры и спорта, УО администрации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10. Расходы на софинансирование инвестиционных программ и проектов развития общественной инфраструктуры за счет средств районного бюджета 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1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редства местного бюдже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014г -</w:t>
                            </w:r>
                          </w:p>
                          <w:p>
                            <w:pPr>
                              <w:pStyle w:val="3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0,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культуры, молодёжи, физической культуры и спорта администрации района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средства областного бюджета – 1503,355 тыс. рублей</w:t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культуры, молодёжи, физической культуры и спорта администрации района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3</w:t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3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упка товаров, работ и услуг для государственных нужд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>средства внебюджетных источников –                      270,0 тыс. рубл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культуры, молодёжи, физической культуры и спорта администрации райо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______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* </w:t>
      </w:r>
      <w:r>
        <w:rPr/>
        <w:t>Указанные исполнители участвуют в реализации (выполнении) мероприятий Плана по соглас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10773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ализацию муниципальной  программы за счет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, местного бюджетов и внебюджетных источн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02" w:type="dxa"/>
        <w:jc w:val="left"/>
        <w:tblInd w:w="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543"/>
        <w:gridCol w:w="3008"/>
        <w:gridCol w:w="1701"/>
        <w:gridCol w:w="1843"/>
        <w:gridCol w:w="1812"/>
      </w:tblGrid>
      <w:tr>
        <w:trPr>
          <w:tblHeader w:val="true"/>
          <w:trHeight w:val="525" w:hRule="atLeast"/>
        </w:trPr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асходов ( тыс. рублей)</w:t>
            </w:r>
          </w:p>
        </w:tc>
      </w:tr>
      <w:tr>
        <w:trPr>
          <w:tblHeader w:val="true"/>
          <w:trHeight w:val="1606" w:hRule="atLeast"/>
        </w:trPr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2016 </w:t>
              <w:br/>
              <w:t>год</w:t>
            </w:r>
          </w:p>
        </w:tc>
      </w:tr>
      <w:tr>
        <w:trPr/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Муниципальная программ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«Развитие физической культуры и спорта»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43,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 </w:t>
            </w:r>
            <w:r>
              <w:rPr/>
              <w:t xml:space="preserve">администрация Малмыжск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3,3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4:40:00Z</dcterms:created>
  <dc:creator>XP GAME 2010</dc:creator>
  <dc:description/>
  <cp:keywords/>
  <dc:language>en-US</dc:language>
  <cp:lastModifiedBy>User</cp:lastModifiedBy>
  <cp:lastPrinted>2014-06-24T10:30:00Z</cp:lastPrinted>
  <dcterms:modified xsi:type="dcterms:W3CDTF">2014-06-30T07:33:00Z</dcterms:modified>
  <cp:revision>4</cp:revision>
  <dc:subject/>
  <dc:title>                                       Приложение </dc:title>
</cp:coreProperties>
</file>