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6.2014 № 63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«Объемы ассигнований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401,3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506405,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283478,3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ых бюджетов – 10253,0 тыс. рублей (по соглаше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финансирования –32265,0 тыс. рублей (по соглашению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832401,3 тыс. рублей, в том  числе средства федерального бюджета – 506405,0 тыс. рублей; средства областного бюджета – 283478,3 тыс. рублей; средства местных бюджетов- 10253,0 тыс. рублей (по соглашению), внебюджетные источники финансирования- 32265,0 тыс. рублей (по соглашению)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№ 2,  4, 5 к Программе изложить в новой редакции согласно приложе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06:00Z</dcterms:created>
  <dc:creator>Admin</dc:creator>
  <dc:description/>
  <cp:keywords/>
  <dc:language>en-US</dc:language>
  <cp:lastModifiedBy>Делопроизводство</cp:lastModifiedBy>
  <cp:lastPrinted>2014-06-19T15:16:00Z</cp:lastPrinted>
  <dcterms:modified xsi:type="dcterms:W3CDTF">2014-06-30T05:01:00Z</dcterms:modified>
  <cp:revision>17</cp:revision>
  <dc:subject/>
  <dc:title/>
</cp:coreProperties>
</file>