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160"/>
        <w:gridCol w:w="3182"/>
      </w:tblGrid>
      <w:tr>
        <w:trPr/>
        <w:tc>
          <w:tcPr>
            <w:tcW w:w="3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3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Энергоэффективность и развитие энергетики муниципального образования Малмыжский муниципальный район Киров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В соответствии с постановлением администрации Малмыжского района от 30.09.2013 № 912 «О порядке разработки, реализации и оценки эффективности реализации муниципальных Программ на территории муниципального образования Малмыжский район Кировской области», на основании статьи 179.3 Бюджетного кодекса Российской Федерации, в целях повышения энергетической эффективности в Малмыжском  районе администрация Малмыжского района ПОСТАНОВЛЯЕТ:         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Энергоэффективность и развитие энергетики муниципального образования Малмыжский муниципальный район Кировской области» (далее  - муниципальная Программа)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постановления возложить на заместителя главы администрации Малмыжского района Мерзлякова В.В.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01.01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Р.Г. Ахмет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В.В. Мерз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rPr/>
      </w:pPr>
      <w:r>
        <w:rPr>
          <w:sz w:val="28"/>
          <w:szCs w:val="28"/>
        </w:rPr>
        <w:t>по экономическому развитию</w:t>
        <w:tab/>
        <w:tab/>
        <w:tab/>
        <w:tab/>
        <w:tab/>
        <w:t xml:space="preserve">Н.В. Макар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района, начальник</w:t>
      </w:r>
    </w:p>
    <w:p>
      <w:pPr>
        <w:pStyle w:val="Normal"/>
        <w:rPr/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 xml:space="preserve">Ф.А. Камилева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>М.Ф. Кур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Н.А. Сысу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архитектуры, строительства и ЖКИ администрации района – 2, </w:t>
      </w:r>
      <w:r>
        <w:rPr>
          <w:sz w:val="28"/>
        </w:rPr>
        <w:t>финансовому управлению -1, отделу по экономическому развитию -1, специалисту по субсидиям -1, управлению образования - 1, управлению культуры -1, администрациям городского и сельских поселений - 18, в районную Думу для опубликования – 2 (в т.ч. 1 в эл. виде), в регистр -1, в реестр НПА-1, на сайт (в эл. виде) -1=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авовым,  кадров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Н.А. Сысу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хамитзянова Фарида Раеф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2:00Z</dcterms:created>
  <dc:creator>Admin</dc:creator>
  <dc:description/>
  <cp:keywords/>
  <dc:language>en-US</dc:language>
  <cp:lastModifiedBy>1</cp:lastModifiedBy>
  <cp:lastPrinted>2013-10-14T13:26:00Z</cp:lastPrinted>
  <dcterms:modified xsi:type="dcterms:W3CDTF">2013-10-23T07:42:00Z</dcterms:modified>
  <cp:revision>10</cp:revision>
  <dc:subject/>
  <dc:title>о</dc:title>
</cp:coreProperties>
</file>