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>
          <w:b/>
        </w:rPr>
        <w:t>АДМИНИСТРАЦИЯ  МАЛМЫЖСКОГО  РАЙОНА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2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.06.2021</w:t>
            </w:r>
          </w:p>
        </w:tc>
        <w:tc>
          <w:tcPr>
            <w:tcW w:w="5173" w:type="dxa"/>
            <w:tcBorders/>
          </w:tcPr>
          <w:p>
            <w:pPr>
              <w:pStyle w:val="Style21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1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1"/>
              <w:jc w:val="center"/>
              <w:rPr/>
            </w:pPr>
            <w:r>
              <w:rPr/>
              <w:t>г. Малмыж</w:t>
            </w:r>
          </w:p>
        </w:tc>
      </w:tr>
    </w:tbl>
    <w:p>
      <w:pPr>
        <w:pStyle w:val="Style21"/>
        <w:jc w:val="center"/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 профилактики  нарушений </w:t>
      </w:r>
    </w:p>
    <w:p>
      <w:pPr>
        <w:pStyle w:val="ConsPlusTitle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х требований  и требований,  установленных  муниципальными правовыми актами, контроль за  соблюдением которых  осуществляется органами  муниципального контроля муниципального образования   Малмыжский муниципальный район Кировской области, на  2021 год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и плановый период 2022 – 2023 гг.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tabs>
          <w:tab w:val="clear" w:pos="708"/>
          <w:tab w:val="left" w:pos="150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</w:t>
      </w:r>
      <w:r>
        <w:rPr/>
        <w:t xml:space="preserve">В соответствии  со  </w:t>
      </w:r>
      <w:hyperlink r:id="rId2">
        <w:r>
          <w:rPr>
            <w:rStyle w:val="InternetLink"/>
          </w:rPr>
          <w:t>статьями 7</w:t>
        </w:r>
      </w:hyperlink>
      <w:r>
        <w:rPr/>
        <w:t xml:space="preserve">, </w:t>
      </w:r>
      <w:hyperlink r:id="rId3">
        <w:r>
          <w:rPr>
            <w:rStyle w:val="InternetLink"/>
          </w:rPr>
          <w:t>43</w:t>
        </w:r>
      </w:hyperlink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статьей 8.2</w:t>
        </w:r>
      </w:hyperlink>
      <w:r>
        <w:rPr/>
        <w:t xml:space="preserve"> Федерального закона от 26.12.2008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Малмыжского  района  ПОСТАНОВЛЯЕТ: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</w:t>
      </w:r>
      <w:r>
        <w:rPr/>
        <w:t xml:space="preserve">1. Утвердить </w:t>
      </w:r>
      <w:hyperlink w:anchor="P36">
        <w:r>
          <w:rPr>
            <w:rStyle w:val="InternetLink"/>
            <w:color w:val="000000"/>
          </w:rPr>
          <w:t>Программу</w:t>
        </w:r>
      </w:hyperlink>
      <w:r>
        <w:rPr/>
        <w:t xml:space="preserve"> профилактики нарушений обязательных требований и требований, установленных муниципальными правовыми актами, контроль за соблюдением которых осуществляется органами муниципального контроля муниципального образования Малмыжский  муниципальный район Кировской области, на 2021 год  и плановый период 2022-2023 гг. (далее - Программа) согласно приложению. 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 Структурным подразделениям администрации Малмыжского  района, должностным лицам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.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Глава  Малмыжского района </w:t>
        <w:tab/>
        <w:t xml:space="preserve">                                                   Э.Л. Симонов</w:t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/>
      </w:r>
    </w:p>
    <w:p>
      <w:pPr>
        <w:pStyle w:val="Style21"/>
        <w:tabs>
          <w:tab w:val="clear" w:pos="708"/>
          <w:tab w:val="left" w:pos="1500" w:leader="none"/>
        </w:tabs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УТВЕРЖДЕНА</w:t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Малмыжского  района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8.062021 № 411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500" w:leader="none"/>
          <w:tab w:val="left" w:pos="552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и  нарушен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х требований  и требований,  установленных  муниципальными правовыми актами, контроль за  соблюдением которых  осуществляется органами  муниципального контроля муниципального образования   Малмыжский муниципальный район Кировской области, на  2021 год и плановый период 2022-2023 гг.</w:t>
      </w:r>
    </w:p>
    <w:p>
      <w:pPr>
        <w:pStyle w:val="Style21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500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</w:t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Цели, задачи и принципы проведения профилактических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роприятий, осуществляемых органами муниципального контрол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алмыжский  муниципальный район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ю профилактических мероприятий, осуществляемых органами муниципального контроля муниципального образования Малмыжский муниципальный район Кировской  области (далее - орган муниципального контроля)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деятельности органов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дминистративных и финансовых издержек как органов муниципального контроля, так и юридических лиц, их руководителей и иных должностных лиц, индивидуальных предпринимателей, их уполномоченных представителей, граждан, не являющихся индивидуальными предпринимателями (далее - субъекты контроля), по сравнению с ведением контрольной деятельности исключительно путем проведения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нарушения субъектами контроля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другими федеральными законами и принимаемыми в соответствии с ними иными нормативными правовыми актами Российской Федерации, законами и иными правовыми актами Кировской области (далее – обязательные   требования),   а    также   требований,            установленных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правовыми актами, включая устранение причин, факторов и условий, способствующих возможному нарушению таки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субъектам контроля обязательных требований и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субъектов контроля к добросовестному поведению и, как следствие, снижение уровня ущерба охраняемым законом ценност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дачами профилактических мероприятий, осуществляемых органами муниципального контроля муниципального образования Малмыжский муниципальный район Кировской  области,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го понимания обязательных требований и требований, установленных муниципальными правовыми актами, у всех участников контроль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факторов и условий, способствующих нарушению обязательных требований и требований, установленных муниципальными правовыми актами, определение способов устранения или снижения рисков их возникнов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филактические мероприятия осуществляются органами муниципального контроля муниципального образования Малмыжский муниципальный район Кировской  области, исходя из следующих принцип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нятности - предоставление информации об обязательных требованиях и требованиях, установленных муниципальными правовыми актами, в простой, понятной, исчерпывающей форме: описание, пояснение, приведение примеров самих обязательных требований и требований, установленных муниципальными правовыми актами, указание нормативных правовых актов, их содержащих, и административных последствий за нарушение таких требований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нформационной открытости - доступность для субъектов контроля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овлеченности - обеспечение включения субъектов контроля посредством различных каналов и инструментов обратной связи в процесс взаимодействия с органами муниципального контроля по поводу предмета профилактических мероприятий, их качества и результа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лноты охвата - включение в программу профилактических мероприятий максимального числа субъектов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язательности - обязательное проведение профилактических мероприятий органами муниципального контроля по всем видам муниципально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актуальности - регулярный анализ и обновление программы профилактических мероприят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елевантности - выбор набора видов и форм профилактических мероприятий, учитывающий особенности субъектов контроля (специфика вида деятельности, размер организации, наиболее удобный способ коммуникации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ериодичности - обеспечение регулярности проведения профилактических мероприят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ды муниципального контроля в муниципальном образован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ий муниципальный район Кировской 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mrcssattr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действующим  законодательством и  муниципальными правовыми актами   </w:t>
      </w:r>
      <w:r>
        <w:rPr>
          <w:sz w:val="28"/>
          <w:szCs w:val="28"/>
        </w:rPr>
        <w:t>Малмыжского района  осуществляются следующие виды  муниципального контроля</w:t>
      </w:r>
      <w:r>
        <w:rPr>
          <w:sz w:val="28"/>
          <w:szCs w:val="28"/>
          <w:shd w:fill="FFFFFF" w:val="clear"/>
        </w:rPr>
        <w:t>:</w:t>
      </w:r>
    </w:p>
    <w:p>
      <w:pPr>
        <w:pStyle w:val="Consplusnormalmrcssattr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ый земельный контроль;</w:t>
      </w:r>
    </w:p>
    <w:p>
      <w:pPr>
        <w:pStyle w:val="Consplusnormalmrcssattr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ый  лесной контроль;</w:t>
      </w:r>
    </w:p>
    <w:p>
      <w:pPr>
        <w:pStyle w:val="Consplusnormalmrcssattr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ый контроль за сохранностью автомобильных дорог местного значения являются автомобильные дороги местного значения вне границ населенных пунктов в границах муниципального района;</w:t>
      </w:r>
    </w:p>
    <w:p>
      <w:pPr>
        <w:pStyle w:val="Consplusnormalmrcssattr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ый контроль в области  использования и охраны особо охраняемых природных территорий местного значения.</w:t>
      </w:r>
    </w:p>
    <w:p>
      <w:pPr>
        <w:pStyle w:val="Consplusnormalmrcssattr"/>
        <w:shd w:fill="FFFFFF" w:val="clear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отсутствием объектов контроля (лесных участков, особо охраняемых природных территорий местного значения) в муниципальной собственности муниципального образования Малмыжский муниципальный район Кировской  области фактически осуществляется муниципальный земельный  контроль и муниципальный контроль за сохранностью автомобильных дорог местного значения вне границ населенных пунктов в границах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ым правовым  актом  администрации Малмыжского района утвержден административ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ения муниципального земельного контроля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Муниципальная функция осуществления муниципального земельного контроля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ую функцию осуществления муниципального земельного контроля на территории муниципального образования Малмыжский муниципальный район Кировской  области исполняет администрация Малмыжского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айона Кировской области в лице отдела по управлению муниципальным имуществом  и земельными ресурсами  администрации  Малмы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ъектом муниципального земельного контроля являются земли и земельные участки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Информация о порядке и ходе осуществления муниципального земельного контроля размещается на официальном сайте Малмыжского района (далее - Официальный сайт) в информационно- </w:t>
        <w:br/>
        <w:t>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Информация, размещенная на Официальном сайте, о ходе осуществления муниципального земельного контроля в границах муниципального образования Малмыжский муниципальный район Кировской  област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содержащих обязательные требования, а также тексты соответствующи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авовых актов, определяющих порядок осуществления муниципального земельного контроля в границах муниципального образования Малмыжский муниципальный район Кировской  области, а также тексты соответствующих муниципаль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общении практики осуществления муниципального земельного контроля в границах муниципального образования Малмыжский муниципальный район Кировской  области з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-2023 гг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Информация об ответственном лице за организацию и проведение профилактических мероприятий при осуществлении муниципального земельного контроля в границах муниципального образования Малмыжский муниципальный район Кировской 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– Чагина Ирина Алексеев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- заведующая отделом  по управлению муниципальным имуществом   и  земельными ресурсами администрации  Малмыж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телефона: 8 (833347) 2-04-24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dmmalm</w:t>
      </w:r>
      <w:r>
        <w:rPr>
          <w:rFonts w:cs="Times New Roman" w:ascii="Times New Roman" w:hAnsi="Times New Roman"/>
          <w:sz w:val="28"/>
          <w:szCs w:val="28"/>
          <w:lang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irovre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ая функция осуществления муниципального контроля за сохранностью автомобильных дорог местного значения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Муниципальную функцию осуществления муниципального контроля за сохранностью автомобильных дорог местного значения на территории муниципального образования Малмыжский муниципальный район Кировской  области исполняет администрация Малмыжского района Кировской области в лице отдела архитектуры, строительства  и ЖКИ администрации Малмыж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Объектом муниципального контроля за сохранностью автомобильных дорог местного значения являются автомобильные дороги местного   значения    вне    границ    населенных   пунктов     в      границах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Информация о порядке и ход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  размещается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Информация, размещенная на Официальном сайте, о ходе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и дорожного движения и обеспечении безопасности дорожного движения на них муниципального образования Малмыжский муниципальный район Кировской  области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содержащих обязательные требования, а также тексты соответствующих нормативных правовы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авовых актов, определяющих порядок осуществления муниципального контроля за сохранностью автомобильных дорог местного значения в границах муниципального образования Малмыжский муниципальный район Кировской  области, а также тексты соответствующих муниципальных правовых 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общении практики осуществления муниципального контроля за сохранностью автомобильных дорог местного значения в границах муниципального образования Малмыжский муниципальный район Кировской  области з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-2023 гг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 Информация об ответственном лице за организацию и проведение профилактических мероприятий при осуществлении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И.О. – Мерзляков Василий Владимирович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-  заместитель администрации Малмыжского  района по вопросам промышленности, строительства и жизне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телефона: 8 (83332) 2-22-77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admmalm</w:t>
      </w:r>
      <w:r>
        <w:rPr>
          <w:rFonts w:cs="Times New Roman" w:ascii="Times New Roman" w:hAnsi="Times New Roman"/>
          <w:sz w:val="28"/>
          <w:szCs w:val="28"/>
          <w:lang w:eastAsia="en-US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kirovreg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профилактике нарушений обязательны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и требований, установленных муниципальным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, контроль за соблюдением которы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органами муниципального контроля муниципального образования Малмыжский муниципальный район Кировской 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целях профилактики нарушений обязательных требований и требований, установленных муниципальными правовыми актами, органы муниципального контроля применяют следующие виды и формы профилактических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змещение на Официальном сайте перечней актов, содержащих обязательные требования и требования, установленные муниципальными правовыми актами, либо перечней самих требований, оценка соблюдения которых является предметом муниципаль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Информирование субъектов контроля по вопросам соблюдения обязательных требований и требований, установленных муниципальными правовыми актами, посредством имеющихся доступных способов, включая следующ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руководств по соблюдению действующих обязательных требований и требований, установленных муниципальными правовыми актами, представляющих собой брошюры, схемы, информационные  материалы, содержащие основные требования в визуализированном виде с изложением текста требований в простом и понятном формате, и размещение разработанных руководств на Официальном сай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обязательных требований и требований, установленных муниципальными правовыми актами, подготовка разъяснения о содержании новых нормативных правовых актов, устанавливающих такие требования, о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субъектами контроля обязательных требований и требований, установленных муниципальными правовыми актами. Обеспечение доступности разъяснений организуется за счет подготовки и размещения в сети «Интернет» сравнительных схем, наглядно демонстрирующих ключевые изменения,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с субъектами контроля по разъяснению обязательных требований и требований, установленных муниципаль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еопределенного круга субъектов контроля посредством средств массовой информации (печатные издания,  социальные сети и др.) о важности добросовестного соблюдения обязательных требований и требований, установленных муниципальными правовыми актами, с целью формирования и укрепления культуры безопасного п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практики осуществления в соответствующей сфере деятельности муниципального контроля, в том числе с выделением наиболее часто встречающихся случаев нарушений обязательных требований и требований, установленных муниципальными правовыми актами, включая подготовку рекомендаций в отношении мер, которые должны приниматься субъектами контроля в целях недопущения таки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ыдача предостережения о недопустимости нарушения обязательных требований и требований, установленных муниципальными правовыми акт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, что иное не установлено федеральным законом, при наличии у органа муниципального контроля сведений о готовящихся нарушениях или о признаках нарушений обязательных требований и требований, установленных муниципальными правовыми актами, полученных в ходе реализации контрольных мероприятий, осуществляемых без взаимодействия с субъектом контроля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 и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и если субъект контроля не привлекался к ответственности за нарушение соответствующих требований, орган муниципального контроля объявляет предостережение о недопустимости нарушения обязательных требований и требований, установленных муниципальными правовыми актами, и предлагает субъекту контроля принять меры по обеспечению соблюдения обязательных требований и требований, установленных муниципальными правовыми актами, и предоставить уведомление об этом в установленный в таком предостережении ср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составления и направления предостережения о недопустимости нарушения обязательных требований и требований, установленных муниципальными правовыми актами, подачи юридическим лицом, индивидуальным предпринимателем возражений на такое предостережение и их рассмотрения, порядок уведомления об исполнении такого предостережения определяю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 (далее - постановление Правительства РФ № 166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оставления и направления предостережения о недопустимости нарушения обязательных требований и требований, установленных муниципальными правовыми актами, подачи гражданином, не являющимся индивидуальным предпринимателем, возражений на такое предостережение и     их   рассмотрения,    порядок    уведомления    об   исполнении   таког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ережения определяются  муниципальными  правовыми актами  Малмыж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Мероприятия по профилактике нарушений обязательных требований и требований, установленных муниципальными правовыми актами, осуществляются органами муниципального контроля муниципального образования Малмыжский муниципальный район Кировской  области в соответствии с планом-графиком профилактических мероприятий, сгруппированных и детализированных для каждого вида осуществляемого муниципального 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н-график профилактических мероприятий, сгруппированных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ализированных для каждого вида осуществляем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органами муниципального контроля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алмыжский муниципальный район Кировской  области, на 2021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-2023 г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филактические мероприятия в сфере муниципального земельного контроля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Адресат мероприятий: юридические лица, в том числе органы государственной власти и органы местного самоуправления, индивидуальные предприниматели, граждане, не являющиеся индивидуальными предпринимателями, - землепользователи, землевладельцы, арендаторы земельных участков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Перечень и сроки осуществления профилактических мероприятий представлены в таблице № 1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2"/>
        <w:gridCol w:w="39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илактическое мероприят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(периодичность) прове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перечней актов, содержащих обязательные требования и требования, установленные муниципальными правовыми актами, либо перечней самих требований, оценка соблюдения которых является предметом муниципального земельного контрол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 (поддерживать в актуальном состоян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бщение практики осуществления муниципального земельного контроля, в том числе с выделением наиболее часто встречающихся случаев нарушений обязательных требований и требований, установленных муниципальными правовыми актами, включая подготовку рекомендаций в отношении мер, которые должны приниматься субъектами контроля в целях недопущения таких наруш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в течение  календарного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ача предостережения о недопустимости нарушения обязательных требований и требований, установленных муниципальными правовыми актам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 сроки, опреде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Правительства РФ № 166 и муниципальным правовым актом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филактические мероприятия в сфере муниципального контроля за сохранностью автомобильных дорог местного значения на территории муниципального образования Малмыжский муниципальный район Кировской 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Адресат мероприятий: юридические лица, их руководители и иные должностные лица, индивидуальные предприниматели и их уполномоченные представители, физические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еречень и сроки осуществления профилактических мероприятий представлены в таблице № 2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32"/>
        <w:gridCol w:w="39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N п/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илактическое мероприят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 (периодичность) провед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перечней актов, содержащих обязательные требования и требования, установленные муниципальными правовыми актами, либо перечней самих требований, оценка соблюдения которых является предметом муниципального контроля за сохранностью автомобильных дорог местного значени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оянно (поддерживать в актуальном состояни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общение практики осуществления муниципального контроля за сохранностью автомобильных дорог местного значения, в том числе с выделением наиболее часто встречающихся случаев нарушений обязательных требований и требований, установленных муниципальными правовыми актами, включая подготовку рекомендаций в отношении мер, которые должны приниматься субъектами контроля в целях недопущения таких наруш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 течение календарного год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дача предостережения о недопустимости нарушения обязательных требований и требований, установленных муниципальными правовыми актам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 сроки, опреде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en-US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Правительства РФ № 166 и муниципальным правовым актом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0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 организация работы по подготовке и проведению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х мероприятий, направленных на предупрежд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обязательных требований и требований,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муниципальными правовыми актами, контроль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блюдением которых осуществляется органам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ий муниципальный район Кировской 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рядок проведения профилактических мероприятий, направленных на предупреждение нарушения обязательных требований и требований, установленных муниципальными правовыми актами, устанавливается Программой, утверждаемой постановлением администрации Малмыжского  района, и подлежит размещению на Официальном сай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___________________</w:t>
      </w:r>
    </w:p>
    <w:p>
      <w:pPr>
        <w:pStyle w:val="Style21"/>
        <w:tabs>
          <w:tab w:val="clear" w:pos="708"/>
          <w:tab w:val="left" w:pos="1500" w:leader="none"/>
        </w:tabs>
        <w:rPr>
          <w:rStyle w:val="StrongEmphasis"/>
          <w:rFonts w:ascii="Tahoma" w:hAnsi="Tahoma" w:cs="Tahoma"/>
          <w:color w:val="224684"/>
          <w:sz w:val="20"/>
          <w:shd w:fill="FFFFFF" w:val="clear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left="1980" w:hanging="540"/>
      <w:jc w:val="both"/>
    </w:pPr>
    <w:rPr/>
  </w:style>
  <w:style w:type="paragraph" w:styleId="TextBodyIndent">
    <w:name w:val="Body Text Indent"/>
    <w:basedOn w:val="Normal"/>
    <w:pPr>
      <w:spacing w:lineRule="auto" w:line="360"/>
      <w:ind w:right="284" w:firstLine="720"/>
      <w:jc w:val="both"/>
    </w:pPr>
    <w:rPr>
      <w:sz w:val="28"/>
      <w:lang w:val="en-US"/>
    </w:rPr>
  </w:style>
  <w:style w:type="paragraph" w:styleId="Consplusnormalmrcssattr">
    <w:name w:val="consplus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CA1339D486992499FFCB0E1664C1CFA20B2C9AA699AE4110676492AE6A38EE6E6DBED845EFFD727C3C46CA44F1C5F143691EA1CEEE294j2A3O" TargetMode="External"/><Relationship Id="rId3" Type="http://schemas.openxmlformats.org/officeDocument/2006/relationships/hyperlink" Target="consultantplus://offline/ref=456CA1339D486992499FFCB0E1664C1CFA20B2C9AA699AE4110676492AE6A38EE6E6DBED845EFAD128C3C46CA44F1C5F143691EA1CEEE294j2A3O" TargetMode="External"/><Relationship Id="rId4" Type="http://schemas.openxmlformats.org/officeDocument/2006/relationships/hyperlink" Target="consultantplus://offline/ref=456CA1339D486992499FFCB0E1664C1CFA20B3C2AC689AE4110676492AE6A38EE6E6DBEF8C5DF4867E8CC530E11D0F5E153693EC00jEADO" TargetMode="External"/><Relationship Id="rId5" Type="http://schemas.openxmlformats.org/officeDocument/2006/relationships/hyperlink" Target="consultantplus://offline/ref=966A0C5AFED4250EB6A907CE7AEE70BA5C5BCE47AAEA0BDC9B28570BAF7EE6CF6FA979168EC490AE2EA88CA619kDA4O" TargetMode="External"/><Relationship Id="rId6" Type="http://schemas.openxmlformats.org/officeDocument/2006/relationships/hyperlink" Target="consultantplus://offline/ref=966A0C5AFED4250EB6A919C36C822CB35F579048ADE2078EC47F515CF02EE09A3DE9274FCC8783AF28B68EA71BDE85AEA091D674D52719454EE87D9AkBA5O" TargetMode="External"/><Relationship Id="rId7" Type="http://schemas.openxmlformats.org/officeDocument/2006/relationships/hyperlink" Target="consultantplus://offline/ref=966A0C5AFED4250EB6A907CE7AEE70BA5C5ECF41ADE60BDC9B28570BAF7EE6CF6FA979168EC490AE2EA88CA619kDA4O" TargetMode="External"/><Relationship Id="rId8" Type="http://schemas.openxmlformats.org/officeDocument/2006/relationships/hyperlink" Target="consultantplus://offline/ref=966A0C5AFED4250EB6A907CE7AEE70BA5C5ECF41ADE60BDC9B28570BAF7EE6CF6FA979168EC490AE2EA88CA619kDA4O" TargetMode="External"/><Relationship Id="rId9" Type="http://schemas.openxmlformats.org/officeDocument/2006/relationships/hyperlink" Target="consultantplus://offline/ref=966A0C5AFED4250EB6A907CE7AEE70BA5C5ECF41ADE60BDC9B28570BAF7EE6CF6FA979168EC490AE2EA88CA619kDA4O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36:00Z</dcterms:created>
  <dc:creator>UserXP</dc:creator>
  <dc:description/>
  <dc:language>en-US</dc:language>
  <cp:lastModifiedBy>Владелец</cp:lastModifiedBy>
  <cp:lastPrinted>2021-06-18T13:35:00Z</cp:lastPrinted>
  <dcterms:modified xsi:type="dcterms:W3CDTF">2021-06-21T10:36:00Z</dcterms:modified>
  <cp:revision>2</cp:revision>
  <dc:subject/>
  <dc:title/>
</cp:coreProperties>
</file>