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2520"/>
        <w:gridCol w:w="1620"/>
        <w:gridCol w:w="1800"/>
        <w:gridCol w:w="1080"/>
        <w:gridCol w:w="1080"/>
        <w:gridCol w:w="1080"/>
        <w:gridCol w:w="1080"/>
        <w:gridCol w:w="1080"/>
        <w:gridCol w:w="1080"/>
        <w:gridCol w:w="1195"/>
      </w:tblGrid>
      <w:tr>
        <w:trPr>
          <w:trHeight w:val="30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  <w:t>Наименование муниципальной программы,  отдельного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ветствен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полнитель (соисполни-тель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инансирования </w:t>
            </w:r>
          </w:p>
        </w:tc>
        <w:tc>
          <w:tcPr>
            <w:tcW w:w="767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ценка расходов (тыс. рублей)</w:t>
            </w:r>
          </w:p>
        </w:tc>
      </w:tr>
      <w:tr>
        <w:trPr>
          <w:trHeight w:val="121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8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</w:t>
            </w:r>
          </w:p>
        </w:tc>
      </w:tr>
      <w:tr>
        <w:trPr>
          <w:trHeight w:val="270" w:hRule="atLeast"/>
        </w:trPr>
        <w:tc>
          <w:tcPr>
            <w:tcW w:w="14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7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9119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34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463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605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6424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671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31080,0</w:t>
            </w:r>
          </w:p>
        </w:tc>
      </w:tr>
      <w:tr>
        <w:trPr>
          <w:trHeight w:val="19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федеральный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2907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382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2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450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68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119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6390,0</w:t>
            </w:r>
          </w:p>
        </w:tc>
      </w:tr>
      <w:tr>
        <w:trPr>
          <w:trHeight w:val="7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област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95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3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584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700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060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8785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9650,0</w:t>
            </w:r>
          </w:p>
        </w:tc>
      </w:tr>
      <w:tr>
        <w:trPr>
          <w:trHeight w:val="1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33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80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94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29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9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56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747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020,0</w:t>
            </w:r>
          </w:p>
        </w:tc>
      </w:tr>
      <w:tr>
        <w:trPr>
          <w:trHeight w:val="166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создания условий для реализации  Программы направлено на о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существление органами местного самоуправления муниципальных образований Кировской области отдельных государственных полномочий области по поддержке сельскохозяйственного производств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отдел бухгалтерского учета администрации Малмыж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941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0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53,0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4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растениеводства, переработки и реализации продукции  растение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еменоводства сельскохозяйственных растени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ультуртехнической и противоэрозионной мелиорации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возмещение сельскохозяйственным товаропроизводителям (кроме граждан, ведущих личное подсобное хозяйство) и организациям АПК части затрат на уплату процентов по кредитам (займам), полученным на развитие подотрасли растениеводства, переработку ее продукци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 xml:space="preserve">оказание поддержки сельскохозяйственным товаропроизводителям в области растениеводства (минеральные удобрения и химзащита)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растение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охимическое и фитосанитарное обследование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комплекса работ по агрохимической мелиорации земель сельскохозяйственного назначения (известкование и (или) фосфорит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37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932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066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3629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696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466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44518,0</w:t>
            </w:r>
          </w:p>
        </w:tc>
      </w:tr>
      <w:tr>
        <w:trPr>
          <w:trHeight w:val="112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9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4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46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8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79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800,0</w:t>
            </w:r>
          </w:p>
        </w:tc>
      </w:tr>
      <w:tr>
        <w:trPr>
          <w:trHeight w:val="15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9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6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1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540,0</w:t>
            </w:r>
          </w:p>
        </w:tc>
      </w:tr>
      <w:tr>
        <w:trPr>
          <w:trHeight w:val="34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4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</w:tr>
      <w:tr>
        <w:trPr>
          <w:trHeight w:val="707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Развитие подотрасли животноводства, переработки и реализации продукции  животноводства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льнейшее развитие отрасли животноводства, укрепление племенной баз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части затрат на производство и реализацию одного литра товарного молок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сельскохозяйственным товаропроизводителям (кроме граждан, ведущих ЛПХ) и организациям АПК части затрат на уплату процентов по кредитам (займам), полученным на развитие подотрасл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сельскохозяйственного страхования в области животновод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лочного животноводст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о и реализацию сельскохозяйственной продукции собственного производст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4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17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211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353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459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195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65395,0</w:t>
            </w:r>
          </w:p>
        </w:tc>
      </w:tr>
      <w:tr>
        <w:trPr>
          <w:trHeight w:val="19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18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8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2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85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355,0</w:t>
            </w:r>
          </w:p>
        </w:tc>
      </w:tr>
      <w:tr>
        <w:trPr>
          <w:trHeight w:val="1306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2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88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3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2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7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8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040,0</w:t>
            </w:r>
          </w:p>
        </w:tc>
      </w:tr>
      <w:tr>
        <w:trPr>
          <w:trHeight w:val="12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 xml:space="preserve">Поддержка малых форм хозяйствования, направлена на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держку начинающих фермеров;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витие семейных животноводческих ферм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ование малых форм хозяйств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ую поддержку сельскохозяйственных потребительских кооператив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2100,0</w:t>
            </w:r>
          </w:p>
        </w:tc>
      </w:tr>
      <w:tr>
        <w:trPr>
          <w:trHeight w:val="1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</w:t>
            </w:r>
          </w:p>
        </w:tc>
      </w:tr>
      <w:tr>
        <w:trPr>
          <w:trHeight w:val="7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0,0</w:t>
            </w:r>
          </w:p>
        </w:tc>
      </w:tr>
      <w:tr>
        <w:trPr>
          <w:trHeight w:val="279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небюдже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8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  <w:t>Техническая и технологическая модернизация, инновационное развитие, направлена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йствие сельскохозяйственным товаропроизводителям в обновлении машинотракторного парка, а также приобретении оборудования убойных пункт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истемы лизинговых и аналогичных им опер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мулирование интеграционных процессов в сельском хозяйств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2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2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0,0</w:t>
            </w:r>
          </w:p>
        </w:tc>
        <w:tc>
          <w:tcPr>
            <w:tcW w:w="11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500,0</w:t>
            </w:r>
          </w:p>
        </w:tc>
      </w:tr>
      <w:tr>
        <w:trPr>
          <w:trHeight w:val="32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тдельное мероприяти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реализации Программы направлено н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повышение кадрового потенциала АПК района, формирование кадрового состава, обладающего инновационным подходом к делу, способного обеспечить эффективное функционирование отрасли в современных условиях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pacing w:val="-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4"/>
                <w:sz w:val="20"/>
                <w:szCs w:val="20"/>
              </w:rPr>
              <w:t>стимулирование повышения качества и производительности  труда в АПК района (организация и проведение ежегодного районного конкурса «Лучший работник и специалист отрасли животноводства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информационных ресурс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твращение потерь и снижение качества продукции, вызванных болезням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6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7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77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 бюджет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</w:t>
            </w:r>
          </w:p>
        </w:tc>
      </w:tr>
      <w:tr>
        <w:trPr>
          <w:trHeight w:val="9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,0</w:t>
            </w:r>
          </w:p>
        </w:tc>
      </w:tr>
      <w:tr>
        <w:trPr>
          <w:trHeight w:val="281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,0</w:t>
            </w:r>
          </w:p>
        </w:tc>
      </w:tr>
      <w:tr>
        <w:trPr>
          <w:trHeight w:val="184" w:hRule="atLeast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тдельное мероприятие    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стойчивое развитие сельских территорий направлено на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(приобретение) жилья для улучшения жилищных условий граждан, проживающих в сельской местности района, в том числе для молодых семей, молодых специалистов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учреждения культурно-досугового тип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ство локальных водопров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Управление сельского хозяйства и продовольствия  администрации Малмыж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ел архитектуры, строительства и ЖКИ администрации Малмыжск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йон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всего  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598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26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8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792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1437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8580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9450,0</w:t>
            </w:r>
          </w:p>
        </w:tc>
      </w:tr>
      <w:tr>
        <w:trPr>
          <w:trHeight w:val="87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едеральный бюджет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56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71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  <w:tr>
        <w:trPr>
          <w:trHeight w:val="133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ластной бюджет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5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4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2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6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079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432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80,0</w:t>
            </w:r>
          </w:p>
        </w:tc>
      </w:tr>
      <w:tr>
        <w:trPr>
          <w:trHeight w:val="70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 бюдже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4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небюджетны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источники       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709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7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4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76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0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74,0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3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2:00Z</dcterms:created>
  <dc:creator>1</dc:creator>
  <dc:description/>
  <cp:keywords/>
  <dc:language>en-US</dc:language>
  <cp:lastModifiedBy>1</cp:lastModifiedBy>
  <cp:lastPrinted>2013-10-08T15:04:00Z</cp:lastPrinted>
  <dcterms:modified xsi:type="dcterms:W3CDTF">2013-10-08T12:05:00Z</dcterms:modified>
  <cp:revision>12</cp:revision>
  <dc:subject/>
  <dc:title>Приложение № 5</dc:title>
</cp:coreProperties>
</file>