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  <w:t>Приложение № 1</w:t>
      </w:r>
    </w:p>
    <w:p>
      <w:pPr>
        <w:pStyle w:val="Normal"/>
        <w:autoSpaceDE w:val="false"/>
        <w:ind w:left="12036" w:firstLine="708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eastAsia="Calibri" w:cs="Times New Roman" w:ascii="Times New Roman" w:hAnsi="Times New Roman"/>
          <w:szCs w:val="28"/>
        </w:rPr>
        <w:t>к Программе</w:t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Cs w:val="28"/>
        </w:rPr>
      </w:pPr>
      <w:r>
        <w:rPr>
          <w:rFonts w:eastAsia="Calibri" w:cs="Times New Roman" w:ascii="Times New Roman" w:hAnsi="Times New Roman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 xml:space="preserve">СВЕДЕНИЯ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о целевых показателях эффективности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  <w:t>реализации Программы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eastAsia="Calibri" w:cs="Times New Roman"/>
          <w:b/>
          <w:b/>
          <w:szCs w:val="28"/>
        </w:rPr>
      </w:pPr>
      <w:r>
        <w:rPr>
          <w:rFonts w:eastAsia="Calibri" w:cs="Times New Roman" w:ascii="Times New Roman" w:hAnsi="Times New Roman"/>
          <w:b/>
          <w:szCs w:val="28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796"/>
        <w:gridCol w:w="1668"/>
        <w:gridCol w:w="966"/>
        <w:gridCol w:w="972"/>
        <w:gridCol w:w="971"/>
        <w:gridCol w:w="971"/>
        <w:gridCol w:w="971"/>
        <w:gridCol w:w="972"/>
        <w:gridCol w:w="971"/>
        <w:gridCol w:w="974"/>
        <w:gridCol w:w="961"/>
      </w:tblGrid>
      <w:tr>
        <w:trPr>
          <w:tblHeader w:val="true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 xml:space="preserve">программы,   </w:t>
              <w:br/>
              <w:t xml:space="preserve">наименование  </w:t>
              <w:br/>
              <w:t>показател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а</w:t>
              <w:br/>
              <w:t>измере-</w:t>
              <w:br/>
              <w:t>ния</w:t>
            </w:r>
          </w:p>
        </w:tc>
        <w:tc>
          <w:tcPr>
            <w:tcW w:w="87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начение показателей эффективности</w:t>
            </w:r>
          </w:p>
        </w:tc>
      </w:tr>
      <w:tr>
        <w:trPr>
          <w:tblHeader w:val="true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2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базо-</w:t>
              <w:br/>
              <w:t>вый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оценк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br/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униципальной программа «Развитие агропрмышленного комплекса в Малмыжском районе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ascii="Times New Roman" w:hAnsi="Times New Roman" w:eastAsia="Calibri" w:cs="Times New Roman"/>
                <w:b/>
                <w:b/>
                <w:spacing w:val="-4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4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4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4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77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екс производства продукции сельского хозяйства в хозяйствах всех категорий района (в сопоставимых ценах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 по отношению к предыдущему год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1,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/>
              </w:rPr>
              <w:t>100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,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0,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ельный вес прибыльных  сельскохозяйственных организаций района в их общем числе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5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8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,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1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(приобретение) жилья для улучшения жилищных условий граждан, в том числе молодых семей, молодых специалистов проживающих в сельской местности района- всего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. мет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для молодых семей и молодых специалис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в. мет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реднемесячная номинальная начисленная заработная плата работников, занятых в сельском хозяйстве райо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руб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9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20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35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5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5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0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редний надой молока в расчете на одну корову молочного стада в сельскохозяйственных организациях райо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илограмм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организаций по племенному животноводству, зарегистрированных на территории райо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яя урожайность зерновых культур в сельскохозяйственных организациях райо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нтнеров с гекта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,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pacing w:val="-12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pacing w:val="-12"/>
                <w:sz w:val="22"/>
                <w:szCs w:val="22"/>
              </w:rPr>
              <w:t>Отдельное мероприятие 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изводство продукции в хозяйствах всех категорий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ерн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55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2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3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4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5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6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7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085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артофел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345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0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0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1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15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2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2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28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3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1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вощ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3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2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3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5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6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6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6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яя урожайность  зерновых культур в сельскохозяйственных организациях райо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центнеров с гектар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,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9,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0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/>
                <w:spacing w:val="-10"/>
                <w:sz w:val="22"/>
                <w:szCs w:val="22"/>
              </w:rPr>
              <w:t>Отдельное мероприятие 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Производство продукции в хозяйствах всех категорий: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libri"/>
                <w:sz w:val="22"/>
                <w:szCs w:val="22"/>
              </w:rPr>
              <w:t>Скот и птица на убой в живом весе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9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6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7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8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69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70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Молок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онн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797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20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97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21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81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143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04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69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435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1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Яйцо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шту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8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8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0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3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94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Средний надой молока в расчете на одну корову молочного стада в сельскохозяйственных организациях райо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илограмм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6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41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8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98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06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34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51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7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Количество организаций по племенному животноводству, зарегистрированных на территории район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дельное мероприятие «Поддержка малых форм хозяйствования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pacing w:val="-10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  <w:highlight w:val="yellow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троенных или реконструированных семейных животноводческих фер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  <w:t>единиц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  <w:t xml:space="preserve">Устойчивое развитие сельских территорий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pacing w:val="-8"/>
                <w:sz w:val="22"/>
                <w:szCs w:val="22"/>
              </w:rPr>
              <w:t>5.1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bCs/>
                <w:spacing w:val="-10"/>
                <w:sz w:val="22"/>
                <w:szCs w:val="22"/>
              </w:rPr>
              <w:t>Строительство (приобретение) жилья для улучшения жилищных условий граждан, проживающих в сельской местности</w:t>
            </w: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, всего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spacing w:val="-1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pacing w:val="-10"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дратных мет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3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4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2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в том числе для молодых семей и молодых специалист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дратных мет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вод в действие учреждений  культурно-досугового типа в сельских поселениях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4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вод в действие локальных водопроводов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лометр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1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.5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ность сельского населения водопроводной питьевой водо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проценто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eastAsia="Calibri" w:cs="Times New Roman"/>
          <w:color w:val="C00000"/>
          <w:sz w:val="22"/>
          <w:szCs w:val="22"/>
        </w:rPr>
      </w:pPr>
      <w:r>
        <w:rPr>
          <w:rFonts w:eastAsia="Calibri" w:cs="Times New Roman" w:ascii="Times New Roman" w:hAnsi="Times New Roman"/>
          <w:color w:val="C00000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540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 CYR" w:hAnsi="Times New Roman CYR" w:eastAsia="Times New Roman" w:cs="Times New Roman CYR"/>
      <w:sz w:val="28"/>
    </w:rPr>
  </w:style>
  <w:style w:type="character" w:styleId="1">
    <w:name w:val=" Знак Знак1"/>
    <w:qFormat/>
    <w:rPr>
      <w:rFonts w:ascii="Times New Roman CYR" w:hAnsi="Times New Roman CYR" w:eastAsia="Times New Roman" w:cs="Times New Roman CYR"/>
      <w:sz w:val="28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09:28:00Z</dcterms:created>
  <dc:creator>Нелли А. Сысолятина</dc:creator>
  <dc:description/>
  <cp:keywords/>
  <dc:language>en-US</dc:language>
  <cp:lastModifiedBy>1</cp:lastModifiedBy>
  <cp:lastPrinted>2013-10-08T15:14:00Z</cp:lastPrinted>
  <dcterms:modified xsi:type="dcterms:W3CDTF">2013-10-08T12:18:00Z</dcterms:modified>
  <cp:revision>193</cp:revision>
  <dc:subject/>
  <dc:title/>
</cp:coreProperties>
</file>