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Cs w:val="28"/>
        </w:rPr>
        <w:tab/>
        <w:t>Приложение № 3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к Программ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ВЕД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основных мерах правового регулирования в сфере реализации Программ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700"/>
        <w:gridCol w:w="5580"/>
        <w:gridCol w:w="3420"/>
        <w:gridCol w:w="2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 CYR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ового акт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правового а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нормативного ак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постановления администрации Малмыжского района о признании утратившим силу  постановления администрации Малмыжского района от 30.09.2010 № 63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б утверждении муниципальной целевой программы «Развитие агропромышленного комплекса в Малмыжском районе» на 2011-2015 годы,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зработка постановления администрации Малмыжского района о признании утратившим силу  постановления  администрации Малмыж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8.09.2012 № 811  «Об утверждении муниципальной целевой программы «Социальное развитие села в Малмыжском районе» на 2013-2015 годы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работка постановления администрации Малмыжского района о признании утратившим силу  постановления администрации Малмыжского района от 02.08.2013 № 727 «О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тверждении муниципальной  программы «Устойчивое развитие сельских территорий Малмыжского района на 2014-2017 годы и на период до 2020 года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Малмыжского район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менения в муниципальную  программу «Развитие агропромышленного</w:t>
            </w:r>
            <w:r>
              <w:rPr>
                <w:rFonts w:eastAsia="Calibri"/>
                <w:sz w:val="24"/>
                <w:szCs w:val="24"/>
              </w:rPr>
              <w:t xml:space="preserve"> комплекса в Малмыжском районе»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, касающиеся внесения изменений и уточнений мероприятий в соответствии с Государственной программой Кировской области «Развитие агропромышленного комплекса» на 2013-2020 годы и объемов финансир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ельского хозяйства и продовольствия администрации Малмыжск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 действия Программы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227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2">
    <w:name w:val=" Знак Знак2"/>
    <w:qFormat/>
    <w:rPr>
      <w:rFonts w:ascii="Times New Roman CYR" w:hAnsi="Times New Roman CYR" w:eastAsia="Times New Roman" w:cs="Times New Roman CYR"/>
      <w:sz w:val="28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sz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41:00Z</dcterms:created>
  <dc:creator>Нелли А. Сысолятина</dc:creator>
  <dc:description/>
  <cp:keywords/>
  <dc:language>en-US</dc:language>
  <cp:lastModifiedBy>1</cp:lastModifiedBy>
  <cp:lastPrinted>2013-10-08T15:07:00Z</cp:lastPrinted>
  <dcterms:modified xsi:type="dcterms:W3CDTF">2013-10-08T12:08:00Z</dcterms:modified>
  <cp:revision>74</cp:revision>
  <dc:subject/>
  <dc:title/>
</cp:coreProperties>
</file>