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01.04.2019</w:t>
      </w:r>
      <w:r>
        <w:rPr>
          <w:b/>
          <w:bCs/>
          <w:sz w:val="30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Cs/>
          <w:sz w:val="28"/>
          <w:szCs w:val="28"/>
        </w:rPr>
        <w:t>№ 12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реестре социально ориентированных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В  соответствии  со  статьей  31.2  Федерального  закона  от  12.01.1996  № 7-ФЗ «О некоммерческих организациях» администрация Малмыжского района ПОСТАНОВЛЯЕТ: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Утвердить реестр социально ориентированных некоммерческих организаций (СОНКО) – получателей муниципальной поддержки муниципального образования Малмыжский муниципальный район Кировской области в 2018 году (далее – реестр) согласно приложению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Разместить реестр на официальном сайте Малмыжского района в информационно-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ы Малмыжского района</w:t>
        <w:tab/>
        <w:tab/>
        <w:tab/>
        <w:tab/>
        <w:tab/>
        <w:tab/>
        <w:t xml:space="preserve">    В.В. Ко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sz w:val="28"/>
        </w:rPr>
        <w:t xml:space="preserve">администрации района-2, Колупаевой Е.А.-1, Камилевой-1, Сырцовой-1, информационный сектор-1 (в эл. виде)=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ab/>
        <w:t>М.А. Бель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ab/>
        <w:t>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23:00Z</dcterms:created>
  <dc:creator>Roma</dc:creator>
  <dc:description/>
  <cp:keywords/>
  <dc:language>en-US</dc:language>
  <cp:lastModifiedBy>01</cp:lastModifiedBy>
  <cp:lastPrinted>2019-03-22T16:01:00Z</cp:lastPrinted>
  <dcterms:modified xsi:type="dcterms:W3CDTF">2019-04-02T06:32:00Z</dcterms:modified>
  <cp:revision>33</cp:revision>
  <dc:subject/>
  <dc:title>ГЛАВА АДМИНИСТРАЦИИ МАЛМЫЖСКОГО РАЙОНА</dc:title>
</cp:coreProperties>
</file>