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8.12.2018 № 800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реализации муниципальной программы «Развитие культуры в Малмыжском районе» на 2014-2021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02"/>
        <w:gridCol w:w="2400"/>
        <w:gridCol w:w="16"/>
        <w:gridCol w:w="1551"/>
        <w:gridCol w:w="1560"/>
        <w:gridCol w:w="2402"/>
        <w:gridCol w:w="1334"/>
        <w:gridCol w:w="1984"/>
      </w:tblGrid>
      <w:tr>
        <w:trPr>
          <w:trHeight w:val="27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Плановые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ые асси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вания на очередной финанс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Малмыжском районе» на 2014-2021 год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 Кировской области (далее - управление культуры, молодежной политики и спор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9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0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9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 услуг, пред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ляемых на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ю; актив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деятельности учреждений к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ы на терри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и Малмыжского района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9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молодежной политики и  спорта 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ездных фолькл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экспедиций, проведение семинаров, научно-практически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районной информационно-методической службы, сохранности мето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культурного наслед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творческих коллективов в межрайонных, областных, меж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нальных, всероссийских и международных конкурсах, вы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ках-ярмарках, проведение к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ых а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  <w:tab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оборудования (м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ерный пульт, костюмы танцевальные, оргтехника, микрофоны и стойки к ним, усилитель мощност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х ремонтных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по содержанию имущества (заправка картриджей, ремонт оргтехники, вывоз ТКО, проверка огнетушителей, испытание внутренних пожарных кран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5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5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вляемых насе лению;увеличение посещаемости музея</w:t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проведению научных конферен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экспедиционн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мероприятия не предусмотре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(компьютер, светильник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ых, текущих ремонтных работ, услуги по содержанию имущества (заправка картриджей, изгот. и установка окон. блок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9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.</w:t>
            </w:r>
          </w:p>
        </w:tc>
      </w:tr>
      <w:tr>
        <w:trPr>
          <w:trHeight w:val="3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 и оборудования (светильники светодиодные, вывески с наименованием учреждения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периодических издан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ая деятельность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и другие услуги по содер.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9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9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 (плаз. телевизор, тепловая завеса, муз. инструменты, информацион. стенд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с начисления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хозяйственных и канцелярских товар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алмыжского района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 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сх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, связанные с созданием ус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й для показа национальных фильмов в населенных пунктах Российской Федерации»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кинофильмов</w:t>
            </w:r>
          </w:p>
        </w:tc>
      </w:tr>
      <w:tr>
        <w:trPr>
          <w:trHeight w:val="10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за прокат кинофильм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еали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государственной программы Кировской области «Содействие развитию гражданского общества, поддержка социально-ориенти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х некоммерческих орга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й и укрепление единства ро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йской нации» (проведение ре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льного национального праз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 «Сабантуй»)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sz w:val="22"/>
                <w:szCs w:val="22"/>
              </w:rPr>
              <w:t>31.07.2019</w:t>
            </w:r>
          </w:p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70" w:leader="none"/>
              </w:tabs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1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ионального национального праздника «Сабантуй»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 спорт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sz w:val="22"/>
                <w:szCs w:val="22"/>
              </w:rPr>
              <w:t>31.07.2019</w:t>
            </w:r>
          </w:p>
          <w:p>
            <w:pPr>
              <w:pStyle w:val="Normal"/>
              <w:ind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2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7:00Z</dcterms:created>
  <dc:creator>Венера</dc:creator>
  <dc:description/>
  <cp:keywords/>
  <dc:language>en-US</dc:language>
  <cp:lastModifiedBy>кул</cp:lastModifiedBy>
  <cp:lastPrinted>2018-12-28T08:57:00Z</cp:lastPrinted>
  <dcterms:modified xsi:type="dcterms:W3CDTF">2019-01-16T10:15:00Z</dcterms:modified>
  <cp:revision>12</cp:revision>
  <dc:subject/>
  <dc:title>Приложение</dc:title>
</cp:coreProperties>
</file>